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05.12.2015 г.,  №  02-01-07-25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электроосветительного оборуд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еречень, объемы и характеристики закупаемой продукции:</w:t>
      </w:r>
    </w:p>
    <w:tbl>
      <w:tblPr>
        <w:tblW w:w="1319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704"/>
        <w:gridCol w:w="2571"/>
        <w:gridCol w:w="104"/>
        <w:gridCol w:w="2048"/>
        <w:gridCol w:w="193"/>
        <w:gridCol w:w="733"/>
        <w:gridCol w:w="1098"/>
        <w:gridCol w:w="1832"/>
        <w:gridCol w:w="1827"/>
        <w:gridCol w:w="2020"/>
        <w:gridCol w:w="66"/>
      </w:tblGrid>
      <w:tr>
        <w:trPr>
          <w:trHeight w:val="1158" w:hRule="atLeast"/>
        </w:trPr>
        <w:tc>
          <w:tcPr>
            <w:tcW w:w="7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5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ТРиО под программы энерго -ремонтного производства (1.2)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ТРиО под программы ТПиР (2.2.2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ТРиО на эксплуатацион-ные расходы (4.2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оменклатура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ртику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ее кол-во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накаливани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 Вт Е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накаливани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 Вт Е 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9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накаливани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 Вт Е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230-150 Вт Е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Н230-240-300 Вт Е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230-240-93 Вт-2 Е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LD 40 W/ 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газоразрядная ртутная высокого давлени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Л-12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газоразрядная ртутная высокого давлени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Л-2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газоразрядная ртутная высокого давлени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Л-4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Л 25/840 E27 Jazzway 4U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люминесцентн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L-D18W/33-6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люминесцентн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 18W/765          OSRAM 20 В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 15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люминесцентн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 36W/640          OSRAM 40 В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6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люминесцентн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 36W/765              (аналог ЛБ 40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люминесцентн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SRAM L18W/765 (ЛД-18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люминесцентн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LD 18W/54 PHILIPS 20 В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люминесцентн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LD 36W/54 PHILIPS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металло-галогенов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QI-T 250 W 4200k E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оссель - балласт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х18 Вт PHILIPS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оссель-балласт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х36 Вт PHILIPS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рядное устройство к фонарю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С-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накаливани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 Вт Е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6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9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мпа накаливания декоративная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С 40 Е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накаливания зеркальная 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-100 W R80 E-27 OSRAM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накаливания зеркальн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W R63 E-27    OSRAM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мпа накаливания зеркальная GE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-50 25W E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мпа накаливания стандарт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-235-245 95 Вт Е-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мпа прожекторная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Ж 220-4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светодиодная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Navigator 94386 NLL-A60-7-230-4K-E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мпа светодиодная коммутаторная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Л 11 Ж-2-2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мпа светодиодная коммутаторная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Л 11 К-2-2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мпа светодиодная коммутаторная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Л 11 Л-2-2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светодиодная коммутаторн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Л11 З-2-2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мпа энерго-сберегающая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-20 Вт Е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энерго-сберегающ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U 30 Вт 220В Е-27 4200К ASD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мпа энерго-сберегающая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-4U-25W-4200 E27 4-х дугов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ампа энерго-сберегающая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-4U-30W-4200 E27 4-х дугов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мпа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4 шар 40 CL E 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жектор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Briaton, LED, 50 w,220 v, IP65 285*235*150 BR-DD-02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жектор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О-04-1000 500 В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жектор светодиодный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Jazzway PFL - 20W/CW/GR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жектор светодиодный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С - 100W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Philips TCS 022 2*TL-D36W EI P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КУ-2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ВО34А 4*18-0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ПО-2+3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ПБ 100 Вт 1202 (1013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 переносной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ВО-220-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 уличный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КУ 06-250-012 с/с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 настольный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rte Lamp A5810LT-1BK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етильник настольный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Вит Delta/B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ТУ 23-150-001 "Шар" д-400 м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 подвесной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СП-21-200 I х I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 пылевлаго-защищенный, накладной, с рассеивателем из прозрачного поликарбоната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Айсберг" 2*36 IP6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 растровый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595х595) 4 лампы (1*20 Вт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тильник уличный с лампой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КУ 06-400 с лампой ДРЛ-4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етильник уличный светодиодный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КУ 19-60-001 ALB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тер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 127 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тер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 4-65 W 220-2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тер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СК-1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артер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hilips S10 4-22W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артер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hilips S10 4-65W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артер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10 Philips 220-240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артер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2 4-22Вт 110-240В ASD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артер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S ST111 4-80W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артер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 220 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плоизлучатель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 Вт 200 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плоизлучатель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 230-240-150 Вт Е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рмоизлучатель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-230-240-300 Вт Е2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нарь акккумуляторный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1500S                   LED 9 + </w:t>
            </w:r>
            <w:r>
              <w:rPr>
                <w:rFonts w:eastAsia="Calibri"/>
                <w:sz w:val="22"/>
                <w:szCs w:val="22"/>
                <w:lang w:eastAsia="en-US"/>
              </w:rPr>
              <w:t>ламп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15 </w:t>
            </w:r>
            <w:r>
              <w:rPr>
                <w:rFonts w:eastAsia="Calibri"/>
                <w:sz w:val="22"/>
                <w:szCs w:val="22"/>
                <w:lang w:eastAsia="en-US"/>
              </w:rPr>
              <w:t>В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нарь аккумуляторный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vigator Nova 94908 NN-l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нарь аккумуляторный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W Super-LED 8 LED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гулируемая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учк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лагозащищенный. Адаптеры 12, 220 В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нарь переносной аккумуляторный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С-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нарь пожарный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С-3-5/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нарь светодиодный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бный                 (H1-L23-3AAA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нарь светодиодный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гозащищенный 2*R6(AA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нарь светодиодный аккумуляторный 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L9 220-240 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13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зополучатель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филиал ОАО «Дальневосточная распределительная сетевая компания»   «Амурские электрические сети»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ИНН 2801108200, КПП 280102003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3, ОКПО – 9798757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 (отборочные критерии)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0.04.2016г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: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 течение 60 календарных дней с момента поставки продукции на склад грузополучателя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Отборочные критерии к продукции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5.1. Тип, марка оборудования и материалов поставки, указанных в перечне, объемах и характеристиках закупаемой продукции к настоящему техническому заданию, могут быть изменены, по согласованию с Заказчиком, только в случае полного соответствия аналогов по техническим характеристикам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ую продукцию устанавливается на условиях завода изготовителя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>5.3. Качество продукции должно соответствовать техническим условиям, действующим стандартам и должно в обязательном порядке удостоверяться соответствующим документами (сертификат и/или паспорт каче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Маркировка, упаковка, транспортировка и хранение продукции должны соответствовать ГОСТ 25834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, не ранее 2015г. выпуска и ранее не используемой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начальника ОМТС                                                                                                                    Д.К. Пинчу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510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3:44:00Z</dcterms:created>
  <dc:creator>okzt</dc:creator>
  <dc:description/>
  <cp:keywords/>
  <dc:language>en-US</dc:language>
  <cp:lastModifiedBy>Корнеев Денис Сергеевич</cp:lastModifiedBy>
  <cp:lastPrinted>2015-12-03T09:58:00Z</cp:lastPrinted>
  <dcterms:modified xsi:type="dcterms:W3CDTF">2015-12-10T23:48:00Z</dcterms:modified>
  <cp:revision>5</cp:revision>
  <dc:subject/>
  <dc:title>5</dc:title>
</cp:coreProperties>
</file>