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11.2015г. № 02-01-07-23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железобетонных опор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ого Запроса Цен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/>
      </w:pPr>
      <w:r>
        <w:rPr>
          <w:bCs w:val="false"/>
          <w:iCs w:val="false"/>
        </w:rPr>
        <w:t xml:space="preserve">1.1. Потребность продукции по грузополучателям АО «ДРСК» </w:t>
      </w:r>
      <w:r>
        <w:rPr/>
        <w:t xml:space="preserve">   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18"/>
        <w:gridCol w:w="890"/>
        <w:gridCol w:w="1733"/>
        <w:gridCol w:w="946"/>
        <w:gridCol w:w="252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зме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Техническ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реб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л-в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есто поставки</w:t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95-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Благовещенск,                              Заб. ЖД</w:t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105-5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4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95-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4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Бурея, Заб. ЖД</w:t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105-5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95-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4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Магдагачи, Заб. ЖД</w:t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105-5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95-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6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Михайло-Чесноковская, Заб. ЖД</w:t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110-5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6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95-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Сковородино, Заб. ЖД</w:t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95-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Тыгда, Заб. ЖД</w:t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105-5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Уссурийск, ДВ. ЖД</w:t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95-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 шт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Уссурийск</w:t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105-5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 шт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Хабаровск-2</w:t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95-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4 шт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Хабаровск-2</w:t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105-5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 шт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Комсомольск-на-Амуре</w:t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95-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4 шт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Комсомольск-на-Амуре</w:t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105-5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. Биробиджан-1, ДВ.ЖД</w:t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110-5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ора железобетонная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-95-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У-5863-00700113557-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</w:t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 xml:space="preserve">                                       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Критерии к продукции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предоставить сертификат соответствия качества на продукцию либо технический паспорт, а также протокол испытания на продукцию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2 Период поставки продукции согласно требований к продукции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3 Срок поставки продукции </w:t>
      </w:r>
      <w:r>
        <w:rPr>
          <w:rFonts w:eastAsia="Calibri"/>
          <w:b/>
          <w:i/>
          <w:sz w:val="26"/>
          <w:szCs w:val="26"/>
          <w:lang w:eastAsia="en-US"/>
        </w:rPr>
        <w:t>до 29 февраля 2016г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4 Условия оплаты: </w:t>
      </w:r>
      <w:r>
        <w:rPr>
          <w:rFonts w:eastAsia="Calibri"/>
          <w:b/>
          <w:i/>
          <w:sz w:val="26"/>
          <w:szCs w:val="26"/>
          <w:lang w:eastAsia="en-US"/>
        </w:rPr>
        <w:t>в течение 30 дней с момента получения продукции на склад грузополучателя</w:t>
      </w:r>
      <w:r>
        <w:rPr>
          <w:rFonts w:eastAsia="Calibri"/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2.5 Гарантия на продукцию должна составлять не менее 3-х лет с момента ввода в эксплуатацию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6 Продукция должна быть новая 2015гг. выпус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цены в предложении должны включать все налоги и другие обязательные 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/>
      </w:pPr>
      <w:r>
        <w:rPr>
          <w:szCs w:val="26"/>
        </w:rPr>
        <w:t>Заместитель начальника департамента МТО-</w:t>
      </w:r>
    </w:p>
    <w:p>
      <w:pPr>
        <w:pStyle w:val="Heading4"/>
        <w:rPr>
          <w:szCs w:val="26"/>
        </w:rPr>
      </w:pPr>
      <w:r>
        <w:rPr>
          <w:szCs w:val="26"/>
        </w:rPr>
        <w:t>Начальник ОМТС                                                              П/П                 О.П. Машкин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00:00Z</dcterms:created>
  <dc:creator>user1</dc:creator>
  <dc:description/>
  <dc:language>en-US</dc:language>
  <cp:lastModifiedBy>Пинчук Денис Константинович</cp:lastModifiedBy>
  <cp:lastPrinted>2015-11-30T14:29:00Z</cp:lastPrinted>
  <dcterms:modified xsi:type="dcterms:W3CDTF">2015-11-30T05:57:00Z</dcterms:modified>
  <cp:revision>3</cp:revision>
  <dc:subject/>
  <dc:title>Открытое</dc:title>
</cp:coreProperties>
</file>