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5.11.15 г.  № 02-01-07-__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Аму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>
          <w:b/>
          <w:sz w:val="23"/>
          <w:szCs w:val="23"/>
          <w:u w:val="single"/>
        </w:rPr>
        <w:t xml:space="preserve">  - </w:t>
      </w:r>
      <w:r>
        <w:rPr>
          <w:b/>
          <w:bCs/>
          <w:color w:val="000000"/>
          <w:sz w:val="23"/>
          <w:szCs w:val="23"/>
          <w:u w:val="single"/>
        </w:rPr>
        <w:t>раздел 1.2. ГКПЗ  2016г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56"/>
        <w:gridCol w:w="907"/>
        <w:gridCol w:w="97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630 У2 для К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У на ПС 35/10 «Костюковка»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rFonts w:eastAsia="Calibri"/>
                <w:color w:val="000000"/>
                <w:spacing w:val="-1"/>
                <w:sz w:val="24"/>
                <w:szCs w:val="24"/>
              </w:rPr>
              <w:t xml:space="preserve">станция получения  </w:t>
            </w:r>
            <w:r>
              <w:rPr>
                <w:rFonts w:eastAsia="Calibri"/>
                <w:sz w:val="24"/>
                <w:szCs w:val="24"/>
              </w:rPr>
              <w:t>Михайло – Чесноковская Заб. Ж.Д.,код станции- 953701, код предприятия- 9533, ОКПО 97987579, КПП 280102003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тной элемент для ячейки КРУ2-10 с вакуумным выключателем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-10-20/1000 У2 на ПС 35/10 «Амурсельмаш»</w:t>
            </w:r>
            <w:r>
              <w:rPr>
                <w:sz w:val="24"/>
                <w:szCs w:val="24"/>
              </w:rPr>
              <w:t xml:space="preserve">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тной элемент к ячейке К-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с вакуумным выключателем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 и модулем управления СМ_16 на ПС 110/35/10 «Ивановка»</w:t>
            </w:r>
            <w:r>
              <w:rPr>
                <w:sz w:val="24"/>
                <w:szCs w:val="24"/>
              </w:rPr>
              <w:t xml:space="preserve">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атной элемент к ячейке КВЭ-10 (КРУ2-10) с вакуумным выключателем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 и модулем управления СМ_16 на ПС 110/35/10 «Ивановка»</w:t>
            </w:r>
            <w:r>
              <w:rPr>
                <w:sz w:val="24"/>
                <w:szCs w:val="24"/>
              </w:rPr>
              <w:t xml:space="preserve">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БУ/ТЕ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00/220-12-03А на ПС 35/10/6 «Водозабор»</w:t>
            </w:r>
            <w:r>
              <w:rPr>
                <w:sz w:val="24"/>
                <w:szCs w:val="24"/>
              </w:rPr>
              <w:t xml:space="preserve">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БУ/ТЕ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100/220-12-01А на ПС 35/10/6 «Невер»</w:t>
            </w:r>
            <w:r>
              <w:rPr>
                <w:sz w:val="24"/>
                <w:szCs w:val="24"/>
              </w:rPr>
              <w:t xml:space="preserve"> согласно Приложению - 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Отгрузочные реквизиты филиала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предприятия – 9533, ОКПО – 97987579</w:t>
            </w:r>
          </w:p>
        </w:tc>
      </w:tr>
    </w:tbl>
    <w:p>
      <w:pPr>
        <w:pStyle w:val="Heading2"/>
        <w:tabs>
          <w:tab w:val="clear" w:pos="1134"/>
        </w:tabs>
        <w:spacing w:before="280" w:after="280"/>
        <w:ind w:left="1134" w:hanging="567"/>
        <w:rPr>
          <w:color w:val="000000"/>
          <w:spacing w:val="-1"/>
          <w:sz w:val="23"/>
          <w:szCs w:val="23"/>
          <w:u w:val="single"/>
        </w:rPr>
      </w:pPr>
      <w:r>
        <w:rPr>
          <w:color w:val="000000"/>
          <w:spacing w:val="-1"/>
          <w:sz w:val="23"/>
          <w:szCs w:val="23"/>
          <w:u w:val="single"/>
        </w:rPr>
        <w:t xml:space="preserve"> </w:t>
      </w:r>
      <w:r>
        <w:rPr>
          <w:color w:val="000000"/>
          <w:spacing w:val="-1"/>
          <w:sz w:val="23"/>
          <w:szCs w:val="23"/>
          <w:u w:val="single"/>
        </w:rPr>
        <w:t xml:space="preserve">Спецификация №2 - филиал АО «ДРСК» </w:t>
      </w:r>
      <w:r>
        <w:rPr>
          <w:bCs/>
          <w:color w:val="000000"/>
          <w:spacing w:val="-1"/>
          <w:sz w:val="23"/>
          <w:szCs w:val="23"/>
          <w:u w:val="single"/>
        </w:rPr>
        <w:t>«Приморские электрические сети</w:t>
      </w:r>
      <w:r>
        <w:rPr>
          <w:color w:val="000000"/>
          <w:spacing w:val="-1"/>
          <w:sz w:val="23"/>
          <w:szCs w:val="23"/>
          <w:u w:val="single"/>
        </w:rPr>
        <w:t>»  - раздел 2.2.2. ГКПЗ  2016г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56"/>
        <w:gridCol w:w="907"/>
        <w:gridCol w:w="12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630 У2 на ПС 35/6 «Учебная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630 У2 на ПС 35/6 «УМЗ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2 на ПС 110/6/6 «Улисс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1600 У2 на ПС 35/6 «Угловая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2 на ПС 35/6 «Рыбный порт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500 У2 на ПС 35/6 «Рыбники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ХЛ1 на ПС 110/6 «Океан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ХЛ1 на ПС 110/6/6 «Мингородок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630 У2 на ПС 110/6 «ЖБФ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1000 У2 на ПС «Гранит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2000 У2 на ПС 35/6 «Город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2 на ПС 35/6 «Голдобин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630 У2 на ПС 35/6 «Гайдамак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10-20/1000 У2 на ПС «1Р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4"/>
                <w:szCs w:val="24"/>
              </w:rPr>
              <w:t>690034 г. Владивосток, ул. Стрелковая 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Спецификация №3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Примо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>
          <w:b/>
          <w:sz w:val="23"/>
          <w:szCs w:val="23"/>
          <w:u w:val="single"/>
        </w:rPr>
        <w:t xml:space="preserve">  - </w:t>
      </w:r>
      <w:r>
        <w:rPr>
          <w:b/>
          <w:bCs/>
          <w:color w:val="000000"/>
          <w:sz w:val="23"/>
          <w:szCs w:val="23"/>
          <w:u w:val="single"/>
        </w:rPr>
        <w:t>раздел 1.2. ГКПЗ  2016г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56"/>
        <w:gridCol w:w="907"/>
        <w:gridCol w:w="12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ый выключатель ВВ-</w:t>
            </w:r>
            <w:r>
              <w:rPr>
                <w:sz w:val="24"/>
                <w:szCs w:val="24"/>
                <w:lang w:val="en-US"/>
              </w:rPr>
              <w:t>TEL</w:t>
            </w:r>
            <w:r>
              <w:rPr>
                <w:sz w:val="24"/>
                <w:szCs w:val="24"/>
              </w:rPr>
              <w:t>-6-20/1000 У2 с комплектом адаптации, блоком управления и блоком питания на ПС 35/6кВ «Северная» согласно Приложению - 1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Cs/>
                <w:sz w:val="24"/>
                <w:szCs w:val="24"/>
              </w:rPr>
              <w:t>при поставке ж/д транспортом (вагоны, платформы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4"/>
                <w:szCs w:val="24"/>
              </w:rPr>
              <w:t>690034 г. Владивосток, ул. Стрелковая 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0.04.2016г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3"/>
          <w:szCs w:val="23"/>
        </w:rPr>
        <w:t>в течение 30 календарных дней с момента поставки оборудования на склад грузополучателя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ебования к поставляемому оборудованию 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5-2016 гг. выпуска, ранее не используемой и соответствовать техническим требованиям, указанным в Приложениях №1.1., №1.2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 в объеме достаточном для оценки возможности использования предлагаемого оборудования в составе существующего РУ (техническое описание конструктивного исполнения, чертежи с габаритными и установочными размерами)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  <w:szCs w:val="23"/>
        </w:rPr>
        <w:t xml:space="preserve">7 лет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 xml:space="preserve">Тип выключателей изменению не подлежит в связи с тем, что закупаемые вакуумные выключатели будут установлены в составе существующего РУ, укомплектованного выключателями типа </w:t>
      </w:r>
      <w:r>
        <w:rPr>
          <w:b/>
          <w:color w:val="000000"/>
          <w:sz w:val="22"/>
          <w:szCs w:val="22"/>
        </w:rPr>
        <w:t>BB/TEL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5.1.</w:t>
      </w:r>
      <w:r>
        <w:rPr>
          <w:rFonts w:cs="Times New Roman" w:ascii="Times New Roman" w:hAnsi="Times New Roman"/>
          <w:sz w:val="23"/>
          <w:szCs w:val="23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2. </w:t>
      </w:r>
      <w:r>
        <w:rPr>
          <w:rFonts w:cs="Times New Roman" w:ascii="Times New Roman" w:hAnsi="Times New Roman"/>
          <w:sz w:val="23"/>
          <w:szCs w:val="23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type w:val="nextPage"/>
      <w:pgSz w:w="11906" w:h="16838"/>
      <w:pgMar w:left="851" w:right="99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7:00Z</dcterms:created>
  <dc:creator>okzt</dc:creator>
  <dc:description/>
  <cp:keywords/>
  <dc:language>en-US</dc:language>
  <cp:lastModifiedBy>Терешкина Гузалия Мавлимьяновна</cp:lastModifiedBy>
  <cp:lastPrinted>2015-11-30T09:56:00Z</cp:lastPrinted>
  <dcterms:modified xsi:type="dcterms:W3CDTF">2015-12-04T07:12:00Z</dcterms:modified>
  <cp:revision>12</cp:revision>
  <dc:subject/>
  <dc:title>5</dc:title>
</cp:coreProperties>
</file>