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7.11.2015 г.,  №  02-01-07-23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релейной аппарат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2016г. (закупка № 85 для  филиалов АО «ДРСК»: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»)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 Спецификация №1  - Перечень, объемы и характеристики закупаемой продукции для филиала «Амурские электрические сети»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701"/>
        <w:gridCol w:w="2551"/>
        <w:gridCol w:w="2388"/>
        <w:gridCol w:w="2290"/>
      </w:tblGrid>
      <w:tr>
        <w:trPr>
          <w:trHeight w:val="153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 энергоремонтного производства (1.2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ТПиР (2.2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507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конденсаторов, БК-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конденсаторов, БК-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напряжения, БПН-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итания, БПТ-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итания, УКП-КМ-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итания н заряда, БПЗ-401-4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 испытательные, БИ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 испытательные, БИ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Бухгольца, BF/Q-10-22-211 (1,0 м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112 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122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112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газовое, BF-80/ Q 0.65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газовое, BF-50/10 -0.65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максимального тока со встроенной функцией АПВ и индикацией РС80М2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напряжения, РН-53/60Д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овторного включения, РПВ-01-1А-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5 220В 50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3 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3 220В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PT570220 Schrack-4-6А-220VD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1 220В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струйное, URF 25/10-12-44-11 (0.9 м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100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50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85/1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100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50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20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10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220 В за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еремен. 0,16 А за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16 А пере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220В 50Гц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/0,16-220-пер.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/0,5-220-пер.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/0,016-22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электромагнитное промежуточно-указательное, РЭПУ 12М-101-3(0,16А,50Г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6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электромагнитное промежуточно-указательное, РЭПУ - 12Б - 11103 (-0,5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6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омплектное низковольтное типа блока БПНС-2УЗ, (Uвх,-100В,Uвых,-220 с/ф ИГЕВ.656180,001-10.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омплектное низковольтное типа блока БПНС-2УЗ, (Uвх,-400В,Uвых,-220 с/ф ИГЕВ.656180,001,001-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пецификация №2 -Перечень, объемы и характеристики закупаемой продукции для филиала  «Приморские электрические сети»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701"/>
        <w:gridCol w:w="2551"/>
        <w:gridCol w:w="2388"/>
        <w:gridCol w:w="2290"/>
      </w:tblGrid>
      <w:tr>
        <w:trPr>
          <w:trHeight w:val="153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 энергоремонтного производства (1.2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ТПиР (2.2.2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29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01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напряжения, БПН-1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Бухгольца, BF/Q-10-22-211 (1,0 м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СВ 13-18-1 УХЛ4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238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133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143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123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 статическое, РСВ 13-18 УХЛ4 Iн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газовое, BF-80/ Q 0.65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ифференциальное, РНТ-565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ля привода ПП 67К (в сборе), РТ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напряжения, РН-53/60Д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напряжения, РН 54/160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6-4/22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3 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1 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341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7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3-11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6-4-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6-4-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2 22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9 22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1 220В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8 220В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струйное, URF 25/10-12-44-11 (0.9 м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100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50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20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10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/0,16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220 В за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еремен. 0,16 А за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025 А заднее присое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016 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1 А за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5 А за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16 А за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1 А заднее присо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0" w:after="0"/>
              <w:jc w:val="both"/>
              <w:rPr>
                <w:b/>
                <w:b/>
                <w:color w:val="000000"/>
                <w:spacing w:val="-1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1"/>
                <w:sz w:val="25"/>
                <w:szCs w:val="25"/>
              </w:rPr>
              <w:t>Грузополучатель</w:t>
            </w:r>
            <w:r>
              <w:rPr>
                <w:b/>
                <w:color w:val="000000"/>
                <w:spacing w:val="-1"/>
                <w:sz w:val="25"/>
                <w:szCs w:val="25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5"/>
                <w:szCs w:val="25"/>
              </w:rPr>
              <w:t xml:space="preserve"> филиал ОАО «ДРСК»   «Приморские электрические сети» 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690080, г. Владивосток, ул. Командорская, 13А, ОКПО – 97053894, КПП – </w:t>
            </w:r>
            <w:r>
              <w:rPr>
                <w:sz w:val="25"/>
                <w:szCs w:val="25"/>
              </w:rPr>
              <w:t>253731001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5"/>
                <w:szCs w:val="25"/>
              </w:rPr>
            </w:pPr>
            <w:r>
              <w:rPr>
                <w:b/>
                <w:color w:val="000000"/>
                <w:spacing w:val="-1"/>
                <w:sz w:val="25"/>
                <w:szCs w:val="25"/>
              </w:rPr>
              <w:t>Отгрузочные реквизиты: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при поставке ж/д транспортом (вагоны, платформы)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Cs/>
                <w:iCs/>
                <w:color w:val="000000"/>
                <w:sz w:val="25"/>
                <w:szCs w:val="25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5"/>
                <w:szCs w:val="25"/>
              </w:rPr>
              <w:t xml:space="preserve"> 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5"/>
                <w:szCs w:val="25"/>
              </w:rPr>
              <w:t>690034 г. Владивосток, ул. Стрелковая 21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пецификация №3 -Перечень, объемы и характеристики закупаемой продукции для филиала  «Хабаровские электрические сети» СП «Центральные электрические сети"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843"/>
        <w:gridCol w:w="3402"/>
      </w:tblGrid>
      <w:tr>
        <w:trPr>
          <w:trHeight w:val="1017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266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конденсаторов, БК-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235 220В 50Гц 0,5-9 сек.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112 220В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 01 220В 0,1-5,0 сек. 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235-110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 статическое, РСВ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ля привода ПП 67 К (в сборе), РТМ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ля привода ПП 67К (в сборе), РТ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ля привода ПП 67К (в сборе), РТМ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мощности, РМ 12-18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овторного включения, РПВ-01-0,5А- 220В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овторного включения, РПВ-01-1А-220В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56 220В 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52 220В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5 220В 50Гц 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3 220В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1 220В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51 220В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5 100В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статической частоты, РСГ-11-50-11-УХЛ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85/1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200 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100 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10 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220 В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еремен. 1 А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еремен. 0,5 А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еремен. 0,16 А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еремен. 0,1 А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016 А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01 А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1 А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5 А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16 А заднее присо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 -11/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30" w:after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Грузополучатель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: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Филиал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ОАО «Дальневосточная распределительная сетевая компания» «Хабаровские электрические сети» 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680009, г. Хабаровск, ул. Промышленная, 13, ОКПО – 98097847, КПП – </w:t>
            </w:r>
            <w:r>
              <w:rPr>
                <w:sz w:val="26"/>
                <w:szCs w:val="26"/>
              </w:rPr>
              <w:t>272402001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6"/>
                <w:szCs w:val="26"/>
              </w:rPr>
              <w:t>станция Хабаровск-2, ДВЖД код – 970001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код предприятия – 953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пецификация №4 -Перечень, объемы и характеристики закупаемой продукции для филиала  «Хабаровские электрические сети» СП «Северные электрические сети"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701"/>
        <w:gridCol w:w="2835"/>
        <w:gridCol w:w="2552"/>
      </w:tblGrid>
      <w:tr>
        <w:trPr>
          <w:trHeight w:val="1141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 энергоремонтного производства (1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293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01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итания, БПЗ-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 испытательные, БИ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 испытательные, БИ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напряжения, РН-51/32 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8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85/1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200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200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5 А заднее присо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5 А переднее присо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0,025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0,025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0,5 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0,5 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0,016 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0,016 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1,0 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0,01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bCs/>
                <w:sz w:val="26"/>
                <w:szCs w:val="26"/>
              </w:rPr>
              <w:t>681000, Хабаровский край, г. Комсомольск-на-Амуре, ул. Аллея Труда, 16А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нция Комсомольск на Амуре,  код – 960103. Код предприятия – 9531, ОКПО – 9809784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пецификация №5 -Перечень, объемы и характеристики закупаемой продукции для филиала  «Электрические сети ЕАО»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701"/>
        <w:gridCol w:w="2835"/>
        <w:gridCol w:w="2552"/>
      </w:tblGrid>
      <w:tr>
        <w:trPr>
          <w:trHeight w:val="1141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ТПиР (2.2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293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01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итания, УКП-КМ-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 испытательные, БИ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238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5 220В 50Гц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23 220В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100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, РТ-40/50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-1/0,16-22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-1/0,05-22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-1/0,5-22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30" w:after="0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Ст. Биробиджан-1 ДВЖД, код ж. д.-962804. Код предприятия-9532, ОКПО-0010647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пецификация №6 -Перечень, объемы и характеристики закупаемой продукции для филиала  «Южно-Якутские электрические сети»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701"/>
        <w:gridCol w:w="2835"/>
        <w:gridCol w:w="2552"/>
      </w:tblGrid>
      <w:tr>
        <w:trPr>
          <w:trHeight w:val="1141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под программы энергоремонтного производства (1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и оборудование на эксплуатационные расходы (4.2)</w:t>
            </w:r>
          </w:p>
        </w:tc>
      </w:tr>
      <w:tr>
        <w:trPr>
          <w:trHeight w:val="293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201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225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, РВ-215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 РВ-238 з/п, РВ-238 з/п (220В,50Г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 статическое, РСВ-0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 статическое, РСВ-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 статическое, РСВ-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ремени статическое, РСВ-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ля привода ПП 67К (в сборе), РТ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напряжения, РСН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, РП-16-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 двустабильное, РТД-21-М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а импульсное, РТИ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 УХЛ4 пост. 0,16 А заднее присо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-1 0,1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/0,0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У-21-1/0,05-22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11 0,16А 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0,016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, РЭУ-11-21 0,0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 релейный отключения к приводу ПП-67К, РЭ 220В 7600 вит 522 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Грузополучатель: филиал ОАО «Дальневосточная распределительная сетевая компания» «Южно-Якутские электрические сети» ИНН/КПП 2801108200/140202001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678901 Республика Саха (Якутия), г. Алдан, ул. Линейная, 4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ция Алдан через Нерюнгри-Грузовая ДВЖД код 914001. Получатель: ООО «Ассоциация строителей АЯМ» ОКПО 23309160                          (для филиала  ОАО «ДРСК»  - «ЮЯЭС»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62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orient="landscape" w:w="16838" w:h="11906"/>
          <w:pgMar w:left="624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8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8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9.3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</w:t>
      </w:r>
      <w:r>
        <w:rPr>
          <w:b/>
          <w:sz w:val="26"/>
          <w:szCs w:val="26"/>
        </w:rPr>
        <w:t>Условия поставки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9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0.03.2016г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9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 xml:space="preserve">в течение 30 календарных дней с момента поставки продукции на склад грузополучателя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0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0.2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3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оперативно-технологическому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ю – Начальник департамента                                 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  <w:szCs w:val="26"/>
        </w:rPr>
        <w:t>Зам. начальника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епартамента МТО - начальник  ОМТ</w:t>
      </w:r>
      <w:r>
        <w:rPr>
          <w:sz w:val="26"/>
          <w:szCs w:val="26"/>
        </w:rPr>
        <w:t>С</w:t>
      </w:r>
      <w:r>
        <w:rPr>
          <w:b/>
          <w:i/>
          <w:sz w:val="26"/>
          <w:szCs w:val="26"/>
        </w:rPr>
        <w:t xml:space="preserve">                            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 ЦСРЗиПА                                                                                     А.Ю. Смирных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Корнеев Денис Сергеевич</cp:lastModifiedBy>
  <cp:lastPrinted>2015-11-27T16:07:00Z</cp:lastPrinted>
  <dcterms:modified xsi:type="dcterms:W3CDTF">2015-11-27T07:07:00Z</dcterms:modified>
  <cp:revision>25</cp:revision>
  <dc:subject/>
  <dc:title>5</dc:title>
</cp:coreProperties>
</file>