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35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82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04.12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Заказчик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 на право заключения Договора: </w:t>
      </w:r>
      <w:r>
        <w:rPr>
          <w:b/>
          <w:i/>
        </w:rPr>
        <w:t xml:space="preserve">Аренда нежилого помещения для хранения и эксплуатации оборудования ЦРП-12 РУ-6 кВ, расположенного по адресу: Хабаровский край, г.Комсомольск-на-Амуре, ул.Радищева, 3 </w:t>
      </w:r>
      <w:r>
        <w:rPr/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от 27.11.2015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  <w:i/>
        </w:rPr>
        <w:t>Аренда нежилого помещения для хранения и эксплуатации оборудования ЦРП-12 РУ-6 кВ, расположенного по адресу: Хабаровский край, г.Комсомольск-на-Амуре, ул.Радищева, 3</w:t>
      </w:r>
      <w:r>
        <w:rPr/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510 930.00 </w:t>
      </w:r>
      <w:r>
        <w:rPr/>
        <w:t>руб. без НДС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ом задании и проекте договора – приложениях № 1 и №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/>
      </w:pPr>
      <w:r>
        <w:rPr/>
        <w:t>Наименование Единственного поставщика: ООО Амурмясопродукт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35  р. 9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2-04T12:26:00Z</cp:lastPrinted>
  <dcterms:modified xsi:type="dcterms:W3CDTF">2015-12-04T03:32:00Z</dcterms:modified>
  <cp:revision>83</cp:revision>
  <dc:subject/>
  <dc:title/>
</cp:coreProperties>
</file>