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ОЛНИТЕЛЬНОЕ СОГЛАШЕНИЕ № 1</w:t>
      </w:r>
    </w:p>
    <w:p>
      <w:pPr>
        <w:pStyle w:val="Normal"/>
        <w:shd w:fill="FFFFFF" w:val="clear"/>
        <w:ind w:right="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договору аренды № 284/ХЭС от 11.02.2015</w:t>
      </w:r>
    </w:p>
    <w:p>
      <w:pPr>
        <w:pStyle w:val="Normal"/>
        <w:shd w:fill="FFFFFF" w:val="clear"/>
        <w:ind w:right="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. Комсомольск-на-Амуре</w:t>
        <w:tab/>
        <w:tab/>
        <w:tab/>
        <w:tab/>
        <w:tab/>
        <w:tab/>
        <w:t xml:space="preserve">     </w:t>
        <w:tab/>
        <w:t xml:space="preserve">       «___»__________2015г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Общество с ограниченной ответственностью «Амурмясопродукт» (ООО «Амурмясопродукт»), именуемое в дальнейшем «Арендодатель», в лице генерального          директора Басова Игоря Валерьевича, действующего на основании Устава, с одной стороны,                 и Акционерное общество «Дальневосточная распределительная сетевая компания» (АО «ДРСК»), именуемое в дальнейшем «Арендатор», в лице директора филиала «Хабаровские электрические сети» Кузнецова Андрея Евгеньевича, действующего на основании доверенности № 11                          от 01.01.2015  с другой стороны,  заключили  </w:t>
      </w:r>
      <w:r>
        <w:rPr>
          <w:sz w:val="24"/>
          <w:szCs w:val="24"/>
        </w:rPr>
        <w:t>настоящее дополнительное соглашение о нижеследующем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right="-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 xml:space="preserve">1. Общая стоимость по договору </w:t>
      </w:r>
      <w:r>
        <w:rPr>
          <w:color w:val="000000"/>
          <w:sz w:val="24"/>
          <w:szCs w:val="24"/>
        </w:rPr>
        <w:t xml:space="preserve">№ 284/ХЭС от 11.02.2015 </w:t>
      </w:r>
      <w:r>
        <w:rPr>
          <w:color w:val="000000"/>
          <w:spacing w:val="-1"/>
          <w:sz w:val="24"/>
          <w:szCs w:val="24"/>
        </w:rPr>
        <w:t xml:space="preserve">на 2016 год, в соответствии с соглашением о договорной цене (Приложение № 1), составляет 486 600 (Четыреста восемьдесят шесть тысяч шестьсот) рублей 00 копеек, без учета НДС18% (НДС не облагается). 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right="-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 xml:space="preserve">Ежемесячно «Арендатор» производит оплату, в размере </w:t>
      </w:r>
      <w:r>
        <w:rPr>
          <w:sz w:val="24"/>
          <w:szCs w:val="24"/>
        </w:rPr>
        <w:t>40 550 (Сорок тысяч пятьсот пятьдесят) рублей 00 копеек, без учета НДС 18% (НДС не облагается)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Арендная плата составляет 811 (Восемьсот одиннадцать) рублей 00 копеек за 1 кв. м.             в месяц, без учета НДС 18% (НДС не облагается)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ab/>
        <w:tab/>
        <w:t xml:space="preserve">3. </w:t>
      </w:r>
      <w:r>
        <w:rPr>
          <w:sz w:val="24"/>
          <w:szCs w:val="24"/>
        </w:rPr>
        <w:t>Стороны принимают «Антикоррупционную оговорку», указанную в Приложении № 2  к настоящему дополнительному согла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Настоящее дополнительное соглашение </w:t>
      </w:r>
      <w:r>
        <w:rPr>
          <w:sz w:val="24"/>
          <w:szCs w:val="24"/>
        </w:rPr>
        <w:t>вступает в силу с момента его заключения и  распространяет свое действие на взаимоотношения сторон, возникшие в период с 01.01.2016.</w:t>
      </w:r>
    </w:p>
    <w:p>
      <w:pPr>
        <w:pStyle w:val="Normal"/>
        <w:shd w:fill="FFFFFF" w:val="clear"/>
        <w:ind w:right="2" w:firstLine="720"/>
        <w:jc w:val="both"/>
        <w:rPr/>
      </w:pPr>
      <w:r>
        <w:rPr>
          <w:color w:val="000000"/>
          <w:sz w:val="24"/>
          <w:szCs w:val="24"/>
        </w:rPr>
        <w:t>5. Все остальные положения договора № 284/ХЭС от 11.02.2015  остаются без изменения и являются для сторон обязательными к исполнению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Настоящее дополнительное соглашение составлено в двух экземплярах, имеющих равную юридическую силу по одному экземпляру для каждой из сторон, и является неотъемлемой частью договора аренды № 284/ХЭС от 11.02.2015. 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3107"/>
        <w:gridCol w:w="2166"/>
        <w:gridCol w:w="2937"/>
      </w:tblGrid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SimSun;宋体"/>
                <w:color w:val="000000"/>
                <w:spacing w:val="-1"/>
                <w:sz w:val="26"/>
                <w:szCs w:val="26"/>
                <w:lang w:eastAsia="zh-CN"/>
              </w:rPr>
              <w:t>«</w:t>
            </w:r>
            <w:r>
              <w:rPr>
                <w:sz w:val="24"/>
                <w:szCs w:val="24"/>
              </w:rPr>
              <w:t>Арендодатель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ОО «Амурмясопродукт»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Юридический/почтовый адрес: Российская Федерация, 681007, Хабаровский край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г. Комсомольск на Амуре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л. Радищева, 3  (тел. 22-63-56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НН 270301776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КПП 270301001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/с 40702810129220000122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альневосточный филиал ПАО «МТС-Банк»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. Хабаровс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/с 3010181070000000083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К 04081383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true"/>
              <w:ind w:right="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ind w:right="2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Генеральный директор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true"/>
              <w:ind w:right="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ОО «Амурмясопродукт» </w:t>
            </w:r>
          </w:p>
          <w:p>
            <w:pPr>
              <w:pStyle w:val="Normal"/>
              <w:autoSpaceDE w:val="true"/>
              <w:ind w:right="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Арендатор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льневосточная распределительная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компания»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РФ,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5000, г. Благовещенск, ул. Шевченко, 28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РФ, 680009, г. Хабаровск,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мышленная, 13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   КПП 272402001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702810003010113258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Дальневосточный банк ПАО «Сбербанк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» г. Хабаровск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 301018106000000006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 040813608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 АО «ДРСК»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В.Басов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Е.Кузнецов</w:t>
            </w:r>
          </w:p>
        </w:tc>
      </w:tr>
      <w:tr>
        <w:trPr>
          <w:trHeight w:val="235" w:hRule="atLeast"/>
        </w:trPr>
        <w:tc>
          <w:tcPr>
            <w:tcW w:w="5353" w:type="dxa"/>
            <w:gridSpan w:val="2"/>
            <w:tcBorders/>
          </w:tcPr>
          <w:p>
            <w:pPr>
              <w:pStyle w:val="Normal"/>
              <w:autoSpaceDE w:val="true"/>
              <w:ind w:right="2" w:hanging="0"/>
              <w:jc w:val="both"/>
              <w:rPr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м.п.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lang w:val="en-US" w:eastAsia="en-US"/>
              </w:rPr>
              <w:t xml:space="preserve">                                          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27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27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27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27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27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autoSpaceDE w:val="true"/>
        <w:ind w:left="5928" w:firstLine="4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5928" w:firstLine="4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Normal"/>
        <w:widowControl/>
        <w:autoSpaceDE w:val="true"/>
        <w:ind w:left="5928" w:firstLine="444"/>
        <w:rPr/>
      </w:pPr>
      <w:r>
        <w:rPr>
          <w:color w:val="000000"/>
          <w:sz w:val="24"/>
          <w:szCs w:val="24"/>
        </w:rPr>
        <w:t>к доп.соглашению № 1</w:t>
      </w:r>
    </w:p>
    <w:p>
      <w:pPr>
        <w:pStyle w:val="Normal"/>
        <w:widowControl/>
        <w:autoSpaceDE w:val="true"/>
        <w:ind w:left="5928" w:firstLine="4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договору № 284/ХЭС от 11.02.2015</w:t>
      </w:r>
    </w:p>
    <w:p>
      <w:pPr>
        <w:pStyle w:val="Normal"/>
        <w:widowControl/>
        <w:autoSpaceDE w:val="true"/>
        <w:ind w:left="52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52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52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52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ШЕНИЕ О ДОГОВОРНОЙ ЦЕНЕ</w:t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 w:val="24"/>
          <w:szCs w:val="24"/>
        </w:rPr>
        <w:t>Общество с ограниченной ответственностью «Амурмясопродукт» (ООО «Амурмясопродукт»), именуемое в дальнейшем «Арендодатель», в лице генерального директора Басова Игоря Валерьевича, действующего на основании Устава, с одной стороны, и Акционерное общество «Дальневосточная распределительная сетевая компания» (АО «ДРСК»), именуемое в дальнейшем «Арендатор», в лице директора филиала «Хабаровские электрические сети» Кузнецова Андрея Евгеньевича, действующего на основании доверенности № 11 от 01.01.2015 с другой стороны, подписали настоящее соглашение о нижеследующем: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мер арендной платы на 2016 год составляет 811 (Восемьсот одиннадцать) рублей                 00 копеек за 1 кв. м. в месяц, без учета НДС 18% (НДС не облагается). 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го арендная плата в месяц составляет 40 550 (Сорок тысяч пятьсот пятьдесят) рублей                00 копеек, исходя из расчета: 50 кв. м. * 811 рублей = 40 550 рублей 00 копеек, без учета НДС 18% (НДС не облагается)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 w:val="24"/>
          <w:szCs w:val="24"/>
        </w:rPr>
        <w:t>Цена договора № 284/ХЭС от 11.02.2015 на 2016 год составляет 486 600 (Четыреста восемьдесят шесть тысяч шестьсот) рублей 00 копеек, без учета НДС18% (НДС не облагается)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Арендодатель» </w:t>
        <w:tab/>
        <w:tab/>
        <w:tab/>
        <w:tab/>
        <w:tab/>
        <w:tab/>
        <w:t>«Арендатор»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неральный  директор                                               </w:t>
        <w:tab/>
        <w:t xml:space="preserve">Директор филиала АО «ДРСК» 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АО «Амурмясопродукт»                                         </w:t>
        <w:tab/>
        <w:t>«Хабаровские электрические сети»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 xml:space="preserve">____________________ И.В.Басов                  </w:t>
        <w:tab/>
        <w:t xml:space="preserve"> </w:t>
        <w:tab/>
        <w:t>____________________ А.Е.Кузнецов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16"/>
          <w:szCs w:val="16"/>
        </w:rPr>
        <w:t xml:space="preserve">М.П.                                                                                   </w:t>
        <w:tab/>
        <w:tab/>
        <w:tab/>
        <w:t>М.П.</w:t>
      </w:r>
    </w:p>
    <w:p>
      <w:pPr>
        <w:pStyle w:val="Normal"/>
        <w:widowControl/>
        <w:autoSpaceDE w:val="tru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eastAsia="SimSun;宋体"/>
      <w:sz w:val="16"/>
      <w:szCs w:val="16"/>
      <w:lang w:val="ru-RU" w:eastAsia="zh-CN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rFonts w:eastAsia="SimSun;宋体"/>
      <w:sz w:val="16"/>
      <w:szCs w:val="16"/>
      <w:lang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35:00Z</dcterms:created>
  <dc:creator>Наварич</dc:creator>
  <dc:description/>
  <cp:keywords/>
  <dc:language>en-US</dc:language>
  <cp:lastModifiedBy>Кулавская Зинаида Витальевна</cp:lastModifiedBy>
  <cp:lastPrinted>2013-05-14T11:44:00Z</cp:lastPrinted>
  <dcterms:modified xsi:type="dcterms:W3CDTF">2015-11-11T05:15:00Z</dcterms:modified>
  <cp:revision>50</cp:revision>
  <dc:subject/>
  <dc:title>ДОПОЛНИТЕЛЬНОЕ СОГЛАШЕНИЕ</dc:title>
</cp:coreProperties>
</file>