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.11.15 г.  № 02-01-07-24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Примо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103"/>
        <w:gridCol w:w="850"/>
        <w:gridCol w:w="85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 трехполюсный </w:t>
            </w:r>
            <w:r>
              <w:rPr>
                <w:b/>
                <w:sz w:val="24"/>
                <w:szCs w:val="24"/>
              </w:rPr>
              <w:t>РГП.2-110.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/1000 УХЛ1 с приводом на главные ножи ПД-14-00 УХЛ1  и приводом заземления ПРГ-06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С «Голдобин»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ехнические характеристики согласно ОЛ - Приложение 1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Ст. Уссурийск Дальневосточной ж. д., код 988306</w:t>
            </w:r>
            <w:r>
              <w:rPr>
                <w:color w:val="000000"/>
                <w:spacing w:val="-1"/>
                <w:sz w:val="24"/>
                <w:szCs w:val="24"/>
              </w:rPr>
              <w:t>, код предприятия-</w:t>
            </w:r>
            <w:r>
              <w:rPr>
                <w:sz w:val="24"/>
                <w:szCs w:val="24"/>
              </w:rPr>
              <w:t>2452</w:t>
            </w:r>
            <w:r>
              <w:rPr>
                <w:rFonts w:eastAsia="Arial Unicode MS"/>
                <w:sz w:val="24"/>
                <w:szCs w:val="24"/>
              </w:rPr>
              <w:t xml:space="preserve">, ОКПО </w:t>
            </w:r>
            <w:r>
              <w:rPr>
                <w:sz w:val="24"/>
                <w:szCs w:val="24"/>
              </w:rPr>
              <w:t>97053894</w:t>
            </w:r>
          </w:p>
          <w:p>
            <w:pPr>
              <w:pStyle w:val="Style17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, г. Уссурийск, ул. Ровная, 22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1.05.2016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течение 30 календарных дней</w:t>
      </w:r>
      <w:r>
        <w:rPr>
          <w:sz w:val="24"/>
          <w:szCs w:val="24"/>
        </w:rPr>
        <w:t xml:space="preserve"> с момента получения продукции на склад Грузополуча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6г. выпуска и ранее не используемой и соответствовать техническим требованиям указанным в Приложениях №1.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лагаемая Участником продукция должна иметь декларацию соответствия ГОСТу,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rPr/>
      </w:pPr>
      <w:r>
        <w:rPr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клараций соответствия, с приложением протоколов испытания, на основании которых были выданы декларации соответст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 в соответствии с которыми выпускается оборудов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ую информацию предлагаемой продукции (техническое описание конструктивного исполнения, чертежи с габаритными и установочными размерами), в случае если Участник не указал Производителя и не представил техническую информацию предлагаемой продукции, Заказчик имеет право отклонить заявку Участни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арантия на поставляемую продукцию должна распространяться не менее чем на 5 лет.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предоставить письмо-подтверждение завода-изготовителя о согласии на изготовление/поставку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5-11-30T09:45:00Z</cp:lastPrinted>
  <dcterms:modified xsi:type="dcterms:W3CDTF">2015-12-04T01:22:00Z</dcterms:modified>
  <cp:revision>158</cp:revision>
  <dc:subject/>
  <dc:title>5</dc:title>
</cp:coreProperties>
</file>