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.11.15 г.  № 02-01-07-24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913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2.2.2 Закупка материалов и оборудования под программу технического перевооружения и реконструк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Bushnell Elite 1 Mile</w:t>
            </w: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велир оптический </w:t>
            </w:r>
            <w:r>
              <w:rPr>
                <w:b/>
                <w:sz w:val="24"/>
                <w:szCs w:val="24"/>
              </w:rPr>
              <w:t>Nikon AE-7C</w:t>
            </w:r>
            <w:r>
              <w:rPr>
                <w:sz w:val="24"/>
                <w:szCs w:val="24"/>
              </w:rPr>
              <w:t xml:space="preserve"> (штатив металлический, рейк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2 Закупки материалов и оборудования на эксплуатационные расходы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 </w:t>
            </w:r>
            <w:r>
              <w:rPr>
                <w:b/>
                <w:sz w:val="24"/>
                <w:szCs w:val="24"/>
              </w:rPr>
              <w:t>Nikon LRF COOLSHOT 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филиал АО «ДРСК» «Приморские электрические сети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2 Закупки материалов и оборудования на эксплуатационные расходы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Veber 6x25 LRF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0000, г. Владивосток ул. Стрелковая 21-2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2 Закупки материалов и оборудования на эксплуатационные расходы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 </w:t>
            </w:r>
            <w:r>
              <w:rPr>
                <w:b/>
                <w:sz w:val="24"/>
                <w:szCs w:val="24"/>
              </w:rPr>
              <w:t>Nikon LRF COOLSHOT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 (место доставки)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0009, г. Хабаровск, ул. Промышленная, 1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57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2.2.2 Закупка материалов и оборудования под программу технического перевооружения и реконструкции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нок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аль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ushnell Fusion 1 Mile ARC 8x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2 Закупки материалов и оборудования на эксплуатационные расходы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</w:t>
            </w:r>
            <w:r>
              <w:rPr>
                <w:b/>
                <w:sz w:val="24"/>
                <w:szCs w:val="24"/>
              </w:rPr>
              <w:t>Leupold RX-800i TBR 6*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а срок указанный заводом изготовителе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5-11-20T08:54:00Z</cp:lastPrinted>
  <dcterms:modified xsi:type="dcterms:W3CDTF">2015-12-03T08:29:00Z</dcterms:modified>
  <cp:revision>178</cp:revision>
  <dc:subject/>
  <dc:title>5</dc:title>
</cp:coreProperties>
</file>