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0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8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3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редоставление специализированной гидрометеорологической информации  для филиала "АЭС"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редоставление специализированной гидрометеорологической информации  для филиала "АЭС"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772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ФГБУ Амурский областной центр по гидрометеорологии и мониторингу окружающей среды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0 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03T08:54:00Z</cp:lastPrinted>
  <dcterms:modified xsi:type="dcterms:W3CDTF">2015-12-03T04:48:00Z</dcterms:modified>
  <cp:revision>80</cp:revision>
  <dc:subject/>
  <dc:title/>
</cp:coreProperties>
</file>