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Cs/>
          <w:sz w:val="22"/>
          <w:szCs w:val="22"/>
        </w:rPr>
        <w:t xml:space="preserve">    </w:t>
      </w:r>
      <w:r>
        <w:rPr>
          <w:bCs/>
          <w:sz w:val="22"/>
          <w:szCs w:val="22"/>
        </w:rPr>
        <w:t>16.11.2015 г.,  №  02-01-07-204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 НА ПРОВЕДЕНИЕ ЗАКУПК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Спецификация № 1</w:t>
      </w:r>
      <w:r>
        <w:rPr>
          <w:sz w:val="24"/>
          <w:szCs w:val="24"/>
        </w:rPr>
        <w:t xml:space="preserve"> поставка канцелярских товаров для нужд Исполнительного аппарата АО «ДРСК», лимит затрат 484 270,00 руб. без НД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Место поставки: </w:t>
      </w:r>
      <w:r>
        <w:rPr>
          <w:sz w:val="24"/>
          <w:szCs w:val="24"/>
        </w:rPr>
        <w:t>г. Благовещенск, ул. Шевченко, 28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Контактная информация: </w:t>
      </w:r>
      <w:r>
        <w:rPr>
          <w:sz w:val="24"/>
          <w:szCs w:val="24"/>
        </w:rPr>
        <w:t>Молчанова Любовь Александровна, тел. (4162) 397-26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Спецификация для ИА АО «ДРСК»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371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41"/>
        <w:gridCol w:w="2545"/>
        <w:gridCol w:w="5393"/>
        <w:gridCol w:w="992"/>
      </w:tblGrid>
      <w:tr>
        <w:trPr>
          <w:trHeight w:val="729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№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товара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6"/>
              <w:spacing w:before="240" w:after="60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Функциональные и технические характеристики товара (потребительские свойств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/>
                <w:b/>
                <w:bCs/>
                <w:sz w:val="26"/>
                <w:szCs w:val="26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bCs/>
                <w:sz w:val="26"/>
                <w:szCs w:val="26"/>
              </w:rPr>
              <w:t>измер.</w:t>
            </w:r>
          </w:p>
        </w:tc>
      </w:tr>
      <w:tr>
        <w:trPr>
          <w:trHeight w:val="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тистеплер с фиксатором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таллический корпус с пластиковым держател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</w:tr>
      <w:tr>
        <w:trPr>
          <w:trHeight w:val="23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ок бумаги для заметок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мер 76х76; с клевым краем; блок/100 лис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</w:tr>
      <w:tr>
        <w:trPr>
          <w:trHeight w:val="21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ок бумаги для записи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мер 90x90 мм; бумага ассорти  - офсет, 80 г/м2; высота блока - 50 мм; непроклеенный в термопленке; запасн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</w:tr>
      <w:tr>
        <w:trPr>
          <w:trHeight w:val="199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ок бумаги для записи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мер 90х90х50мм; бумага- офсет 80г/м2; цвет - ассорти; в пластиковом бокс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</w:tr>
      <w:tr>
        <w:trPr>
          <w:trHeight w:val="202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мага белая писчая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3/80/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ч</w:t>
            </w:r>
          </w:p>
        </w:tc>
      </w:tr>
      <w:tr>
        <w:trPr>
          <w:trHeight w:val="12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окнот А5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формат А5 крепление на гребне (на пружине), блок- офсетная бумага, клетка, обложка-лакированный картон-подложка из жесткого картона, 80 лист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4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ырокол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таллический корпус, ограничительная линейка, пробивная способность 40 лис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</w:tr>
      <w:tr>
        <w:trPr>
          <w:trHeight w:val="2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дневник (планинг)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формат А4; цвет в ассортименте; материал: кож-зам, дат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</w:tr>
      <w:tr>
        <w:trPr>
          <w:trHeight w:val="222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дкость корректирующая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ыстрое высыхание, абсолютное покрытие текста, 20м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</w:tr>
      <w:tr>
        <w:trPr>
          <w:trHeight w:val="23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жим для бумаг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мер 15мм; металлический, цветное покрытие, упаковка/12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ак.</w:t>
            </w:r>
          </w:p>
        </w:tc>
      </w:tr>
      <w:tr>
        <w:trPr>
          <w:trHeight w:val="1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жим для бумаг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мер 25мм; металлический, цветное покрытие, упаковка/12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ак.</w:t>
            </w:r>
          </w:p>
        </w:tc>
      </w:tr>
      <w:tr>
        <w:trPr>
          <w:trHeight w:val="25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жим для бумаг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мер 51мм; металлический, цветное покрытие, упаковка/12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ак.</w:t>
            </w:r>
          </w:p>
        </w:tc>
      </w:tr>
      <w:tr>
        <w:trPr>
          <w:trHeight w:val="268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ладки (флажки)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мер 12х45; материал: пластик; 5 неоновых цветов; с клеевым краем; форма закладки: стрел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б.</w:t>
            </w:r>
          </w:p>
        </w:tc>
      </w:tr>
      <w:tr>
        <w:trPr>
          <w:trHeight w:val="29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лендарь перекидной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ормат А6, бумага газетная, печать офсетная, в блоке 320 страниц с информацией даты, дня недели, возможных праздников; настольны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</w:tr>
      <w:tr>
        <w:trPr>
          <w:trHeight w:val="15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лькулятор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разрядов, двойное питание, снабжен удобной клавиатурой, переключателями режимов округления и количества знаков после запятой, клавишей. корректировки последнего знака, функцией независимой очистки памя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</w:tr>
      <w:tr>
        <w:trPr>
          <w:trHeight w:val="178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рандаш 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ханический; диаметр грифеля - 0,5 мм; с ластиком; твердость Н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</w:tr>
      <w:tr>
        <w:trPr>
          <w:trHeight w:val="17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ей канцелярский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дкий, прозрачный в пластиковом флаконе для склеивания бумаги, карто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</w:tr>
      <w:tr>
        <w:trPr>
          <w:trHeight w:val="192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мага белая писчая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4/80/500 класс 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ч</w:t>
            </w:r>
          </w:p>
        </w:tc>
      </w:tr>
      <w:tr>
        <w:trPr>
          <w:trHeight w:val="2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лей-карандаш 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ля склеивания бумаги, картона, фотографий. Упак/мини-дисп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</w:tr>
      <w:tr>
        <w:trPr>
          <w:trHeight w:val="222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нига учета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ат А4; обложка: бумвинил с наклейкой ярлычка; блок - офсет; клетка, твердый переплет 10с48; 144 ли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</w:tr>
      <w:tr>
        <w:trPr>
          <w:trHeight w:val="198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нопки-втулки силовые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таллические с пластиковой цветной шляпкой; в прозрачным пластиковом держателе; цвет ассорти 50 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ч</w:t>
            </w:r>
          </w:p>
        </w:tc>
      </w:tr>
      <w:tr>
        <w:trPr>
          <w:trHeight w:val="238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рзина для бумаг ErichKrause или аналог 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атериал пластик, сетчатая, цвет в ассортименте, объем - 12 литр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</w:tr>
      <w:tr>
        <w:trPr>
          <w:trHeight w:val="26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об архивный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ат А4; ширина корешка 80 мм; обложка: бумвинил; жесткая боковая стенка; на завязк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</w:tr>
      <w:tr>
        <w:trPr>
          <w:trHeight w:val="268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ска штемпельная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водной основе; цвет чернил фиолетовый; 30мл; для дозаправки штемпельных подуш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</w:tr>
      <w:tr>
        <w:trPr>
          <w:trHeight w:val="29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стик Faber-Castell или аналог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ериал: винил; цвет: белый, сер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</w:tr>
      <w:tr>
        <w:trPr>
          <w:trHeight w:val="298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звия для канцелярского ножа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льные; с лазерной гравировкой; ширина 18мм. Упаковка/10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ак.</w:t>
            </w:r>
          </w:p>
        </w:tc>
      </w:tr>
      <w:tr>
        <w:trPr>
          <w:trHeight w:val="32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нта корректирующая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мер 5ммх20м; подходит для машинописного или рукописного текста; не требует времени на высыхание; в прозрачном корпусе из плас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нейка канцелярская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змер 20см, материал-пластик, цвет: прозрачный, ровная миллиметровая шк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нейка канцелярская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змер 30см, материал-пластик, цвет: прозрачный/непрозрачный, ровная миллиметровая шк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кер перманентный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вет красный; наконечник закругленный; перманентные чернила на спиртовой основе; водостойкие; наконечник закругленный; толщина линии 2,5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кер перманентный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вет синий; наконечник пулевидной формы; толщина линии 4,5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льтифора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ст-вкладыш с универсальной перфорацией; формат А4; материал: полипропилен; толщина: 70мкм; цвет: прозрачный. Упак/100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ак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бор "Организатор"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настольный; вращающаяся подставка; цвет в ассортименте; набор: 15 пред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бор маркеров для доски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конечник круглый, пигментные чернила; стираются сухим способом; толщина линии 2,5 мм; 4 цвета: синий, красный, зеленый, чер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копитель для бумаг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набор из 3-х горизонтальных лотков на металлических стержнях для документов формата А4, сетчатая поверхность, материал: полистирол,  цвет: чер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копитель для бумаг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борный вертикальный лоток с 3-мя отделениями для листов формата А4, сетчатая поверхность, материал: полистирол, ширина основания 240мм, фирменные наклейки для маркиро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ть для брошюровки документов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ериал: полиамидное волокно; диаметр 1мм; в боби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ж канцелярский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ирина лезвия 18мм: корпус: пластик; автоматическая фиксация лезвия auto-lock; съемная деталь с прорезью для безопасного отламывания затупившейся ч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жницы канцелярские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лина 215-220мм; из нержавеющей стали; ручки пластиковые с резиновыми встав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ожка для переплета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ат А3; материал: картон под кожу; цвет ассорти; плотность не менее 270г/кв.м; упаковка/100 лис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ч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ожка для переплета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ат А4; материал: картон под кожу; цвет ассорти; плотность не менее 270г/кв.м; упаковка/100 лис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ч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ожка для переплета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формат А4; материал: ПВХ; цвет внешней поверхности: прозрачная, глянцевая; толщина пленки 150-200мкм; упаковка/100 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ч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пка "на подпись"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ат А4; материал: плотный картон с покрытием из  высококачественного бумвинила с "золотым" теснение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пка для бумаг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ат А4; механизм: 2 кольца; материал: плотный пластик толщиной 0,7-0,8мм; ширина корешка 40мм; сменная этикетка для маркировки на корешке; дополнительный внутренний карм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пка для бумаг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ат А4; механизм: 2 кольца; материал: плотный пластик толщиной 0,7мм; ширина корешка 27мм; сменная этикетка для маркировки на корешке, дополнительный внутренний карм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пка для бумаг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ат А4; цвет: белая; материал: картон мелованный; плотность картона 360-380г/м2; с завяз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пка с файлами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ат А4;  количество карманов-80; папка из полипропилена с прозрачными листами-карманами, скрепленными термосвар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пка-конверт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ат А4; на кнопке; материал: прозрачный полипропилен; толщина 180м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пка-регистратор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ат А4; ширина корешка 50мм; обложка из жесткого износостойкого картона с односторонним покрытием из бумвинила; механизм арочный; по нижнему краю папка окантовка металлическим уголком; на корешке – пластиковый карман со сменной этикеткой для маркировки; на торце папки отверстие для удобного снятия папки с полки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пка-регистратор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ат А4; ширина корешка 70мм; обложка из жесткого износостойкого картона с односторонним покрытием из бумвинила; механизм арочный; по нижнему краю папка окантовка металлическим уголком; на корешке – пластиковый карман со сменной этикеткой для маркировки; на торце папки отверстие для удобного снятия папки с пол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пка-скоросшиватель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ат А4; материал: мелованный картон; плотность не менее 380г/м2; цвет: белый; металлический механизм сшивания; длина усиков: 45-50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апка-скоросшиватель 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ат А4; механизм: пружинный, материал: плотный пластик; толщина 180мкм; усиленный пластиковый корешок с индексной полосой для размещения информации; с прозрачным верхним лис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пка-уголок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ат А4; материал: жесткая полипропиленовая пленка; толщина пленки 180м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енка для ламинирования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ат А4; тип глянцевая; плотность 150мкм; упаковка/100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ак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ужина для переплёта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ат А4; материал: пластик; диаметр 51мм; упаковка/50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ак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делитель листов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ат А4; материал: пластик; имеет выступающие цветные ярлычки с индексом; 10 цв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инки банковские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ветные; диаметр 60-70мм; вес 100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чка гелиевая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цвет- синий; корпус: непрозрачный бархатистый пластик; с колпачком и клипом; диаметр пишущего узла 0,5мм; цвет корпуса соответствует цвету черни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чка шариковая MS GOLD или аналог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цвет- синий; корпус: прозрачный шестигранной формы с резиновым упором и металлическим наконечником; прозрачный колпачок с клипом; диаметр пишущего узла 0,5м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кобы для степлера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обы №10 оцинкованные; в картонной коробке/1000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ч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кобы для степлера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обы №24/6 оцинкованные; в картонной коробке/1000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ч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отч канцелярский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ейкая лента повышенной прозрачности; ширина 19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отч канцелярский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ейкая лента прозрачная; ширина 50мм; длина намотки 66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репки канцелярские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лина 28мм; никелированные; стандартной овальной и треугольной формы; упаковка/100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ч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репки канцелярские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лина 50мм; никелированные; стандартной овальной и треугольной формы; упаковка/100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ч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еплер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0; корпус: пластик; механизм из металла; нескользящее основание и верхняя наклад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еплер 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24/6; корпус: пластик; механизм из металла; антискользящая накладка из пластика; сшивает до 20 листов; глубина захвата 54мм; 2 типа скреп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ержень гелиевый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вет: синий; наконечник: нержавеющая сталь; пишущий узел 0,5мм; длина 128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ержень шариковый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вет: синий; наконечник: нержавеющая сталь; пишущий узел 0,5мм; длина 144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традь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ат А5; 24 листа; клетка; крепление: скрепка; обложка: мелованный картон; бумага офсе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традь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ат А5; 48 листов; клетка, крепление: скрепка; обложка: мелованный картон; бумага офсе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традь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ат А5; 96 листов; клетка; крепление: спираль; обложка: ламинированный картон; бумага офсе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чилка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очилка с прозрачным контейнером, 2 отверстия, лезвия из высококачественной стал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ничтожитель для бумаг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редер V=21-24л; электронный автостарт и реверс облегчает работу и минимизирует риск заторов, секретность: 4-ый уровень, перерабатывает скрепки, кредитные карты, степлерные скобы, C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</w:tr>
      <w:tr>
        <w:trPr>
          <w:trHeight w:val="463" w:hRule="atLeast"/>
        </w:trPr>
        <w:tc>
          <w:tcPr>
            <w:tcW w:w="9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6" w:hanging="0"/>
              <w:jc w:val="center"/>
              <w:rPr/>
            </w:pPr>
            <w:r>
              <w:rPr>
                <w:b/>
                <w:sz w:val="26"/>
                <w:szCs w:val="26"/>
                <w:u w:val="single"/>
              </w:rPr>
              <w:t>Период поставки продукции: 11.01.2016г. – 31.12.2016г.</w:t>
            </w:r>
          </w:p>
        </w:tc>
      </w:tr>
    </w:tbl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6"/>
          <w:szCs w:val="26"/>
          <w:u w:val="single"/>
        </w:rPr>
        <w:t>Спецификация № 2</w:t>
      </w:r>
      <w:r>
        <w:rPr>
          <w:sz w:val="26"/>
          <w:szCs w:val="26"/>
        </w:rPr>
        <w:t xml:space="preserve"> поставка канцелярских товаров для нужд филиала АО «ДРСК» «Амурские электрические сети», лимит затрат 1 846 478,58 руб. без НДС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Место поставки:</w:t>
      </w:r>
      <w:r>
        <w:rPr>
          <w:sz w:val="26"/>
          <w:szCs w:val="26"/>
        </w:rPr>
        <w:t xml:space="preserve"> г. Благовещенск, ул. Театральная, 179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Контактная информация:</w:t>
      </w:r>
      <w:r>
        <w:rPr>
          <w:sz w:val="26"/>
          <w:szCs w:val="26"/>
        </w:rPr>
        <w:t xml:space="preserve"> Завгородняя Наталья Алексеевна, тел. (4162) 399-28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Спецификация для филиала АО «ДРСК» «Амурские электрические сети»</w:t>
      </w: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371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41"/>
        <w:gridCol w:w="2545"/>
        <w:gridCol w:w="5393"/>
        <w:gridCol w:w="992"/>
      </w:tblGrid>
      <w:tr>
        <w:trPr>
          <w:trHeight w:val="729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№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товара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6"/>
              <w:spacing w:before="240" w:after="60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Функциональные и технические характеристики товара (потребительские свойств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/>
                <w:b/>
                <w:bCs/>
                <w:sz w:val="26"/>
                <w:szCs w:val="26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bCs/>
                <w:sz w:val="26"/>
                <w:szCs w:val="26"/>
              </w:rPr>
              <w:t>измер.</w:t>
            </w:r>
          </w:p>
        </w:tc>
      </w:tr>
      <w:tr>
        <w:trPr>
          <w:trHeight w:val="2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тистеплер   ERICH KRAUSE  или аналог                            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таллический корпус с пластиковым держател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3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йдж, 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азмер 60*90мм материал пластик; булавка, прищеп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1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 для записей  в пластиковой подставке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азмер 90х90х50мм; бумага- офсет 80г/м2; цвет - ассорти; в пластиковом бокс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99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 для записей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азмер 76х76;  блок/100 лис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02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 для записей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азмер 90x90 мм; бумага ассорти  - офсет, 80 г/м2; высота блока - 50 мм; непроклеенный в термопленке; запасн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2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 флажок бумажный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азмер 20х50; материал: бумага; 4 неоновых цвета, 50 листов каждого цвета; с клеевым кра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4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 флажок пластик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азмер 12х45; материал: пластик; 5 неоновых цветов; с клеевым краем; форма закладки: стрел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нот А-5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формат А5, крепление: на гребне (на пружине), блок- офсетная бумага, клетка, обложка – лакированный картон, подложка из жесткого картона, 80 лис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2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нот А-6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формат А6, крепление: боковая спираль, блок- офсетная бумага, клетка, обложка – картон, 100 лис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3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лавки 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азмер: 28мм; одностержневые, металлические; цветные;250 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</w:tr>
      <w:tr>
        <w:trPr>
          <w:trHeight w:val="1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мага глянцевая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LOMOND(фото) А-4 120-200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</w:tr>
      <w:tr>
        <w:trPr>
          <w:trHeight w:val="25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мага самоклеящаяся 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LOMOND А-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</w:tr>
      <w:tr>
        <w:trPr>
          <w:trHeight w:val="268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мага 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А-4 цветная (набор) 250 л 5 цв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</w:tr>
      <w:tr>
        <w:trPr>
          <w:trHeight w:val="29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мага для записи  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азмер 76х76; с клевым краем; блок/100 лис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5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мага для записи 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азмер 51х76; с клевым краем; блок/100 лис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78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мага для записи 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азмер 38*51; с клевым краем; блок/100 лис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7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мага для записи 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азмер 76*125; с клевым краем; блок/100 лис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92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мага для записи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азмер 51*76; с клевым краем; блок/100 листов цве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</w:tr>
      <w:tr>
        <w:trPr>
          <w:trHeight w:val="2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мага для оргтехники  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А-4, 500л., класс 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</w:tr>
      <w:tr>
        <w:trPr>
          <w:trHeight w:val="222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мага для оргтехники 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А-4 500л. класс 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</w:tr>
      <w:tr>
        <w:trPr>
          <w:trHeight w:val="198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мага копировальная 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калька А-4 50 лис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</w:tr>
      <w:tr>
        <w:trPr>
          <w:trHeight w:val="238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мага для оргтехники, 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А3 500л. класс 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6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тарейка 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АА пальчико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68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тарейка 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ААА «мизинчикова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9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тарейка 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Крона 9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98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тман 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А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32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делитель текста  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цвет-зеленый; с флуоресцентными чернилами на водной основе; толщина линии 4-5мм; удобный клип; цвет колпачка и торцевого элемента соответствует цвету черни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делитель текста 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цвет-зеленый; с флуоресцентными чернилами на водной основе; толщина линии 4-5мм; удобный клип; цвет колпачка и торцевого элемента соответствует цвету черни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итель текста оранжевый,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цвет-оранжевый; с флуоресцентными чернилами на водной основе; толщина линии 4-5мм; удобный клип; цвет колпачка и торцевого элемента соответствует цвету черни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итель текста розовый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цвет-розовый; с флуоресцентными чернилами на водной основе; толщина линии 4-5мм; удобный клип; цвет колпачка и торцевого элемента соответствует цвету черни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бка -стиратель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для стирания маркеров с белых досок сухим способом;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бочница канцелярская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на гелиевой основе; обладает антибактериальными свойствами; не оставляет пятен на документ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ер (штамп)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Автоматический штамп -  4 мм числово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пенсер для скрепок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атериал: прозрачный пластик, магнит в окружности предотвращает непроизвольное выпадение скреп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ска офисная магн.-маркер 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азмер  90х120см; белая с лаковым покрыт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ырокол 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таллический корпус, ограничительная линейка, пробивная способность 40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ырокол  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таллический корпус, ограничительная линейка, пробивная способность 20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ырокол большой 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таллический корпус, ограничительная линейка, пробивная способность 100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жедневник 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формат А4; цвет в ассортименте; материал: кож-зам, дат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 для бумаг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размер 15мм; металлический, цвет черны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 для бумаг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размер 19мм; металлический, цвет черны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 для бумаг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размер 25мм; металлический, цвет черны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для бумаг 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размер 32мм; металлический, цвет черны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 для бумаги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размер 51мм; металлический, цвет черны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гла 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для прошивки докум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верт  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пластиковый 162*229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ендарь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производственный  2016, 2017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лендарь  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настенный, квартальный на спирали 2016, 2017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ендарь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формат А6, бумага газетная, печать офсетная, с информацией даты, дня недели, возможных праздников; настольны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ькулятор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2 разрядов, двойное питание, снабжен удобной клавиатурой, переключателями режимов округления и количества знаков после запятой, клавишей. корректировки последнего зна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андаш 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ханический; диаметр грифеля - 0,5 мм; с ластиком; твердость Н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ндаш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чернографитный; диаметр грифеля 2мм; твердость НВ; с ласти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тотека 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5 ящиков  ERICH KRAUSE файл-каби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нопки 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таллические с пластиковой цветной шляпкой; в прозрачным пластиковом держателе; цвет ассорти; 50 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нопки канцелярские 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никелированные, диаметр 10мм, длина острия 7мм; в картонной упак./50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й канцелярский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жидкий, прозрачный в пластиковом флаконе с роликом для склеивания бумаги, карто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ей-карандаш 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для склеивания бумаги, картона 8г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ей-карандаш 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для склеивания бумаги, картона 25 г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й ПВА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клей не токсичен; смывается водой; в пластиковом флак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й Момент 2гр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омент 2гр универс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ига  канцелярская 60л. линия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формат А4; обложка: бумвинил с наклейкой ярлычка; блок - офсет; линия, твердый переплет  60 лис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ига  канцелярская 60л. клетка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формат А4; обложка: бумвинил с наклейкой ярлычка; блок - офсет; клетка, твердый переплет  60 лис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ига  канцелярская 96л. твердый переплет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формат А4; обложка: бумвинил с наклейкой ярлычка; блок - офсет; клетка, твердый переплет  96 лис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ига  канцелярская 192л. линия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формат А4; обложка: бумвинил с наклейкой ярлычка; блок - офсет; линия, твердый переплет  192 ли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ига  канцелярская 192л. клетка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формат А4; обложка: бумвинил с наклейкой ярлычка; блок - офсет; клетка, твердый переплет 192 ли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тирующая жидкость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быстрое высыхание, абсолютное покрытие текста, 20м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рректор 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шариковый  ERICH KRAUSE или анал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тор ленточный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азмер 5ммх20м; для машинописного или рукописного текста; не требует времени на высыхание; в прозрачном корпусе из плас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ка  штемпельная trodat (аналог) синяя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на водной основе; цвет чернил синий; 30м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ка  штемпельная  trodat (аналог) красная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на водной основе; цвет чернил красный; 30м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ка  штемпельная  trodat (аналог) синяя быстросохнущая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на водной основе; цвет чернил синий; 30м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ка  штемпельная  trodat (аналог)красная быстросохнущая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на водной основе; цвет чернил красный; 30м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стик для карандаша  ERICH KRAUSE или аналог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материал: винил;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нта чековая 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55 мм для кассового аппарата(Меркурий 115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звие для канцелярского ножа большого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стальные; с лазерной гравировкой; ширина 18мм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звие для канцелярского ножа маленьк.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стальные; с лазерной гравировкой; ширина 9мм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ейка измерительная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азмер 20см, материал-пластик, цвет: прозрачный/непрозрачный, ровная миллиметровая шк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ейка измерительная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азмер 30см, материал-пластик, цвет: прозрачный/непрозрачный, ровная миллиметровая шк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нейка измерительная 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азмер 50см, материал-металл, ровная миллиметровая шк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нейка измерительная 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азмер 30см, материал металл, ровная миллиметровая шк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упа 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d-40 мм 10 кра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нит для доски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цветные; диаметр 30-40мм; в блистере/5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кер 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цвет черный; перманентные чернила на спиртовой основе; водостойкие; наконечник закругленный; толщина линии 1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кер  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цвет черный; перманентные чернила на спиртовой основе; водостойкие; наконечник закругленный; толщина линии 2-2,5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ер лаковый 1 мм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цвет черный; чернила на водной основе; водостойкие; наконечник закругленный; толщина линии  1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ер лаковый 2 мм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цвет черный; чернила на водной основе; водостойкие; наконечник закругленный; толщина линии  2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ер 1мм цветные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цвет разноцветные; перманентные чернила на спиртовой основе; водостойкие; наконечник закругленный; толщина линии 1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ер 2мм цветные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цвет разноцветные; перманентные чернила на спиртовой основе; водостойкие; наконечник закругленный; толщина линии 2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ер 3мм цветные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цвет разноцветные; перманентные чернила на спиртовой основе; водостойкие; наконечник закругленный; толщина линии 3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керы для офисной доски   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наконечник круглый, пигментные чернила; стираются сухим способом; толщина линии 2,5 мм; 4 цвета: синий, красный, зеленый, чер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керы для офисной доски 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наконечник круглый, пигментные чернила; стираются сухим способом; толщина линии 5 мм; 4 цвета: синий, красный, зеленый, чер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жницы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длина 215-220мм; из нержавеющей стали; ручки пластиковые с резиновыми встав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жницы 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длина 150-160мм; из нержавеющей стали; ручки пластиковые с резиновыми встав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ть для прошивки документов, 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атериал: полиамидное волокно; диаметр 1мм; в бобине 1000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ж канцелярский 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ширина лезвия 9мм: корпус: пластик; автоматическая фиксация лезвия auto-lock; съемная деталь с прорезью для безопасного отламывания затупившейся ч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ж канцелярский 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ширина лезвия 18мм: корпус: пластик; автоматическая фиксация лезвия auto-lock; съемная деталь с прорезью для безопасного отламывания затупившейся ч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айзер 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настольный; вращающаяся подставка; цвет в ассортименте; пуст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ложка для переплета 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формат А4; материал: ПВХ; цвет внешней поверхности: прозрачная, глянцевая; толщина пленки 150-200мкм; упаковка/100 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ложка для переплета 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формат А4; материал: картон глянец; цвет белый; плотность не менее 270г/кв.м; упаковка/100 лис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2 кольца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формат А4; механизм: 2 кольца; материал: плотный пластик толщиной 0,7-0,8мм; ширина корешка 25мм; сменная этикетка для маркировки на корешке; дополнительный внутренний карм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пка 2 кольца 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формат А4; механизм: 2 кольца; материал: плотный пластик толщиной 0,7-0,8мм; ширина корешка 42мм; сменная этикетка для маркировки на корешке; дополнительный внутренний карм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пка 4 кольца 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формат А4; механизм: 4 кольца; материал: плотный пластик толщиной 0,7-0,8мм; ширина корешка 32мм; сменная этикетка для маркировки на корешке; дополнительный внутренний карм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пка 4 кольца 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формат А4; механизм: 4 кольца; материал: плотный пластик толщиной 0,7-0,8мм; ширина корешка 60мм; сменная этикетка для маркировки на корешке; дополнительный внутренний карм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10 вкладышей, А 4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формат А4;  количество карманов-10; папка из полипропилена с прозрачными листами-карманами, скрепленными термосвар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 20 вкладышей, А 4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формат А4;  количество карманов-20; папка из полипропилена с прозрачными листами-карманами, скрепленными термосвар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30 вкладышей, А 4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формат А4;  количество карманов-30; папка из полипропилена с прозрачными листами-карманами, скрепленными термосвар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40 вкладышей, А 4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формат А4;  количество карманов-40; папка из полипропилена с прозрачными листами-карманами, скрепленными термосвар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60 вкладышей, А 4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формат А4;  количество карманов-60; папка из полипропилена с прозрачными листами-карманами, скрепленными термосвар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80 вкладышей, А 4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формат А4;  количество карманов-80; папка из полипропилена с прозрачными листами-карманами, скрепленными термосвар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100 вкладышей, А 4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формат А4;  количество карманов-100; папка из полипропилена с прозрачными листами-карманами, скрепленными термосвар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пка скоросшиватель 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формат А4; механизм: пружинный, материал: плотный пластик; толщина 180мкм; усиленный пластиковый корешок с индексной полосой для размещения информации; с прозрачным верхним лис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апка скоросшиватель 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формат А4; материал: мелованный картон; плотность не менее 380г/м2; цвет: белый; металлический механизм сшивания; длина усиков: 45-50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пка 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формат А4; цвет: белая; материал: картон мелованный; плотность картона 360-380г/м2; с завяз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короб АРХ 15 см, картон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формат А4; ширина корешка 150 мм; обложка: плотный картон; на завязк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короб АРХ 10см картон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формат А4; ширина корешка 100 мм; обложка: плотный картон; на завязк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пка короб АРХ 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формат А4; ширина корешка 100 мм; обложка: бумвинил; жесткая боковая стенка; на завязк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пка короб АРХ 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формат А4; ширина корешка 150 мм; обложка: бумвинил; жесткая боковая стенка; на завязк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пка короб АРХ 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формат А4; ширина корешка 120 мм; обложка: плотный пластик; на корешке пластиковый карман; на липуч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-конверт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формат А4; на кнопке; материал: прозрачный полипропилен; толщина 180м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пка-конверт 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формат А5; на кнопке; материал: прозрачный полипропилен; толщина 180м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пка-конверт 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формат А6; на кнопке; материал: прозрачный полипропилен; толщина 180м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-конверт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формат А4; на молнии; материал: прозрачный полипропилен; толщина 180м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на резинке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формат А4; на резинке; материал: прозрачный полипропилен; толщина 180м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п/эт. (уголок)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формат А4; материал: жесткая полипропиленовая пленка; толщина пленки 180м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пка пластиковая 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формат А4;механизм с верхним зажимом; материал: жесткая полипропиленовая пленка; толщина пленки  не менее180м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пка портфель 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формат А4; материал: жесткий пластик; на замке; от 6 внутренних отд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пка скоросшиватель 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формат А4; механизм: пружинный; материал: плотный пластик; ширина корешка 21мм, сменная этикетка для маркировки на корешке; внутренний прозрачный карм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  «На подпись»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формат А4; материал: бумвинил; цвет: красный, си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–регистратор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формат А4; ширина корешка 50мм; обложка из жесткого износостойкого картона с односторонним покрытием из бумвинила; механизм арочный; по нижнему краю папка окантовка металлическим уголком; на корешке – пластиковый карман со сменной этикеткой для маркировки; на торце папки отверстие для удобного снятия папки с пол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пка –регистратор 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формат А4; ширина корешка 70мм; обложка из жесткого износостойкого картона с односторонним покрытием из бумвинила; механизм арочный; по нижнему краю папка окантовка металлическим уголком; на корешке – пластиковый карман со сменной этикеткой для маркировки; на торце папки отверстие для удобного снятия папки с пол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–регистратор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формат А4; ширина корешка 80мм; обложка из жесткого износостойкого картона с односторонним покрытием из бумвинила; механизм арочный; по нижнему краю папка окантовка металлическим уголком; на корешке – пластиковый карман со сменной этикеткой для маркировки; на торце папки отверстие для удобного снятия папки с пол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шет с зажимом А-4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формат А4; материал: прочный картон с износостойким покрытием; верхний металлический зажим. Для оперативной работы с документами "на весу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енка для ламинирования 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формат А4; тип глянцевая; плотность 150мкм; упаковка/100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ставка для карандашей 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атериал: пластик; стакан сетчатый; дизайн классиче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он для бумаг  ER KR или аналог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атериал: пластик;  дизайн классиче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ставка для бумаг  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атериал: пластик; горизонтальная 3-х уровневая; дизайн классиче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ставка для бумаг 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атериал: пластик;  веер 5 отделений; дизайн классиче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тавка для бумаг вертикальная 3 отделения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атериал: пластик;  вертикальная 3 отделения; дизайн классиче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тавка под календарь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атериал: пластик; регулируемые кольца под любой размер перекидного календаря; дизайн классиче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ушка штемпельная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азмер 70х110мм; обеспечивает четкий и качественный оттиск; в металлическом корпус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ужина для переплета 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формат А4; материал: пластик, диаметр 8мм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ужина для переплета пластик d-10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формат А4; материал: пластик, диаметр 10мм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ужина для переплета пластик d-12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формат А4; материал: пластик, диаметр 12мм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ужина для переплета пластик d-14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формат А4; материал: пластик, диаметр 14мм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ужина для переплета пластик d-18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формат А4; материал: пластик, диаметр 18мм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ужина для переплета пластик d-20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формат А4; материал: пластик, диаметр 20мм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ужина для переплета пластик  d-24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формат А4; материал: пластик, диаметр 24мм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ужина для переплета пластик  d-32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формат А4; материал: пластик, диаметр 32мм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ужина для переплета пластик  d-45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формат А4; материал: пластик, диаметр 45мм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ужина для переплета пластик  d-51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формат А4; материал: пластик, диаметр 51мм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итель листов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формат А4; материал: пластик; цифровой (1-3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итель листов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формат А4; материал: пластик; русский алфавит (А-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инки для банкнот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цветные; диаметр 60-70мм; вес 100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чка глеевая черная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цвет- черный; корпус: непрозрачный бархатистый пластик; с колпачком и клипом; диаметр пишущего узла 0,5мм; цвет корпуса соответствует цвету черни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чка глеевая синяя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цвет- синий; корпус: непрозрачный бархатистый пластик; с колпачком и клипом; диаметр пишущего узла 0,5мм; цвет корпуса соответствует цвету черни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чка глеевая красная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цвет- красный; корпус: прозрачный с рифлением в зоне захвата; пластиковый клип; диаметр пишущего узла 0,38-0,5мм; цвет деталей корпуса соответствует цвету черни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чка шариковая черная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цвет- красный; корпус: прозрачный шестигранной формы с резиновым упором и металлическим наконечником; прозрачный колпачок с клипом; диаметр пишущего узла 0,5м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чка шариковая синяя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цвет- синий; корпус: прозрачный шестигранной формы с резиновым упором и металлическим наконечником; прозрачный колпачок с клипом; диаметр пишущего узла 0,5м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чка шариковая красная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цвет- красный; корпус: прозрачный шестигранной формы с резиновым упором и металлическим наконечником; прозрачный колпачок с клипом; диаметр пишущего узла 0,5м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чка шариковая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цвет синий; автоматическая; корпус прорезиненный с металлическим наконечником, диаметр пишущего узла 0,5-0,7мм, оснащена кнопочным механизм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бы 10,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скобы №10 оцинкованные; в картонной коробке/1000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бы 24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скобы №24/6 оцинкованные; в картонной коробке/1000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бы 23/8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скобы №23/8 оцинкованные; в картонной коробке/1000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бы 23/10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скобы №23/10 оцинкованные; в картонной коробке/1000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бы 23/15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скобы №23/15 оцинкованные; в картонной коробке/1000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отч 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клейкая лента повышенной прозрачности; ширина 12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отч  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клейкая лента прозрачная; ширина 50мм; длина намотки 60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отч 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клейкая лента желтый; ширина 50мм; длина намотки 60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отч 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клейкая лента двухсторонняя на основе полипропилена; ширина 12мм;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отч 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клейкая лента двухсторонняя на основе полипропилена; ширина 48мм; длина намотки 10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репки канцелярские 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длина 50мм; метал. гофрированные; стандартной овальной  формы; упаковка/50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репки канцелярские 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длина 28мм; никелированные; стандартной овальной  формы; упаковка/100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лфетки влажные 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для мониторов упаковка 100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лфетки влажные 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для оргтехники(для пластика) упаковка 100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ей чистящий для пластика 250мл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для пластика 250м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плер 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4/6; корпус: пластик; механизм из металла; антискользящая накладка из пластика; сшивает до 20 листов; глубина захвата 54мм; 2 типа скреп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плер 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0; корпус: пластик; механизм из металла; нескользящее основание и верхняя наклад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лер мощный 100 листов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3/10; корпус: металл, мощный; сшивает от 100 листов; глубина захвата 70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Грифели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НВ толщина 0,5мм; длина 60 мм; 12 шт в упаков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фели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НВ толщина 0,7мм; длина 60 мм; 12 шт в упаков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ржень гелиевый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цвет: красный, синий, черный; наконечник: нержавеющая сталь; пишущий узел 0,5мм; длина 128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ржень шариковый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цвет: красный, синий, черный; наконечник: нержавеющая сталь; пишущий узел 0,5мм; длина 144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ржень шариковый 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цвет: синий; наконечник: нержавеющая сталь; пишущий узел 0,5мм; длина 107мм с ушками для ручки с кнопочным механизм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традь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формат А5; 24 листа; клетка; крепление: скрепка; обложка: мелованный картон; бумага офсе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традь 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формат А5;12 листов; клетка; крепление: скрепка; бумага офсе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традь 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формат А5;18 листов; клетка; крепление: скрепка; бумага офсе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традь 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формат А5; 48 листов; клетка, крепление: скрепка; обложка: мелованный картон; бумага офсе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традь 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формат А4; 96 листов; клетка; крепление: спираль; обложка: ламинированный картон; бумага офсе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чилка, для карандашей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прозрачный контейнер; 2 отверстия; лезвия из высококачественной стал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йлы Ф-3 вертикальные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Лист-вкладыш с универсальной перфорацией; формат Ф-3 материал: полипропилен; толщина: 50мкм; цвет: прозрачный. Упак/100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йлы А-3 горизонтальные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Лист-вкладыш с универсальной перфорацией; формат А-3 материал: полипропилен; толщина: 50мкм; цвет: прозрачный. Упак/100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йлы 100 шт А-4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Лист-вкладыш с универсальной перфорацией; формат А4; материал: полипропилен; толщина: 70мкм; цвет: прозрачный. Упак/100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йлы А-5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Лист-вкладыш с универсальной перфорацией; формат А5; материал: полипропилен; толщина: 50мкм; цвет: прозрачный. Упак/100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ло канцелярское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длина острия 55-60мм, удобная пластиковая руч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ля ключей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атериал металл, пластик, на 40 ключ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328" w:hRule="atLeast"/>
        </w:trPr>
        <w:tc>
          <w:tcPr>
            <w:tcW w:w="9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firstLine="522"/>
              <w:jc w:val="center"/>
              <w:outlineLvl w:val="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  <w:u w:val="single"/>
              </w:rPr>
              <w:t>Период поставки продукции: 11.01.2016г. – 31.12.2016г.</w:t>
            </w:r>
          </w:p>
        </w:tc>
      </w:tr>
    </w:tbl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6"/>
          <w:szCs w:val="26"/>
          <w:u w:val="single"/>
        </w:rPr>
        <w:t>Спецификация № 3</w:t>
      </w:r>
      <w:r>
        <w:rPr>
          <w:sz w:val="26"/>
          <w:szCs w:val="26"/>
        </w:rPr>
        <w:t xml:space="preserve"> поставка канцелярских товаров для нужд филиала АО «ДРСК» «Приморские электрические сети», лимит затрат 1 526 826,00 руб. без НДС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Место поставки</w:t>
      </w:r>
      <w:r>
        <w:rPr>
          <w:sz w:val="26"/>
          <w:szCs w:val="26"/>
        </w:rPr>
        <w:t xml:space="preserve"> – г. Владивосток, ул. Стрелковая, 21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Спецификация для филиала АО «ДРСК» «Приморские электрические сети»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798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41"/>
        <w:gridCol w:w="2970"/>
        <w:gridCol w:w="5600"/>
        <w:gridCol w:w="787"/>
      </w:tblGrid>
      <w:tr>
        <w:trPr>
          <w:trHeight w:val="729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№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товара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6"/>
              <w:spacing w:before="240" w:after="60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Функциональные и технические характеристики товара (потребительские свойства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/>
                <w:b/>
                <w:bCs/>
                <w:sz w:val="26"/>
                <w:szCs w:val="26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bCs/>
                <w:sz w:val="26"/>
                <w:szCs w:val="26"/>
              </w:rPr>
              <w:t>измер.</w:t>
            </w:r>
          </w:p>
        </w:tc>
      </w:tr>
      <w:tr>
        <w:trPr>
          <w:trHeight w:val="2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мага А-3 белая, класс В, плотность 80-90 г/м2, яркость от 96%, белизна </w:t>
            </w:r>
            <w:r>
              <w:rPr>
                <w:lang w:val="en-US"/>
              </w:rPr>
              <w:t>CIE</w:t>
            </w:r>
            <w:r>
              <w:rPr/>
              <w:t xml:space="preserve"> </w:t>
            </w:r>
            <w:r>
              <w:rPr>
                <w:lang w:val="en-US"/>
              </w:rPr>
              <w:t>min</w:t>
            </w:r>
            <w:r>
              <w:rPr/>
              <w:t xml:space="preserve"> 163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Бумага А-3 белая, класс В, плотность 80-90 г/м2, яркость от 96%, белизна </w:t>
            </w:r>
            <w:r>
              <w:rPr>
                <w:lang w:val="en-US"/>
              </w:rPr>
              <w:t>CIE</w:t>
            </w:r>
            <w:r>
              <w:rPr/>
              <w:t xml:space="preserve"> </w:t>
            </w:r>
            <w:r>
              <w:rPr>
                <w:lang w:val="en-US"/>
              </w:rPr>
              <w:t>min</w:t>
            </w:r>
            <w:r>
              <w:rPr/>
              <w:t xml:space="preserve"> 16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ч.</w:t>
            </w:r>
          </w:p>
        </w:tc>
      </w:tr>
      <w:tr>
        <w:trPr>
          <w:trHeight w:val="23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мага А-4 белая, класс В, плотность 80-90 г/м2, яркость от 96%, белизна </w:t>
            </w:r>
            <w:r>
              <w:rPr>
                <w:lang w:val="en-US"/>
              </w:rPr>
              <w:t>CIE</w:t>
            </w:r>
            <w:r>
              <w:rPr/>
              <w:t xml:space="preserve"> </w:t>
            </w:r>
            <w:r>
              <w:rPr>
                <w:lang w:val="en-US"/>
              </w:rPr>
              <w:t>min</w:t>
            </w:r>
            <w:r>
              <w:rPr/>
              <w:t xml:space="preserve"> 163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Бумага А-4 белая, класс В, плотность 80-90 г/м2, яркость от 96%, белизна </w:t>
            </w:r>
            <w:r>
              <w:rPr>
                <w:lang w:val="en-US"/>
              </w:rPr>
              <w:t>CIE</w:t>
            </w:r>
            <w:r>
              <w:rPr/>
              <w:t xml:space="preserve"> </w:t>
            </w:r>
            <w:r>
              <w:rPr>
                <w:lang w:val="en-US"/>
              </w:rPr>
              <w:t>min</w:t>
            </w:r>
            <w:r>
              <w:rPr/>
              <w:t xml:space="preserve"> 16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ч.</w:t>
            </w:r>
          </w:p>
        </w:tc>
      </w:tr>
      <w:tr>
        <w:trPr>
          <w:trHeight w:val="21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0"/>
              </w:rPr>
            </w:pPr>
            <w:r>
              <w:rPr>
                <w:sz w:val="20"/>
              </w:rPr>
              <w:t>Бумага для факса 210 мм 30м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Style28"/>
              <w:spacing w:before="40" w:after="40"/>
              <w:rPr>
                <w:sz w:val="20"/>
              </w:rPr>
            </w:pPr>
            <w:r>
              <w:rPr>
                <w:sz w:val="20"/>
              </w:rPr>
              <w:t>Бумага для факса 210 мм 30м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ач.</w:t>
            </w:r>
          </w:p>
        </w:tc>
      </w:tr>
      <w:tr>
        <w:trPr>
          <w:trHeight w:val="199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истеплер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Антистеплер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6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рхивный короб картон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Архивный короб картон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2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Б БЛОК 90*90*90 СТАММ ЦВЕТНОЙ 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КУБ БЛОК 90*90*90 СТАММ ЦВЕТНОЙ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24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 с клейким краем 40*50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Блок с клейким краем 40*5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2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ок с клейким краем 50*75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Блок с клейким краем 50*7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222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ок с клейким краем 75*75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Блок с клейким краем 75*7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23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воздики канцелярские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Гвоздики канцелярские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фели для карандаша  0,5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Грифели для карандаша  0,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25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ырокол до 40 листов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Дырокол до 40 листов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268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дневник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Ежедневник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29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 для бумаг металлический 15 мм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Зажим для бумаг металлический 15 мм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5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жим д/бум. 19 мм, цвет.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жим д/бум. 19 мм, цвет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78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для бумаги 25мм металл. цветные 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Зажим для бумаги 25мм металл. цветные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7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 д/бум. 32 мм, цвет.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Зажим д/бум. 32 мм, цвет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92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для бумаги 51мм, металл, цвет. 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Зажим для бумаги 51мм, металл, цвет.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2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лькулятор </w:t>
            </w:r>
            <w:r>
              <w:rPr>
                <w:lang w:val="en-US"/>
              </w:rPr>
              <w:t>STAFF</w:t>
            </w:r>
            <w:r>
              <w:rPr/>
              <w:t xml:space="preserve"> 200*150 (или аналог)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Калькулятор </w:t>
            </w:r>
            <w:r>
              <w:rPr>
                <w:lang w:val="en-US"/>
              </w:rPr>
              <w:t>STAFF</w:t>
            </w:r>
            <w:r>
              <w:rPr/>
              <w:t xml:space="preserve"> 200*150 (или аналог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222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андаш механический 0,5 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Карандаш механический 0,5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98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андаш чернографитовый 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Карандаш чернографитовый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238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ей канцелярский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ей канцелярский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6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й карандаш</w:t>
            </w:r>
            <w:r>
              <w:rPr>
                <w:lang w:val="en-US"/>
              </w:rPr>
              <w:t xml:space="preserve"> </w:t>
            </w:r>
            <w:r>
              <w:rPr/>
              <w:t>25 гр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Клей карандаш</w:t>
            </w:r>
            <w:r>
              <w:rPr>
                <w:lang w:val="en-US"/>
              </w:rPr>
              <w:t xml:space="preserve"> </w:t>
            </w:r>
            <w:r>
              <w:rPr/>
              <w:t>25 гр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68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йкая лента 18мм*33м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Клейкая лента 18мм*33м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9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йкая лента 50мм*45м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Клейкая лента 50мм*45м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68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йкие закладки-ярлычки пластик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Клейкие закладки-ярлычки пластик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1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йкие закладки бумага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Клейкие закладки бумаг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нига учета, 96л, клетка, жесткая обложка, А4 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Книга учета, 96л, клетка, жесткая обложка, А4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тирующий набор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Корректирующий набор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тирующий роллер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Корректирующий роллер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звия для канц. ножей большие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Лезвия для канц. ножей большие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стик универсальный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Ластик универсальный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ейка 30 см пласт.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Линейка 30 см пласт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ейка 40 см деревянная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Линейка 40 см деревянна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ер перманентный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аркер перманентный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ер белый по металлу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аркер белый по металлу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ер-текстовыделитель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аркер-текстовыделитель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ж канцелярский большой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Нож канцелярский большой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жницы офисные 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Ножницы офисные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жницы офисные 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Ножницы офисные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тор пустой вращ.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Организатор пустой вращ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ьцеувлажнитель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Пальцеувлажнитель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на кольцах пластиковая 35 мм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Папка на кольцах пластиковая 35 мм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на молнии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Папка на молнии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с 30 файлами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302" w:hanging="302"/>
              <w:rPr/>
            </w:pPr>
            <w:r>
              <w:rPr/>
              <w:t>Папка с 30 файлами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с 60 файлами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Папка с 60 файлами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с зажимом пластиковая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Папка с зажимом пластикова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скоросшиватель с прозрачным верхним листом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Папка скоросшиватель с прозрачным верхним листом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-конверт на кнопке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Папка-конверт на кнопке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-регистратор 50мм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Папка-регистратор 50мм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-регистратор 70мм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Папка-регистратор 70мм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-скоросшиватель картонная мелованная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Папка-скоросшиватель картонная мелованна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-скоросшиватель картонная немелованная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Папка-скоросшиватель картонная немелованна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-скоросшиватель пластиковая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Папка-скоросшиватель пластикова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-уголок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Папка-уголок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Лоток для бумаг 3 в 1 горизонтальный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Лоток для бумаг 3 в 1 горизонтальный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чка гелиевая ERIH KRAUSE (или аналог)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учка гелиевая ERIH KRAUSE (или аналог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чка гелиевая </w:t>
            </w:r>
            <w:r>
              <w:rPr>
                <w:lang w:val="en-US"/>
              </w:rPr>
              <w:t>ZEBRA</w:t>
            </w:r>
            <w:r>
              <w:rPr/>
              <w:t xml:space="preserve"> (или аналог)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Ручка гелиевая </w:t>
            </w:r>
            <w:r>
              <w:rPr>
                <w:lang w:val="en-US"/>
              </w:rPr>
              <w:t>ZEBRA</w:t>
            </w:r>
            <w:r>
              <w:rPr/>
              <w:t xml:space="preserve"> (или аналог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чка гелиевая Meqapolis (или аналог)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учка гелиевая Meqapolis (или аналог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чка гелиевая PROFF (или аналог)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учка гелиевая PROFF (или аналог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чка шариковая Avantra (или аналог)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учка шариковая Avantra (или аналог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чка шариковая </w:t>
            </w:r>
            <w:r>
              <w:rPr>
                <w:lang w:val="en-US"/>
              </w:rPr>
              <w:t>MC</w:t>
            </w:r>
            <w:r>
              <w:rPr/>
              <w:t xml:space="preserve"> </w:t>
            </w:r>
            <w:r>
              <w:rPr>
                <w:lang w:val="en-US"/>
              </w:rPr>
              <w:t>GOLD</w:t>
            </w:r>
            <w:r>
              <w:rPr/>
              <w:t xml:space="preserve"> (или аналог)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Ручка шариковая </w:t>
            </w:r>
            <w:r>
              <w:rPr>
                <w:lang w:val="en-US"/>
              </w:rPr>
              <w:t>MC</w:t>
            </w:r>
            <w:r>
              <w:rPr/>
              <w:t xml:space="preserve"> </w:t>
            </w:r>
            <w:r>
              <w:rPr>
                <w:lang w:val="en-US"/>
              </w:rPr>
              <w:t>GOLD</w:t>
            </w:r>
            <w:r>
              <w:rPr/>
              <w:t xml:space="preserve"> (или аналог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чка шариковая GRAPHO (или аналог)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учка шариковая GRAPHO (или аналог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чка-роллер 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Ручка-роллер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бы для степлера №10/5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Скобы для степлера №10/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бы для степлера №24/6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Скобы для степлера №24/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РЖЕНЬ ШАР 142ММ С 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СТЕРЖЕНЬ ШАР 142ММ С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1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репки 28 мм оцинк.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Скрепки 28 мм оцинк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испенсер для скрепок с вращающимся колесиком, на котором предусмотрен магнит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Диспенсер для скрепок с вращающимся колесиком, на котором предусмотрен магнит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теплер № 10 </w:t>
            </w:r>
            <w:r>
              <w:rPr>
                <w:lang w:val="en-US"/>
              </w:rPr>
              <w:t>LEITZ</w:t>
            </w:r>
            <w:r>
              <w:rPr/>
              <w:t xml:space="preserve"> (или аналог)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теплер № 10 </w:t>
            </w:r>
            <w:r>
              <w:rPr>
                <w:lang w:val="en-US"/>
              </w:rPr>
              <w:t>LEITZ</w:t>
            </w:r>
            <w:r>
              <w:rPr/>
              <w:t xml:space="preserve"> (или аналог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плер № 24 от 30 до 60 листов </w:t>
            </w:r>
            <w:r>
              <w:rPr>
                <w:lang w:val="en-US"/>
              </w:rPr>
              <w:t>NIXON</w:t>
            </w:r>
            <w:r>
              <w:rPr/>
              <w:t xml:space="preserve"> (или аналог)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Степлер № 24 от 30 до 60 листов </w:t>
            </w:r>
            <w:r>
              <w:rPr>
                <w:lang w:val="en-US"/>
              </w:rPr>
              <w:t>NIXON</w:t>
            </w:r>
            <w:r>
              <w:rPr/>
              <w:t xml:space="preserve"> (или аналог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традь общая 48 л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етрадь общая 48 л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традь общая 96 л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Тетрадь общая 96 л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традь общая А4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Тетрадь общая А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чилка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Точилк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ломастеры 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Фломастеры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йл с перфорацией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Файл с перфорацией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тящие салфетки для экранов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Чистящие салфетки для экранов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рей для ухода за оргтехникой  </w:t>
            </w:r>
            <w:r>
              <w:rPr>
                <w:lang w:val="en-US"/>
              </w:rPr>
              <w:t>BURO</w:t>
            </w:r>
            <w:r>
              <w:rPr/>
              <w:t xml:space="preserve"> 250 мл. (или аналог)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Спрей для ухода за оргтехникой  </w:t>
            </w:r>
            <w:r>
              <w:rPr>
                <w:lang w:val="en-US"/>
              </w:rPr>
              <w:t>BURO</w:t>
            </w:r>
            <w:r>
              <w:rPr/>
              <w:t xml:space="preserve"> 250 мл. (или аналог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Подставка для бумаг вертикальная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LEITZ PLUS JUMBO 70мм/3 отд (или аналог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1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Подставка для бумаг вертикальная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LEITZ PLUS JUMBO 70мм/3 отд (или аналог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ушка штемпельная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Подушка штемпельна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ка штемпельная 30 мл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Краска штемпельная 30 мл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картонная для хранения документов на завязках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Папка картонная для хранения документов на завязках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499" w:hRule="atLeast"/>
        </w:trPr>
        <w:tc>
          <w:tcPr>
            <w:tcW w:w="9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6" w:hanging="0"/>
              <w:jc w:val="center"/>
              <w:rPr/>
            </w:pPr>
            <w:r>
              <w:rPr>
                <w:b/>
                <w:sz w:val="26"/>
                <w:szCs w:val="26"/>
                <w:u w:val="single"/>
              </w:rPr>
              <w:t>Период поставки продукции: 11.01.2016г. – 31.12.2016г.</w:t>
            </w:r>
          </w:p>
        </w:tc>
      </w:tr>
    </w:tbl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Подлот № 4</w:t>
      </w:r>
      <w:r>
        <w:rPr>
          <w:sz w:val="26"/>
          <w:szCs w:val="26"/>
        </w:rPr>
        <w:t xml:space="preserve"> поставка канцелярских товаров для нужд Структурного подразделения «Северные электрические сети» филиала АО «ДРСК» «Хабаровские электрические сети», лимит затрат 227 296,87 руб. без НДС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Место поставки</w:t>
      </w:r>
      <w:r>
        <w:rPr>
          <w:sz w:val="26"/>
          <w:szCs w:val="26"/>
        </w:rPr>
        <w:t xml:space="preserve"> – г. Комсомольск на-Амуре, ул. Аллея Труда, д.16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Спецификация для СП «Северные электрические сети» филиала АО «ДРСК» «Хабаровские электрические сети» </w:t>
      </w:r>
    </w:p>
    <w:tbl>
      <w:tblPr>
        <w:tblW w:w="9371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41"/>
        <w:gridCol w:w="2828"/>
        <w:gridCol w:w="5110"/>
        <w:gridCol w:w="992"/>
      </w:tblGrid>
      <w:tr>
        <w:trPr>
          <w:trHeight w:val="729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№</w:t>
            </w:r>
          </w:p>
        </w:tc>
        <w:tc>
          <w:tcPr>
            <w:tcW w:w="2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товара</w:t>
            </w:r>
          </w:p>
        </w:tc>
        <w:tc>
          <w:tcPr>
            <w:tcW w:w="5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6"/>
              <w:spacing w:before="240" w:after="60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Функциональные и технические характеристики товара (потребительские свойств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/>
                <w:b/>
                <w:bCs/>
                <w:sz w:val="26"/>
                <w:szCs w:val="26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bCs/>
                <w:sz w:val="26"/>
                <w:szCs w:val="26"/>
              </w:rPr>
              <w:t>измер.</w:t>
            </w:r>
          </w:p>
        </w:tc>
      </w:tr>
      <w:tr>
        <w:trPr>
          <w:trHeight w:val="2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мага А-3 или аналог</w:t>
            </w:r>
          </w:p>
        </w:tc>
        <w:tc>
          <w:tcPr>
            <w:tcW w:w="5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Бумага А3 «С» класс </w:t>
            </w:r>
            <w:r>
              <w:rPr>
                <w:color w:val="000000"/>
                <w:lang w:val="en-US"/>
              </w:rPr>
              <w:t>SvetoCopy</w:t>
            </w:r>
            <w:r>
              <w:rPr>
                <w:color w:val="000000"/>
              </w:rPr>
              <w:t xml:space="preserve"> 146% </w:t>
            </w:r>
            <w:r>
              <w:rPr>
                <w:color w:val="000000"/>
                <w:lang w:val="en-US"/>
              </w:rPr>
              <w:t>CIE</w:t>
            </w:r>
            <w:r>
              <w:rPr>
                <w:color w:val="000000"/>
              </w:rPr>
              <w:t xml:space="preserve"> 500л 80г/м2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ч</w:t>
            </w:r>
          </w:p>
        </w:tc>
      </w:tr>
      <w:tr>
        <w:trPr>
          <w:trHeight w:val="23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мага А-4 или аналог</w:t>
            </w:r>
          </w:p>
        </w:tc>
        <w:tc>
          <w:tcPr>
            <w:tcW w:w="5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Бумага А4 «С» класс </w:t>
            </w:r>
            <w:r>
              <w:rPr>
                <w:color w:val="000000"/>
                <w:lang w:val="en-US"/>
              </w:rPr>
              <w:t>SvetoCopy</w:t>
            </w:r>
            <w:r>
              <w:rPr>
                <w:color w:val="000000"/>
              </w:rPr>
              <w:t xml:space="preserve"> 146% </w:t>
            </w:r>
            <w:r>
              <w:rPr>
                <w:color w:val="000000"/>
                <w:lang w:val="en-US"/>
              </w:rPr>
              <w:t>CIE</w:t>
            </w:r>
            <w:r>
              <w:rPr>
                <w:color w:val="000000"/>
              </w:rPr>
              <w:t xml:space="preserve"> 500л 80г/м2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ч</w:t>
            </w:r>
          </w:p>
        </w:tc>
      </w:tr>
      <w:tr>
        <w:trPr>
          <w:trHeight w:val="21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ок бумаги для заметок</w:t>
            </w:r>
          </w:p>
        </w:tc>
        <w:tc>
          <w:tcPr>
            <w:tcW w:w="5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мер 76х76; с клевым краем; блок/100 лис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99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2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ок бумаги для записи</w:t>
            </w:r>
          </w:p>
        </w:tc>
        <w:tc>
          <w:tcPr>
            <w:tcW w:w="5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мер 90x90 мм; бумага ассорти  - офсет, 80 г/м2; высота блока - 50 мм; непроклеенный в термопленке; запасн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02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ладки (флажки)</w:t>
            </w:r>
          </w:p>
        </w:tc>
        <w:tc>
          <w:tcPr>
            <w:tcW w:w="5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мер 12х45; материал: пластик; 5 неоновых цветов; с клеевым краем; форма закладки: стрел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ч</w:t>
            </w:r>
          </w:p>
        </w:tc>
      </w:tr>
      <w:tr>
        <w:trPr>
          <w:trHeight w:val="24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жим для бумаги </w:t>
            </w:r>
          </w:p>
        </w:tc>
        <w:tc>
          <w:tcPr>
            <w:tcW w:w="5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мер 25мм; металлический, цвет черный, упаковка/12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жим для бумаги </w:t>
            </w:r>
          </w:p>
        </w:tc>
        <w:tc>
          <w:tcPr>
            <w:tcW w:w="5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мер 51мм; металлический, цвет черный, упаковка/12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2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рандаш </w:t>
            </w:r>
          </w:p>
        </w:tc>
        <w:tc>
          <w:tcPr>
            <w:tcW w:w="5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нографитный; диаметр грифеля 2мм; твердость НВ; с ласти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3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ей-карандаш</w:t>
            </w:r>
          </w:p>
        </w:tc>
        <w:tc>
          <w:tcPr>
            <w:tcW w:w="5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ля склеивания бумаги, картона, фотографий. Упаковка в мини-дисп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й канцелярский с роликом</w:t>
            </w:r>
          </w:p>
        </w:tc>
        <w:tc>
          <w:tcPr>
            <w:tcW w:w="5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дкий, прозрачный в пластиковом флаконе с роликом для склеивания бумаги, карт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5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нта корректирующа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мер 5ммх20м; подходит для машинописного или рукописного текста; не требует времени на высыхание; в прозрачном корпусе из плас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68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астик Faber-Castell или аналог</w:t>
            </w:r>
          </w:p>
        </w:tc>
        <w:tc>
          <w:tcPr>
            <w:tcW w:w="5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ериал: винил; цвет: белый, сер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9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кер перманентный</w:t>
            </w:r>
          </w:p>
        </w:tc>
        <w:tc>
          <w:tcPr>
            <w:tcW w:w="5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вет черный; перманентные чернила на спиртовой основе; водостойкие; наконечник закругленный; толщина линии 2-2,5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5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ер-краска</w:t>
            </w:r>
          </w:p>
        </w:tc>
        <w:tc>
          <w:tcPr>
            <w:tcW w:w="5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вет черный; ширина линии 4мм; наполнение: нитрокраска; быстро засыхает и не смывает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78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ер-краска</w:t>
            </w:r>
          </w:p>
        </w:tc>
        <w:tc>
          <w:tcPr>
            <w:tcW w:w="5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вет белый; ширина линии 4мм; наполнение: нитрокраска; быстро засыхает и не смывает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7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пка-скоросшивател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ат А4; материал: мелованный картон; плотность не менее 380г/м2; цвет: белый; металлический механизм сшивания; длина усиков: 45-50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7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пка картонная на завязках</w:t>
            </w:r>
          </w:p>
        </w:tc>
        <w:tc>
          <w:tcPr>
            <w:tcW w:w="5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ат А4; цвет: белая; материал: картон мелованный; плотность картона 360-380г/м2; с завяз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68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пка-уголок</w:t>
            </w:r>
          </w:p>
        </w:tc>
        <w:tc>
          <w:tcPr>
            <w:tcW w:w="5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ат А4; материал: жесткая полипропиленовая пленка; толщина пленки не менее 180м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льтифора</w:t>
            </w:r>
          </w:p>
        </w:tc>
        <w:tc>
          <w:tcPr>
            <w:tcW w:w="5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ст-вкладыш с универсальной перфорацией; формат А4; материал: полипропилен; толщина: 70мкм; цвет: прозрачный. Упак/100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2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пка-конверт на кнопке</w:t>
            </w:r>
          </w:p>
        </w:tc>
        <w:tc>
          <w:tcPr>
            <w:tcW w:w="5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ат А4; на кнопке; материал: прозрачный полипропилен; толщина 180м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98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пка для бумаг  пластиковая</w:t>
            </w:r>
          </w:p>
        </w:tc>
        <w:tc>
          <w:tcPr>
            <w:tcW w:w="5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ат А4; механизм: 2 кольца; материал: плотный пластик толщиной 0,7-0,8мм; ширина корешка 40мм; сменная этикетка для маркировки на корешке; дополнительный внутренний карм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6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пка-регистратор</w:t>
            </w:r>
          </w:p>
        </w:tc>
        <w:tc>
          <w:tcPr>
            <w:tcW w:w="5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ат А4; ширина корешка 70мм; обложка из жесткого износостойкого картона с односторонним покрытием из бумвинила; механизм арочный; по нижнему краю папка окантовка металлическим уголком; на корешке – пластиковый карман со сменной этикеткой для маркировки; на торце папки отверстие для удобного снятия папки с пол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68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чка гелиевая синяя</w:t>
            </w:r>
          </w:p>
        </w:tc>
        <w:tc>
          <w:tcPr>
            <w:tcW w:w="5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вет- синий; корпус: непрозрачный бархатистый пластик; с колпачком и клипом; диаметр пишущего узла 0,5мм; цвет корпуса соответствует цвету черни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9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чка гелиевая черная</w:t>
            </w:r>
          </w:p>
        </w:tc>
        <w:tc>
          <w:tcPr>
            <w:tcW w:w="5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вет- черный; корпус: непрозрачный бархатистый пластик; с колпачком и клипом; диаметр пишущего узла 0,5мм; цвет корпуса соответствует цвету черни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98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учка шариковая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MS GOLD или аналог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цвет- синий; корпус: прозрачный шестигранной формы с резиновым упором и металлическим наконечником; прозрачный колпачок с клипом; диаметр пишущего узла 0,5м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02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учка шариковая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MS GOLD или аналог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цвет- черный; корпус: прозрачный шестигранной формы с резиновым упором и металлическим наконечником; прозрачный колпачок с клипом, диаметр пишущего узла 0,5м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учка шариковая </w:t>
            </w:r>
          </w:p>
        </w:tc>
        <w:tc>
          <w:tcPr>
            <w:tcW w:w="5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вет- красный; корпус: непрозрачный  пластик; с колпачком и клипом; диаметр пишущего узла 0,5мм; цвет корпуса соответствует цвету черни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обы  для степлера</w:t>
            </w:r>
          </w:p>
        </w:tc>
        <w:tc>
          <w:tcPr>
            <w:tcW w:w="5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кобы №10 оцинкованные; в картонной коробке/1000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ч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отч прозрачный</w:t>
            </w:r>
          </w:p>
        </w:tc>
        <w:tc>
          <w:tcPr>
            <w:tcW w:w="5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лейкая лента прозрачная; ширина 50мм; длина намотки 66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репки канцелярские 100 шт. в пачке</w:t>
            </w:r>
          </w:p>
        </w:tc>
        <w:tc>
          <w:tcPr>
            <w:tcW w:w="5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лина 28мм; никелированные; стандартной овальной и треугольной формы; упаковка/100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ч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традь </w:t>
            </w:r>
          </w:p>
        </w:tc>
        <w:tc>
          <w:tcPr>
            <w:tcW w:w="5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ормат А4; 96 листов; клетка; крепление: спираль; обложка: ламинированный картон; бумага офсе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традь</w:t>
            </w:r>
          </w:p>
        </w:tc>
        <w:tc>
          <w:tcPr>
            <w:tcW w:w="5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ат А5; 96 листов; клетка; крепление: спираль; обложка: ламинированный картон; бумага офсе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стовыделитель</w:t>
            </w:r>
          </w:p>
        </w:tc>
        <w:tc>
          <w:tcPr>
            <w:tcW w:w="5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вет-желтый; с флуоресцентными чернилами на водной основе; толщина линии 4-5мм; удобный клип; цвет колпачка и торцевого элемента соответствует цвету черни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9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  <w:u w:val="single"/>
              </w:rPr>
              <w:t>Период поставки продукции: 11.01.2016г. – 31.12.2016г.</w:t>
            </w:r>
          </w:p>
        </w:tc>
      </w:tr>
    </w:tbl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Подлот № 5</w:t>
      </w:r>
      <w:r>
        <w:rPr>
          <w:sz w:val="26"/>
          <w:szCs w:val="26"/>
        </w:rPr>
        <w:t xml:space="preserve"> поставка канцелярских товаров для нужд Структурного подразделения «Центральные электрические сети» филиала АО «ДРСК» «Хабаровские электрические сети», лимит затрат 794 768,47 руб. без НДС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Место поставки</w:t>
      </w:r>
      <w:r>
        <w:rPr>
          <w:sz w:val="26"/>
          <w:szCs w:val="26"/>
        </w:rPr>
        <w:t xml:space="preserve"> – г. Хабаровск, ул. Промышленная 13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Спецификация для СП «Центральные электрические сети» филиала АО «ДРСК» «Хабаровские электрические сети»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371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41"/>
        <w:gridCol w:w="2790"/>
        <w:gridCol w:w="15"/>
        <w:gridCol w:w="15"/>
        <w:gridCol w:w="5118"/>
        <w:gridCol w:w="992"/>
      </w:tblGrid>
      <w:tr>
        <w:trPr>
          <w:trHeight w:val="729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№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товара</w:t>
            </w:r>
          </w:p>
        </w:tc>
        <w:tc>
          <w:tcPr>
            <w:tcW w:w="5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6"/>
              <w:spacing w:before="240" w:after="60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Функциональные и технические характеристики товара (потребительские свойств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/>
                <w:b/>
                <w:bCs/>
                <w:sz w:val="26"/>
                <w:szCs w:val="26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bCs/>
                <w:sz w:val="26"/>
                <w:szCs w:val="26"/>
              </w:rPr>
              <w:t>измер.</w:t>
            </w:r>
          </w:p>
        </w:tc>
      </w:tr>
      <w:tr>
        <w:trPr>
          <w:trHeight w:val="2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тистеплер</w:t>
            </w:r>
          </w:p>
        </w:tc>
        <w:tc>
          <w:tcPr>
            <w:tcW w:w="5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еталлический корпус с пластиковым держател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23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йдж, 60*90</w:t>
            </w:r>
          </w:p>
        </w:tc>
        <w:tc>
          <w:tcPr>
            <w:tcW w:w="5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60*90 корпус  пластиковым с металлическим  держател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21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ок, 90*90 PROFF</w:t>
            </w:r>
          </w:p>
        </w:tc>
        <w:tc>
          <w:tcPr>
            <w:tcW w:w="5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размер 90x90 мм; бумага ассорти  - офсет, 80 г/м2; высота блока - 50 мм; непроклеенный в термопленке; запасн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99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нот</w:t>
            </w:r>
          </w:p>
        </w:tc>
        <w:tc>
          <w:tcPr>
            <w:tcW w:w="5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формат А5, крепление: на гребне (на пружине), блок- офсетная бумага, клетка, обложка – лакированный картон, подложка из жесткого картона, 80 лис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202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мага для записи, с клеевым краем</w:t>
            </w:r>
          </w:p>
        </w:tc>
        <w:tc>
          <w:tcPr>
            <w:tcW w:w="5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размер 38х51; с клевым краем; блок/100 лис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2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мага офисная, Формат А4, 500л., 80гр./кв.м.</w:t>
            </w:r>
          </w:p>
        </w:tc>
        <w:tc>
          <w:tcPr>
            <w:tcW w:w="5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форматА-4,500л.,80гр./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24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мага  офисная,Форма А-3,500л.,80гр./кв.м.</w:t>
            </w:r>
          </w:p>
        </w:tc>
        <w:tc>
          <w:tcPr>
            <w:tcW w:w="5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формат А-3,500л.,80гр./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2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делитель текста</w:t>
            </w:r>
          </w:p>
        </w:tc>
        <w:tc>
          <w:tcPr>
            <w:tcW w:w="5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цвет -в ассортименте; с флуоресцентными чернилами на водной основе; толщина линии 4-5мм; удобный клип; цвет колпачка и торцевого элемента соответствует цвету черни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222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пенсер для скрепок</w:t>
            </w:r>
          </w:p>
        </w:tc>
        <w:tc>
          <w:tcPr>
            <w:tcW w:w="5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ластмассовый корпус  с магни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23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ырокол, на 20 л</w:t>
            </w:r>
          </w:p>
        </w:tc>
        <w:tc>
          <w:tcPr>
            <w:tcW w:w="5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еталлический корпус, ограничительная линейка, пробивная способность 40 лис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ырокол большой, на 100 л </w:t>
            </w:r>
          </w:p>
        </w:tc>
        <w:tc>
          <w:tcPr>
            <w:tcW w:w="5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таллический корпус, ограничительная линейка, пробивная способность 20 лис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25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ырокол большой, на 30 л</w:t>
            </w:r>
          </w:p>
        </w:tc>
        <w:tc>
          <w:tcPr>
            <w:tcW w:w="5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таллический корпус, ограничительная линейка, пробивная способность 30 лис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268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дневник</w:t>
            </w:r>
          </w:p>
        </w:tc>
        <w:tc>
          <w:tcPr>
            <w:tcW w:w="5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формат А4, крепление: на гребне (на пружине), блок- офсетная бумага, клетка, обложка – лакированный картон, подложка из жесткого картона, 100 лис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29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 для бумаг, 1,5 см</w:t>
            </w:r>
          </w:p>
        </w:tc>
        <w:tc>
          <w:tcPr>
            <w:tcW w:w="5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азмер 1,5см; металлический, цветное покрытие, упаковка/12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5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 для бумаг, 3,2 см</w:t>
            </w:r>
          </w:p>
        </w:tc>
        <w:tc>
          <w:tcPr>
            <w:tcW w:w="5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азмер 3,2см; металлический, цветное покрытие, упаковка/12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78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 для бумаг, 1,9 см</w:t>
            </w:r>
          </w:p>
        </w:tc>
        <w:tc>
          <w:tcPr>
            <w:tcW w:w="5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азмер 1,9см; металлический, цветное покрытие, упаковка/12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7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для бумаг 5,1 см </w:t>
            </w:r>
          </w:p>
        </w:tc>
        <w:tc>
          <w:tcPr>
            <w:tcW w:w="5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азмер 5,1см; металлический, цветное покрытие, упаковка/12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92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жим для бумаги, 2,5 </w:t>
            </w:r>
          </w:p>
        </w:tc>
        <w:tc>
          <w:tcPr>
            <w:tcW w:w="5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азмер 2,5см; металлический, цветное покрытие, упаковка/12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2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адки клейкие пластиковые</w:t>
            </w:r>
          </w:p>
        </w:tc>
        <w:tc>
          <w:tcPr>
            <w:tcW w:w="5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азмер 12х45мм; материал: пластик; 5 неоновых цветов; с клеевым краем; форма закладки: стрел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222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адки клейкие бумажные</w:t>
            </w:r>
          </w:p>
        </w:tc>
        <w:tc>
          <w:tcPr>
            <w:tcW w:w="5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змер 20х50; материал: бумага; 4 неоновых цвета, 50 листов каждого цвета; с клеевым кра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98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ендарь, настенный</w:t>
            </w:r>
          </w:p>
        </w:tc>
        <w:tc>
          <w:tcPr>
            <w:tcW w:w="5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змер 20х50; материал: бумага; 4 неоновых цвета, 50 листов каждого цвета; с клеевым кра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238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ендарь (перекидной), настольный</w:t>
            </w:r>
          </w:p>
        </w:tc>
        <w:tc>
          <w:tcPr>
            <w:tcW w:w="5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формат А6, бумага газетная, печать офсетная, в блоке 320 страниц с информацией даты, дня недели, возможных праздников; настольны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26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верт  пластиковый</w:t>
            </w:r>
          </w:p>
        </w:tc>
        <w:tc>
          <w:tcPr>
            <w:tcW w:w="5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формат А4; папка из полипропилена с прозрачным верхним листом для брошюрования неперфорированных листов; вместимость до 30 лис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268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ькулятор</w:t>
            </w:r>
          </w:p>
        </w:tc>
        <w:tc>
          <w:tcPr>
            <w:tcW w:w="5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12 разрядов, двойное питание, снабжен удобной клавиатурой, переключателями режимов округления и количества знаков после запятой, клавишей. корректировки последнего знак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29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андаш автом., 0,5 </w:t>
            </w:r>
          </w:p>
        </w:tc>
        <w:tc>
          <w:tcPr>
            <w:tcW w:w="5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ханический; диаметр грифеля - 0,5 мм; с ластиком; твердость Н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298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ндаш простой</w:t>
            </w:r>
          </w:p>
        </w:tc>
        <w:tc>
          <w:tcPr>
            <w:tcW w:w="5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чернографитный; диаметр грифеля 2мм; твердость НВ; с ласти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32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й канцелярский с роликом</w:t>
            </w:r>
          </w:p>
        </w:tc>
        <w:tc>
          <w:tcPr>
            <w:tcW w:w="5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жидкий, прозрачный в пластиковом флаконе для склеивания бумаги, карто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й карандаш 25 гр</w:t>
            </w:r>
          </w:p>
        </w:tc>
        <w:tc>
          <w:tcPr>
            <w:tcW w:w="5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клей не токсичен; смывается водой; в пластиковом флак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ига учета, 96л,  А4 клетка</w:t>
            </w:r>
          </w:p>
        </w:tc>
        <w:tc>
          <w:tcPr>
            <w:tcW w:w="5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формат А4; обложка: бумвинил с наклейкой ярлычка; блок - офсет; клетка, твердый переплет 10с48; 96 листа клет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нопки, канцелярские, 100 шт</w:t>
            </w:r>
          </w:p>
        </w:tc>
        <w:tc>
          <w:tcPr>
            <w:tcW w:w="5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никелированные, диаметр 10мм, длина острия 7 мм в картонной коробочке. Упаковка/50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нопка силовая ( Гвоздики канцелярские )</w:t>
            </w:r>
          </w:p>
        </w:tc>
        <w:tc>
          <w:tcPr>
            <w:tcW w:w="5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еталлические с пластиковой цветной шляпкой; в прозрачным пластиковом держателе; цвет ассорти 50 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тирующий роллер</w:t>
            </w:r>
          </w:p>
        </w:tc>
        <w:tc>
          <w:tcPr>
            <w:tcW w:w="5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размер 5ммх20м; подходит для машинописного или рукописного текста; не требует времени на высыхание; в прозрачном корпусе из плас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тор ленточный 5мм*8м/20/240</w:t>
            </w:r>
          </w:p>
        </w:tc>
        <w:tc>
          <w:tcPr>
            <w:tcW w:w="5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размер 5ммх8м; подходит для машинописного или рукописного текста; не требует времени на высыхание; в прозрачном корпусе из плас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ка для штампов</w:t>
            </w:r>
          </w:p>
        </w:tc>
        <w:tc>
          <w:tcPr>
            <w:tcW w:w="5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на водной основе; цвет чернил фиолетовый; 30мл; для дозаправки штемпельных подуш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стик, для карандаша</w:t>
            </w:r>
          </w:p>
        </w:tc>
        <w:tc>
          <w:tcPr>
            <w:tcW w:w="5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атериал: винил; цвет: белый, сер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та чековая для кассового аппарата</w:t>
            </w:r>
          </w:p>
        </w:tc>
        <w:tc>
          <w:tcPr>
            <w:tcW w:w="5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лого цвета ,размер 55мм, 80 г/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ейка измерительная, 400мм</w:t>
            </w:r>
          </w:p>
        </w:tc>
        <w:tc>
          <w:tcPr>
            <w:tcW w:w="5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змер 40см, материал-пластик, цвет: прозрачный/непрозрачный, ровная меллиметровая шк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ейка измерительная, 300мм</w:t>
            </w:r>
          </w:p>
        </w:tc>
        <w:tc>
          <w:tcPr>
            <w:tcW w:w="5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змер 30см, материал-пластик, цвет: прозрачный/непрозрачный, ровная меллиметровая шк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кер перманентный</w:t>
            </w:r>
          </w:p>
        </w:tc>
        <w:tc>
          <w:tcPr>
            <w:tcW w:w="5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ля письма на бумаге; узел пишущий круглый, ширина линии 2,5мм, чернила на водной основе не расплываются на бумаге, без запаха, высокая устойчивость к высыханию чернил в наконечнике, цвет- чер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льтифора (лист вкладыш) 1уп/ 100шт/</w:t>
            </w:r>
          </w:p>
        </w:tc>
        <w:tc>
          <w:tcPr>
            <w:tcW w:w="5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Лист-вкладыш с универсальной перфорацией; формат А4; материал: полипропилен; толщина: 70мкм; цвет: прозрачный. Упаковка/100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ть для прошивки документов, 1000м </w:t>
            </w:r>
          </w:p>
        </w:tc>
        <w:tc>
          <w:tcPr>
            <w:tcW w:w="5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атериал: полиамидное волокно; диаметр 1мм; в боби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ж для резки бумаги, средний</w:t>
            </w:r>
          </w:p>
        </w:tc>
        <w:tc>
          <w:tcPr>
            <w:tcW w:w="5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ширина лезвия 18мм: корпус: пластик; автоматическая фиксация лезвия auto-lock; съемная деталь с прорезью для безопасного отламывания затупившейся ч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ж канцелярский большой</w:t>
            </w:r>
          </w:p>
        </w:tc>
        <w:tc>
          <w:tcPr>
            <w:tcW w:w="5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ширина лезвия 9мм: корпус: пластик; автоматическая фиксация лезвия auto-lock; съемная деталь с прорезью для безопасного отламывания затупившейся части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жницы, 21 см,15см</w:t>
            </w:r>
          </w:p>
        </w:tc>
        <w:tc>
          <w:tcPr>
            <w:tcW w:w="5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лина 215-220мм; из нержавеющей стали; ручки пластиковые с резиновыми встав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ожка для брошюратора, А4 (100шт)</w:t>
            </w:r>
          </w:p>
        </w:tc>
        <w:tc>
          <w:tcPr>
            <w:tcW w:w="5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формат А3; материал: картон под кожу; цвет ассорти; плотность не менее 270г/кв.м; упаковка/100 лис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ожка для переплета пластик (100 шт), 0,18мм</w:t>
            </w:r>
          </w:p>
        </w:tc>
        <w:tc>
          <w:tcPr>
            <w:tcW w:w="5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формат А4; материал: ПВХ; цвет внешней поверзности: прозрачная, глянцевая; толщина пленки 150-200мкм; упаковка/100 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ожка кожа, А4</w:t>
            </w:r>
          </w:p>
        </w:tc>
        <w:tc>
          <w:tcPr>
            <w:tcW w:w="5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формат А4; материал: картон под кожу; цвет ассорти; плотность не менее 270г/кв.м; упаковка/100 лис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ожка непрозрачная,  А4</w:t>
            </w:r>
          </w:p>
        </w:tc>
        <w:tc>
          <w:tcPr>
            <w:tcW w:w="5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формат А4; материал: ПВХ; цвет внешней поверхности: непрозрачная, глянцевая; толщина пленки 150-200мкм; упаковка/100 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ожка прозрачная,  А4</w:t>
            </w:r>
          </w:p>
        </w:tc>
        <w:tc>
          <w:tcPr>
            <w:tcW w:w="5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формат А4; материал: ПВХ; цвет внешней поверхности: прозрачная, глянцевая; толщина пленки 150-200мкм; упаковка/100 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тор </w:t>
            </w:r>
          </w:p>
        </w:tc>
        <w:tc>
          <w:tcPr>
            <w:tcW w:w="5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настольный; цвет в ассортименте; набор: 14 предм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регистратор 75мм</w:t>
            </w:r>
          </w:p>
        </w:tc>
        <w:tc>
          <w:tcPr>
            <w:tcW w:w="5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формат А4; ширина корешка 75мм; обложка из жесткого износостойкого картона с односторонним покрытием из бумвинила; механизм арочный; по нижнему краю папка окантовка металлическим уголком; на корешке – пластиковый карман со сменной этикеткой для маркировки; на торце папки отверстие для удобного снятия папки с полки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регистратор 55мм</w:t>
            </w:r>
          </w:p>
        </w:tc>
        <w:tc>
          <w:tcPr>
            <w:tcW w:w="5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формат А4; ширина корешка 55мм; обложка из жесткого износостойкого картона с односторонним покрытием из бумвинила; механизм арочный; по нижнему краю папка окантовка металлическим уголком; на корешке – пластиковый карман со сменной этикеткой для маркировки; на торце папки отверстие для удобного снятия папки с пол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2 кольца</w:t>
            </w:r>
          </w:p>
        </w:tc>
        <w:tc>
          <w:tcPr>
            <w:tcW w:w="5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формат А4; механизм: 2 кольца; материал: плотный пластик толщиной 0,7-0,8мм; ширина корешка 40мм; сменная этикетка для маркировки на корешке; дополнительный внутренний карм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с файлами 30л</w:t>
            </w:r>
          </w:p>
        </w:tc>
        <w:tc>
          <w:tcPr>
            <w:tcW w:w="5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формат А4;  количество карманов-30; папка из полипропилена с прозрачными листами-карманами, скрепленными термосвар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пка с файлами 20л</w:t>
            </w:r>
          </w:p>
        </w:tc>
        <w:tc>
          <w:tcPr>
            <w:tcW w:w="5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формат А4;  количество карманов-20; папка из полипропилена с прозрачными листами-карманами, скрепленными термосвар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пка с файлами 10л</w:t>
            </w:r>
          </w:p>
        </w:tc>
        <w:tc>
          <w:tcPr>
            <w:tcW w:w="5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формат А4;  количество карманов-10; папка из полипропилена с прозрачными листами-карманами, скрепленными термосвар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для бумаг (скоросшиватель), Дело</w:t>
            </w:r>
          </w:p>
        </w:tc>
        <w:tc>
          <w:tcPr>
            <w:tcW w:w="5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формат А4; материал: мелованный картон; плотность не менее 380г/м2; цвет: белый; металлический механизм сшивания; длина усиков: 45-50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картонная для хранения документов на завязках</w:t>
            </w:r>
          </w:p>
        </w:tc>
        <w:tc>
          <w:tcPr>
            <w:tcW w:w="5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формат А4; цвет: белая; материал: картон мелованный; плотность картона 360-380г/м2; с завяз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на молнии,  А4</w:t>
            </w:r>
          </w:p>
        </w:tc>
        <w:tc>
          <w:tcPr>
            <w:tcW w:w="5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формат А4; цвет: белая; материал: папка из полипропилена с прозрач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на резинке</w:t>
            </w:r>
          </w:p>
        </w:tc>
        <w:tc>
          <w:tcPr>
            <w:tcW w:w="5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формат А4;цвет:белая; материал плотный пластик толщиной 0,7-0,8мм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уголок</w:t>
            </w:r>
          </w:p>
        </w:tc>
        <w:tc>
          <w:tcPr>
            <w:tcW w:w="5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формат А4; материал: жесткая полипропиленовая пленка; толщина пленки 180м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пластиковая с зажимом,</w:t>
            </w:r>
          </w:p>
        </w:tc>
        <w:tc>
          <w:tcPr>
            <w:tcW w:w="5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формат А4; механизм: пружинный, материал: плотный пластик; толщина 180мкм; усиленный пластиковый корешок с индексной полосой для размещения информации; с прозрачным верхним лис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портфель 2 отделения, НВ 714</w:t>
            </w:r>
          </w:p>
        </w:tc>
        <w:tc>
          <w:tcPr>
            <w:tcW w:w="5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формат А4;  количество карманов-30; папка из полипропилена с прозрачными листами-карманами, скрепленными термосвар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с кнопкой</w:t>
            </w:r>
          </w:p>
        </w:tc>
        <w:tc>
          <w:tcPr>
            <w:tcW w:w="5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формат А4; на кнопке; материал: прозрачный полипропилен; толщина 180м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апка скоросшиватель с прозрачным верхним листом </w:t>
            </w:r>
          </w:p>
        </w:tc>
        <w:tc>
          <w:tcPr>
            <w:tcW w:w="5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формат А4; механизм: пружинный, материал: плотный пластик; толщина 180мкм; усиленный пластиковый корешок с индексной полосой для размещения информации; с прозрачным верхним лис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ншет, А-4</w:t>
            </w:r>
          </w:p>
        </w:tc>
        <w:tc>
          <w:tcPr>
            <w:tcW w:w="5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формат А4; на кнопке; материал: прозрачный полипропилен; толщина 180м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он для бумаг</w:t>
            </w:r>
          </w:p>
        </w:tc>
        <w:tc>
          <w:tcPr>
            <w:tcW w:w="5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борный вертикальный лоток с 1-м отделением для листов формата А4, сетчатая поверхность, материал: полистирол, ширина основания 75мм, фирменная наклейка для маркировки, цвет: чер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стилин 10 цветов</w:t>
            </w:r>
          </w:p>
        </w:tc>
        <w:tc>
          <w:tcPr>
            <w:tcW w:w="5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робка А-5,цветно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тавка под календарь</w:t>
            </w:r>
          </w:p>
        </w:tc>
        <w:tc>
          <w:tcPr>
            <w:tcW w:w="5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атериал: пластик; регулируемые кольца под любой размер перекидного календаря; дизайн классиче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ушка штемпельная</w:t>
            </w:r>
          </w:p>
        </w:tc>
        <w:tc>
          <w:tcPr>
            <w:tcW w:w="5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змер 70х110мм; цвет синий; обеспечивает четкий и качественный оттиск; в металлическом корпус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ужина для переплета пластик (1 шт), d-38</w:t>
            </w:r>
          </w:p>
        </w:tc>
        <w:tc>
          <w:tcPr>
            <w:tcW w:w="5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формат А4; материал: пластик, диаметр 38мм; упаковка/100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ужина для переплета пластик (100 шт), d-10</w:t>
            </w:r>
          </w:p>
        </w:tc>
        <w:tc>
          <w:tcPr>
            <w:tcW w:w="5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формат А4; материал: пластик; диаметр 10мм; упаковка/50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ужина для переплета пластик (100 шт), d-8 </w:t>
            </w:r>
          </w:p>
        </w:tc>
        <w:tc>
          <w:tcPr>
            <w:tcW w:w="5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формат А4; материал: пластик, диаметр 8мм; упаковка/100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ужина для переплета пластик (50 шт), d-51</w:t>
            </w:r>
          </w:p>
        </w:tc>
        <w:tc>
          <w:tcPr>
            <w:tcW w:w="5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формат А4; материал: пластик; диаметр 51мм; упаковка/50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ужина для переплета пластик (50 шт), d-45</w:t>
            </w:r>
          </w:p>
        </w:tc>
        <w:tc>
          <w:tcPr>
            <w:tcW w:w="5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формат А4; материал: пластик, диаметр 45мм; упаковка/100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тавка горизонтальная, 3 отделения</w:t>
            </w:r>
          </w:p>
        </w:tc>
        <w:tc>
          <w:tcPr>
            <w:tcW w:w="5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набор из 2-х горизонтальных лотков на металлических стержнях для документов формата А4, сетчатая поверхность, материал: полистирол,  цвет: чер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тавка вертикальная, 3 отделения</w:t>
            </w:r>
          </w:p>
        </w:tc>
        <w:tc>
          <w:tcPr>
            <w:tcW w:w="5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борный вертикальный лоток с 3-мя отделениями для листов формата А4, сетчатая поверхность, материал: полистирол, ширина основания 240мм, фирменные наклейки для маркиро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итель</w:t>
            </w:r>
          </w:p>
        </w:tc>
        <w:tc>
          <w:tcPr>
            <w:tcW w:w="5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Формат А-4  , пластик  , алфави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чка гелиевая, разные</w:t>
            </w:r>
          </w:p>
        </w:tc>
        <w:tc>
          <w:tcPr>
            <w:tcW w:w="5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цвет- черный; корпус: непрозрачный бархатистый пластик; с колпачком и клипом; диаметр пишущего узла 0,5мм; цвет корпуса соответствует цвету черни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чка шариковая, разные</w:t>
            </w:r>
          </w:p>
        </w:tc>
        <w:tc>
          <w:tcPr>
            <w:tcW w:w="5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цвет- синий; корпус: прозрачный шестигранной формы с резиновым упором и металлическим наконечником; прозрачный колпачок с клипом; диаметр пишущего узла 0,5м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бы 24/6</w:t>
            </w:r>
          </w:p>
        </w:tc>
        <w:tc>
          <w:tcPr>
            <w:tcW w:w="5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кобы №24/6 оцинкованные; в картонной коробке/1000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бы 10</w:t>
            </w:r>
          </w:p>
        </w:tc>
        <w:tc>
          <w:tcPr>
            <w:tcW w:w="5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кобы №10 оцинкованные; в картонной коробке/1000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тч прозрачный 50мм*60м</w:t>
            </w:r>
          </w:p>
        </w:tc>
        <w:tc>
          <w:tcPr>
            <w:tcW w:w="5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ейкая лента прозрачная; ширина 50мм; длина намотки 66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репки канцелярские 100 шт. в пачке</w:t>
            </w:r>
          </w:p>
        </w:tc>
        <w:tc>
          <w:tcPr>
            <w:tcW w:w="5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лина 28мм; никелированные; стандартной овальной и треугольной формы; упаковка/100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лер мощный</w:t>
            </w:r>
          </w:p>
        </w:tc>
        <w:tc>
          <w:tcPr>
            <w:tcW w:w="5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ощный, корпус: пластик; механизм из металла; антискользящая накладка из пластика; сшивает до250 листов; глубина захвата 80мм; 2 типа скреп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плер, 24/6 </w:t>
            </w:r>
          </w:p>
        </w:tc>
        <w:tc>
          <w:tcPr>
            <w:tcW w:w="5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24/6; корпус: пластик; механизм из металла; антискользящая накладка из пластика; сшивает до 20 листов; глубина захвата 54мм; 2 типа скреп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лер, под скобы № 10</w:t>
            </w:r>
          </w:p>
        </w:tc>
        <w:tc>
          <w:tcPr>
            <w:tcW w:w="5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0; корпус: пластик; механизм из металла; нескользящее основание и верхняя наклад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ржень, для механического карандаша 0.7</w:t>
            </w:r>
          </w:p>
        </w:tc>
        <w:tc>
          <w:tcPr>
            <w:tcW w:w="5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запасной грифельный стержень, диаметром 0,7мм; пластмассе по 20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ржень, для механического карандаша 0.5</w:t>
            </w:r>
          </w:p>
        </w:tc>
        <w:tc>
          <w:tcPr>
            <w:tcW w:w="5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запасной грифельный стержень, диаметром 0,5мм; пластмассе по 20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ржень шариковый, разный</w:t>
            </w:r>
          </w:p>
        </w:tc>
        <w:tc>
          <w:tcPr>
            <w:tcW w:w="5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цвет: синий; наконечник: нержавеющая сталь; пишущий узел 0,5мм; длина 144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традь 18л</w:t>
            </w:r>
          </w:p>
        </w:tc>
        <w:tc>
          <w:tcPr>
            <w:tcW w:w="5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формат А5; 18 листов; клетка, крепление: скрепка; обложка: мелованный картон; бумага офсе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традь 48 л</w:t>
            </w:r>
          </w:p>
        </w:tc>
        <w:tc>
          <w:tcPr>
            <w:tcW w:w="5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формат А5; 48 листов; клетка, крепление: скрепка; обложка: мелованный картон; бумага офсе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традь 96 л</w:t>
            </w:r>
          </w:p>
        </w:tc>
        <w:tc>
          <w:tcPr>
            <w:tcW w:w="5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формат А5; 96 листов; клетка; крепление: спираль; обложка: ламинированный картон; бумага офсе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традь 120л </w:t>
            </w:r>
          </w:p>
        </w:tc>
        <w:tc>
          <w:tcPr>
            <w:tcW w:w="5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формат А4; 120 листов; клетка; крепление: спираль; обложка: ламинированный картон; бумага офсе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чилка, для карандашей</w:t>
            </w:r>
          </w:p>
        </w:tc>
        <w:tc>
          <w:tcPr>
            <w:tcW w:w="5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точилка с прозрачным контейнером, 2 отверстия, лезвия из высококачественной стал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омастеры набор 12 цветов</w:t>
            </w:r>
          </w:p>
        </w:tc>
        <w:tc>
          <w:tcPr>
            <w:tcW w:w="5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набор из 2-х горизонтальных лотков на металлических стержняхдля документов формата А4, сетчатая поверхность, материал: полистирол,  цвет: чер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тящие салфетки для экранов</w:t>
            </w:r>
          </w:p>
        </w:tc>
        <w:tc>
          <w:tcPr>
            <w:tcW w:w="5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В Пластиковой туб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328" w:hRule="atLeast"/>
        </w:trPr>
        <w:tc>
          <w:tcPr>
            <w:tcW w:w="9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firstLine="522"/>
              <w:jc w:val="center"/>
              <w:outlineLvl w:val="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  <w:u w:val="single"/>
              </w:rPr>
              <w:t>Период поставки продукции: 11.01.2016г. – 31.12.2016г.</w:t>
            </w:r>
          </w:p>
        </w:tc>
      </w:tr>
    </w:tbl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Спецификация № 6</w:t>
      </w:r>
      <w:r>
        <w:rPr>
          <w:sz w:val="26"/>
          <w:szCs w:val="26"/>
        </w:rPr>
        <w:t xml:space="preserve"> поставка канцелярских товаров для нужд филиала АО «ДРСК» «Электрические сети ЕАО», лимит затрат 300 00,00  руб. без НДС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Место поставки</w:t>
      </w:r>
      <w:r>
        <w:rPr>
          <w:sz w:val="26"/>
          <w:szCs w:val="26"/>
        </w:rPr>
        <w:t xml:space="preserve"> – 679011, Россия, ЕАО, г. Биробиджан, ул. Черноморская, 6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ецификация для филиала АО «ДРСК» «Электрические сети ЕАО»</w:t>
      </w:r>
    </w:p>
    <w:tbl>
      <w:tblPr>
        <w:tblW w:w="9639" w:type="dxa"/>
        <w:jc w:val="left"/>
        <w:tblInd w:w="279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08"/>
        <w:gridCol w:w="2129"/>
        <w:gridCol w:w="5810"/>
        <w:gridCol w:w="992"/>
      </w:tblGrid>
      <w:tr>
        <w:trPr>
          <w:trHeight w:val="5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№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товара</w:t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6"/>
              <w:spacing w:before="240" w:after="60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Функциональные и технические характеристики товара (потребительские свойства), ГО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/>
                <w:b/>
                <w:bCs/>
                <w:sz w:val="26"/>
                <w:szCs w:val="26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bCs/>
                <w:sz w:val="26"/>
                <w:szCs w:val="26"/>
              </w:rPr>
              <w:t>измер.</w:t>
            </w:r>
          </w:p>
        </w:tc>
      </w:tr>
      <w:tr>
        <w:trPr>
          <w:trHeight w:val="23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тистеплер</w:t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таллический корпус с пластиковым держател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21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ейдж  </w:t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мер 60*80, пластмассовый прозрачный с металлической прищеп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19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ок  бумаг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ля заметок</w:t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мер 76х76; с клевым краем; блок/100 лис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20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ок бумаг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ля заметок</w:t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мер 76*127; с клевым краем; блок/100 лис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12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локнот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ат А6, крепление: боковая спираль, блок- офсетная бумага, клетка, обложка – картон, 100 лис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24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улавки с цветной головкой  </w:t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мер: 28мм; металлические; цветные; пластиковая упаковка/250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роб.</w:t>
            </w:r>
          </w:p>
        </w:tc>
      </w:tr>
      <w:tr>
        <w:trPr>
          <w:trHeight w:val="2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Фото-Бумаг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или Аналог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4 LOMOND глянцевая 1сторон 140гр 50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22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умаг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ли Аналог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А</w:t>
            </w:r>
            <w:r>
              <w:rPr>
                <w:color w:val="000000"/>
                <w:lang w:val="en-US"/>
              </w:rPr>
              <w:t>3,  Ballet Classic, 80</w:t>
            </w:r>
            <w:r>
              <w:rPr>
                <w:color w:val="000000"/>
              </w:rPr>
              <w:t>г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м</w:t>
            </w:r>
            <w:r>
              <w:rPr>
                <w:color w:val="000000"/>
                <w:lang w:val="en-US"/>
              </w:rPr>
              <w:t xml:space="preserve">², </w:t>
            </w:r>
            <w:r>
              <w:rPr>
                <w:color w:val="000000"/>
              </w:rPr>
              <w:t>белизна</w:t>
            </w:r>
            <w:r>
              <w:rPr>
                <w:color w:val="000000"/>
                <w:lang w:val="en-US"/>
              </w:rPr>
              <w:t xml:space="preserve"> 153% CIE, 500</w:t>
            </w:r>
            <w:r>
              <w:rPr>
                <w:color w:val="000000"/>
              </w:rPr>
              <w:t>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ч.</w:t>
            </w:r>
          </w:p>
        </w:tc>
      </w:tr>
      <w:tr>
        <w:trPr>
          <w:trHeight w:val="2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умаг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ли Аналог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4, "С" класс SvetoCopy, 80г/м2 /5, 500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ч.</w:t>
            </w:r>
          </w:p>
        </w:tc>
      </w:tr>
      <w:tr>
        <w:trPr>
          <w:trHeight w:val="14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умага </w:t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ля факса 216 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л.</w:t>
            </w:r>
          </w:p>
        </w:tc>
      </w:tr>
      <w:tr>
        <w:trPr>
          <w:trHeight w:val="2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маг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ли Аналог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ветная А4, 8 цветов, 8листов, самоклеющаяся перл.ассорти. SchoolФорм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26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мага копировальна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4, фиолетовая  (100ш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роб.</w:t>
            </w:r>
          </w:p>
        </w:tc>
      </w:tr>
      <w:tr>
        <w:trPr>
          <w:trHeight w:val="29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тман</w:t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1, 200г/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ист</w:t>
            </w:r>
          </w:p>
        </w:tc>
      </w:tr>
      <w:tr>
        <w:trPr>
          <w:trHeight w:val="29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делитель текст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 косым срезом 4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15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убка для доски</w:t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ля стирания маркеров с белых досок сухим способом; с магни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17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ырокол</w:t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таллический корпус, ограничительная линейка, пробивная способность 20 лис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17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ырокол  на 100 л</w:t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таллический корпус, ограничительная линейка, пробивная способность 100 лис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19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ырокол  на 35 л</w:t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таллический корпус, ограничительная линейка, пробивная способность 35 лис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2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дневни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ат А5; цвет в ассортименте; бумвинил, 128 листов; недат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22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дневни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ат А5; цвет в ассортименте; бумвинил, 288 листов; недат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19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дневни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ат А5; цвет в ассортименте; бумвинил, 352 листа; недат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23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жим для бумаг</w:t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мер 15мм; металлический, цветное покрытие, упаковка/12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26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жим для бумаг</w:t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мер 19мм; металлический, цветное покрытие, упаковка/12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26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жим для бумаг</w:t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мер 25мм; металлический, цветное покрытие, упаковка/12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29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жим для бумаг</w:t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мер 32мм; металлический, цветное покрытие, упаковка/12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29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жим для бумаг </w:t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мер 51мм; металлический, цветное покрытие, упаковка/12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3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окнот</w:t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мер 32мм; металлический, цветное покрытие, упаковка/12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лендарь  </w:t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изводственный , табель-календарь; формат А4; содержит все нормы рабочего времени для стандартной пятидневной нед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лендарь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стенный, квартальный календарь; формат А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лендарь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кидной, настольный 2016г., формат А6, бумага газетная, печать офсетная, в блоке 320 страниц с информацией даты, дня недели, возможных праздник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лькулятор </w:t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льшой,14 разрядов, двойное питание, снабжен удобной клавиатурой, переключателями режимов округления и количества знаков после запятой, клавишей. корректировки последнего знака, функцией независимой очистки памя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рандаш </w:t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ханический; диаметр грифеля - 0,5 мм; с ластиком; твердость Н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рандаш  </w:t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ханический; диаметр грифеля - 0,7 мм; с ластиком; твердость Н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рандаш </w:t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нографитный; диаметр грифеля 2мм; твердость НВ; с ласти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ртотека </w:t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тотека, 5 ящ. файл-каби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лей </w:t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нцелярский с роликом, жидкий, прозрачный в пластиковом флаконе для склеивания бумаги, карто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ей</w:t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нцелярский карандаш, для склеивания бумаги, картона, фотографий. Упаковка в мини-дисп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лей </w:t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ей прозрачный «Момент» 125г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нига  учет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ат А4; обложка: бумвинил с наклейкой ярлычка; блок - офсет; клетка, твердый переплет 10с48; 144 ли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нига  учет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ат А4; обложка: бумвинил с наклейкой ярлычка; блок - офсет; клетка, твердый переплет 10с48; 192 ли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нига  учет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ат А4; обложка: бумвинил с наклейкой ярлычка; блок - офсет; клетка, твердый переплет 10с48; 96 ли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нопки </w:t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нцелярские гвоздики, никелированные, диаметр 10мм, длина острия 7 мм в картонной коробочке, упаковка 50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нверт </w:t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верт к поздравительной открытке А-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нверт </w:t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верт к поздравительной открытке А-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нверт  </w:t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стиковый с кнопкой, формат А4; материал, прозрачный полипропилен; толщина 180м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акет почтовы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кет почтовый из трехслойного полиэтиле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2*229 С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24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рректирующая жидкость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"Школьник" или аналог </w:t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ыстрое высыхание, абсолютное покрытие текста, 20м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ректирующая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лента</w:t>
            </w:r>
            <w:r>
              <w:rPr>
                <w:color w:val="000000"/>
                <w:lang w:val="en-US"/>
              </w:rPr>
              <w:t xml:space="preserve"> </w:t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мер 5ммх20м; подходит для машинописного или рукописного текста; не требует времени на высыхание; в прозрачном корпусе из плас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раска </w:t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ля штампов, на водной основе; цвет чернил фиолетовый; 30мл; для дозаправки штемпельных подуш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уб </w:t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п/этиленовой упаковке, блок белый 90*90*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стик</w:t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ля карандаша, материал: винил; цвет: белый, сер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инейка </w:t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мер 40см, материал-пластик, цвет: прозрачный, ровная миллиметровая шк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инейка </w:t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мер 30см, материал-пластик, цвет: прозрачный, ровная миллиметровая шк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инейка </w:t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мер 40см, материал-дерево, миллиметровая шк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агнит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углый,  пластмассовый для дос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аркер </w:t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манентный,  наконечник круглый, пигментные чернила; стираются сухим способом; толщина линии 2,5 мм; 4 цвета: синий, красный, зеленый, чер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аркер </w:t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ля досок,  наконечник круглый, пигментные чернила; стираются сухим способом; толщина линии 2,5 мм; 4 цвета: синий, красный, зеленый, чер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л </w:t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лый, упаковка/10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льтифор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ст-вкладыш с универсальной перфорацией; формат А4; материал: полипропилен; толщина: 70мкм; цвет: прозрачный, упаковка 100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стольный набор (органайзер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стольный; вращающаяся подставка; пуст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стольный набор (органайзер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стольный; вращающаяся подставка; цвет в ассортименте; набор: 15 предм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ить </w:t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ля прошивки документов, материал: полиамидное волокно; диаметр 1мм; в бобин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ож канцелярский  </w:t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ля резки бумаги, ширина лезвия 18мм: корпус: пластик; автоматическая фиксация лезвия auto-lock; съемная деталь с прорезью для безопасного отламывания затупившейся ч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жницы</w:t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лина 175-210мм; из нержавеющей стали; ручки пластиковые с резиновыми встав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жницы</w:t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лина 215-220мм; из нержавеющей стали; ручки пластиковые с резиновыми встав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ложка </w:t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ля переплета, формат А4; материал: картон под кожу; цвет ассорти; плотность не менее 270г/кв. м; упаковка/100 лис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ложка </w:t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ля переплета,  формат А4; материал: ПВХ; цвет внешней поверхности: прозрачная, глянцевая; толщина пленки 150-200мкм; упаковка/100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ткрытк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ат А4 (двойная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С ЮБИЛЕЕМ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С ДНЕМ   РОЖДЕНИЯ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 поздравления внутри открытки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пка</w:t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стратор, формат А4; ширина корешка 70мм; обложка из жесткого износостойкого картона с односторонним покрытием из бумвинила; механизм арочный; по нижнему краю папка окантовка металлическим уголком; на корешке – пластиковый карман со сменной этикеткой для маркировки; на торце папки отверстие для удобного снятия папки с пол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пка</w:t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тор, формат А4, ширина корешка 70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апка </w:t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ат А4, пластиковая 2 кольца ,  ширина корешка 70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апка </w:t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ат А 4/70,  архив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апка </w:t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ат А 4/120, архив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апка </w:t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ат А4, 15 см,  архивная коро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апка </w:t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оросшиватель-, Дело,  формат А4; материал: мелованный картон;  для бумаг,  плотность не менее 380г/м2; цвет: белый; металлический механизм сшивания; длина усиков: 45-50м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апк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тонная для хранения документов на завязках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-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пк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оросшиватель с прозрачным листом,  А-4; механизм: пружинный, материал: плотный пластик; толщина 180мкм; усиленный пластиковый корешок с индексной полосой для размещения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пка</w:t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верт  на молнии,  А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пка</w:t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верт на резинке, А-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апк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/этиленовая, уголок прозрачный, формат А4; материал: жесткая полипропиленовая пленка; толщина пленки 180мк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апк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ат А4; с зажимом и верхним прижимом; материал: плотный пластик толщиной 0,6-0,8мм, ширина корешка 17-20мм, сменная этикетка для маркировки на корешке; дополнительный внутренний карм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пк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портфель, 4 отделения,  А-4, пластмассо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апка </w:t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ат А4; на кнопке; материал: прозрачный полипропилен; толщина 180м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пк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верт с кнопкой, А4; материал: прозрачный полипропилен; толщина 180мк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апка </w:t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оросшиватель, пластиковая + карман, А-4; механизм: пружинный, материал: плотный пластик; толщина 180мкм; усиленный пластиковый корешок с индексной полосой для размещения информации; с прозрачным верхним лис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апка </w:t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ншет, плотный формат А4; материал: прочный картон с износостойким покрытием; верхний металлический зажим. Для оперативной работы с документами "на весу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апк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 пружиной скоросшиватель+карман+индекс ,  А4; механизм: пружинный, материал: плотный пластик; толщина 180мкм; усиленный пластиковый корешок с индексной полосой для размещения информации; с прозрачным верхним лист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апк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для приветственного адреса, лаковая 220мм х 307 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пка</w:t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ртфель пластмассовый с 2 карманами, А-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льцеувлажнител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гелиевой основе; обладает антибактериальными свойствами; не оставляет пятен на документ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дон горизонтальный</w:t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ля бумаг 4 ячей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дставка вертикальная </w:t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для бумаг 3 секционная, разбор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дставка </w:t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для календаря</w:t>
            </w:r>
            <w:r>
              <w:rPr/>
              <w:t>, материал: пластик; регулируемые кольца под любой размер перекидного календаря; дизайн классиче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душка штемпельная </w:t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фиолетовая</w:t>
            </w:r>
            <w:r>
              <w:rPr/>
              <w:t>, размер 70х110мм; обеспечивает четкий и качественный оттиск; в металлическом корпус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ужина </w:t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ля переплета пластик, d-38, </w:t>
            </w:r>
            <w:r>
              <w:rPr/>
              <w:t>формат А4; материал: пластик; диаметр 38 мм; упаковка/100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ужина </w:t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ля переплета пластик, d-10, </w:t>
            </w:r>
            <w:r>
              <w:rPr/>
              <w:t>формат А4; материал: пластик; упаковка/100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ужина </w:t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ля переплета пластик, d-8, </w:t>
            </w:r>
            <w:r>
              <w:rPr/>
              <w:t>формат А4; материал: пластик;  упаковка/100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ужина </w:t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ля переплета пластик, d-51,  </w:t>
            </w:r>
            <w:r>
              <w:rPr/>
              <w:t>формат А4; материал: пластик; упаковка/100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ужина </w:t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ля переплета пластик , d-45, </w:t>
            </w:r>
            <w:r>
              <w:rPr/>
              <w:t>формат А4; материал: пластик;  упаковка/100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зделитель </w:t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цветной  10листов картон</w:t>
            </w:r>
            <w:r>
              <w:rPr/>
              <w:t>, формат А4; материал: пластик; имеет выступающие цветные ярлычки с индексом; 10 цв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зинки </w:t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ля банкнот, d 60мм, </w:t>
            </w:r>
            <w:r>
              <w:rPr/>
              <w:t xml:space="preserve"> цветные; вес 100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чка гелиева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ержень  игольчатый; корпус: непрозрачный бархатистый пластик; с колпачком и клипом; диаметр пишущего узла 0,5мм; цвет корпуса соответствует цвету черни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чка  шариковая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Piano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Gold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PT</w:t>
            </w:r>
            <w:r>
              <w:rPr>
                <w:color w:val="000000"/>
              </w:rPr>
              <w:t xml:space="preserve">-205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ли Аналог  </w:t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цвет- синий; корпус: прозрачный шестигранной формы с резиновым упором и металлическим наконечником; прозрачный колпачок с клипом; диаметр пишущего узла 0,5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алфетки чистящие или Аналог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алфетки чистящие</w:t>
            </w:r>
          </w:p>
          <w:p>
            <w:pPr>
              <w:pStyle w:val="Normal"/>
              <w:rPr/>
            </w:pPr>
            <w:r>
              <w:rPr/>
              <w:t>InФормат в тубе д/экранов и мониторов артикул CCMJ-100  /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обы </w:t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кобы №10 оцинкованные; в картонной коробке/1000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обы </w:t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кобы №24/6 оцинкованные; в картонной коробке/1000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отч </w:t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зрачный, </w:t>
            </w:r>
            <w:r>
              <w:rPr/>
              <w:t>клейкая лента повышенной прозрачности; ширина 20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отч </w:t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зрачный, </w:t>
            </w:r>
            <w:r>
              <w:rPr/>
              <w:t>клейкая лента прозрачная; ширина 50мм; длина намотки 66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репки </w:t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анцелярские, гофрированные 50мм, </w:t>
            </w:r>
            <w:r>
              <w:rPr/>
              <w:t xml:space="preserve"> никелированные; стандартной овальной и треугольной формы; упаковка/100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репки </w:t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анцелярские, гофрированные, </w:t>
            </w:r>
            <w:r>
              <w:rPr/>
              <w:t>28мм; никелированные; стандартной овальной и треугольной формы; упаковка/100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репкоуловитель  </w:t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атериал: прозрачный пластик, круглой формы, магнит в окружности предотвращает непроизвольное выпадение скреп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еплер</w:t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4/6; корпус: пластик; механизм из металла;  нескользящее основание из пластика; сшивает до 20 листов; глубина захвата 54мм; 2 типа скреп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еплер</w:t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0; корпус: пластик; механизм из металла; нескользящее основание и верхняя наклад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еплер</w:t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ощный 25 листов, механизм из металла; нескользящее основание и верхняя наклад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ержень  </w:t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тержень  для механического карандаша 0.7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ержень</w:t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тержень, для механического карандаша 0.5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ержень </w:t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ля ручки гелиевой,  тонкий игольчатый  0,5 мм, длина 134мм,</w:t>
            </w:r>
            <w:r>
              <w:rPr/>
              <w:t xml:space="preserve"> черный, красный, си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ержень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ли Аналог</w:t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нкий  для Piano Gold 141 мм шариковый</w:t>
            </w:r>
          </w:p>
          <w:p>
            <w:pPr>
              <w:pStyle w:val="Normal"/>
              <w:rPr/>
            </w:pPr>
            <w:r>
              <w:rPr/>
              <w:t>синий, красный, чер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етрадь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формат А5; 96 листов; клетка; крепление: спираль; обложка: ламинированный картон; бумага офсе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етрадь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формат А5;12 листов; клетка; крепление: скрепка; бумага офсетная,</w:t>
            </w:r>
            <w:r>
              <w:rPr>
                <w:color w:val="000000"/>
              </w:rPr>
              <w:t xml:space="preserve"> обложка глянц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етрадь </w:t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формат А5; 24 листа; клетка; крепление: скрепка; обложка: мелованный картон; бумага офсе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етрадь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формат А5; 48 листов; клетка, крепление: скрепка; обложка: мелованный картон; бумага офсе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етрадь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формат А4, тетрадь 96 листов, клетка, переплет пружина,  обложка глянц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чилка</w:t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чилка с прозрачным контейнером, 2 отверстия, лезвия из высококачественной ста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нила</w:t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чернила фиолетовые 70м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Шило </w:t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анцелярское, 125мм</w:t>
            </w:r>
            <w:r>
              <w:rPr/>
              <w:t xml:space="preserve"> длина острия 55-60мм, удобная пластиковая или деревянная руч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рна канцелярская </w:t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напольная для бумаг черная сетчатая 14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463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6" w:hanging="0"/>
              <w:jc w:val="center"/>
              <w:rPr/>
            </w:pPr>
            <w:r>
              <w:rPr>
                <w:b/>
                <w:sz w:val="26"/>
                <w:szCs w:val="26"/>
                <w:u w:val="single"/>
              </w:rPr>
              <w:t>Период поставки продукции: 11.01.2016г. – 31.12.2016г.</w:t>
            </w:r>
          </w:p>
        </w:tc>
      </w:tr>
    </w:tbl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/>
      </w:pPr>
      <w:r>
        <w:rPr>
          <w:b/>
          <w:sz w:val="26"/>
          <w:szCs w:val="26"/>
          <w:u w:val="single"/>
        </w:rPr>
        <w:t>Спецификация № 7</w:t>
      </w:r>
      <w:r>
        <w:rPr>
          <w:sz w:val="26"/>
          <w:szCs w:val="26"/>
        </w:rPr>
        <w:t xml:space="preserve"> поставка канцелярских товаров для нужд филиала АО «ДРСК» «Южно-Якутские электрические сети», лимит затрат 452 923,73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руб. без НДС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Место поставки</w:t>
      </w:r>
      <w:r>
        <w:rPr>
          <w:sz w:val="26"/>
          <w:szCs w:val="26"/>
        </w:rPr>
        <w:t xml:space="preserve"> – Республика Саха (Якутия), г. Алдан, ул. Линейная, д. 4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ецификация для филиала АО «ДРСК» «Южно-Якутские электрические сети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5670"/>
        <w:gridCol w:w="1275"/>
      </w:tblGrid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товар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Функциональные и технические характеристики товара (потребительские свойства), ГО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/>
                <w:b/>
                <w:bCs/>
                <w:sz w:val="26"/>
                <w:szCs w:val="26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bCs/>
                <w:sz w:val="26"/>
                <w:szCs w:val="26"/>
              </w:rPr>
              <w:t>измер.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Антистеплер</w:t>
            </w:r>
            <w:r>
              <w:rPr>
                <w:smallCaps/>
                <w:lang w:eastAsia="en-US"/>
              </w:rPr>
              <w:t xml:space="preserve"> </w:t>
            </w:r>
            <w:r>
              <w:rPr>
                <w:lang w:eastAsia="en-US"/>
              </w:rPr>
              <w:t>с фиксатором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таллический корпус с пластиковым держателе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т.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Короб архивный 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eastAsia="en-US"/>
              </w:rPr>
              <w:t>формат А4; ширина корешка 75 мм; обложка: плотный картон; на завязк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т.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Короб архивный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eastAsia="en-US"/>
              </w:rPr>
              <w:t>формат А4; ширина корешка 80 мм; обложка: плотный пластик; на липучк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т.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 xml:space="preserve">Скоросшиватель картонный «Дело №»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eastAsia="en-US"/>
              </w:rPr>
              <w:t>формат А4; материал: мелованный картон; плотность не менее 380г/м2; цвет: белый; металлический механизм сшивания; длина усиков: 45-50мм, без завяз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т.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 xml:space="preserve">Скоросшиватель картонный «Дело №»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eastAsia="en-US"/>
              </w:rPr>
              <w:t>формат А4; материал: мелованный картон; плотность не менее 380г/м2; цвет: белый; металлический механизм сшивания; длина усиков: 45-50мм, с завязк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т.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Блок бумажный для заметок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eastAsia="en-US"/>
              </w:rPr>
              <w:t>размер 90x90 мм; бумага - офсет, 80 г/м2; цвет ассорти; непроклеенный в термопленке; запасн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т.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Блок бумажный для заметок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азмер 76х76 мм; с клевым краем; блок/100 листов; цвет ассор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т.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Дырокол 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таллический корпус, ограничительная линейка, пробивная способность 40 лис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т.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Календарь настольный перекидно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eastAsia="en-US"/>
              </w:rPr>
              <w:t>2017 год, с государственными праздниками и историческими датами; 160 листов, офсет; печать в две краски; квартальный календарь на развороте; справочный матери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т.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Зажим для бумаг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азмер 15 мм; металлический, цветное покрытие, упаковка/12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пак.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hanging="0"/>
              <w:jc w:val="center"/>
              <w:rPr/>
            </w:pPr>
            <w:r>
              <w:rPr/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Зажим для бумаг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змер 19 мм; металлический, цветное покрытие, упаковка/12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пак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hanging="0"/>
              <w:jc w:val="center"/>
              <w:rPr/>
            </w:pPr>
            <w:r>
              <w:rPr/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Зажим для бумаг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змер 25 мм; металлический, цветное покрытие, упаковка/12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пак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hanging="0"/>
              <w:jc w:val="center"/>
              <w:rPr/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Зажим для бумаг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змер 32 мм; металлический, цветное покрытие, упаковка/12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пак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hanging="0"/>
              <w:jc w:val="center"/>
              <w:rPr/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Зажим для бумаг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змер 41 мм; металлический, цветное покрытие, упаковка/12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пак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hanging="0"/>
              <w:jc w:val="center"/>
              <w:rPr/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Зажим для бумаг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змер 51 мм; металлический, цветное покрытие, упаковка/12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пак</w:t>
            </w:r>
          </w:p>
        </w:tc>
      </w:tr>
      <w:tr>
        <w:trPr>
          <w:trHeight w:val="1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hanging="0"/>
              <w:jc w:val="center"/>
              <w:rPr/>
            </w:pPr>
            <w:r>
              <w:rPr/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 xml:space="preserve">Калькулятор настольный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eastAsia="en-US"/>
              </w:rPr>
              <w:t>14 разрядов, двойное питание, снабжен удобной клавиатурой, переключателями режимов округления и количества знаков после запятой, клавишей корректировки последнего зна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т.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hanging="0"/>
              <w:jc w:val="center"/>
              <w:rPr/>
            </w:pPr>
            <w:r>
              <w:rPr/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Карандаш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чернографитный; диаметр грифеля 2 мм; твердость Н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т.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hanging="0"/>
              <w:jc w:val="center"/>
              <w:rPr/>
            </w:pPr>
            <w:r>
              <w:rPr/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Клей канцелярский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лей жидкий, прозрачный в пластиковом флаконе 50 мл для склеивания бумаги, карт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т.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hanging="0"/>
              <w:jc w:val="center"/>
              <w:rPr/>
            </w:pPr>
            <w:r>
              <w:rPr/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лей карандаш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ля склеивания бумаги, картона. Упаковка 15 г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т.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hanging="0"/>
              <w:jc w:val="center"/>
              <w:rPr/>
            </w:pPr>
            <w:r>
              <w:rPr/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котч канцелярски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лейкая лента прозрачная; ширина 50 мм; длина намотки 66 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т.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hanging="0"/>
              <w:jc w:val="center"/>
              <w:rPr/>
            </w:pPr>
            <w:r>
              <w:rPr/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котч канцелярски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лейкая лента прозрачная; ширина 19 м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т.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hanging="0"/>
              <w:jc w:val="center"/>
              <w:rPr/>
            </w:pPr>
            <w:r>
              <w:rPr/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нига канцелярска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eastAsia="en-US"/>
              </w:rPr>
              <w:t>формат А4; 96 листов; клетка; обложка: твердая, ламинированный картон; бумага офсет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т.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hanging="0"/>
              <w:jc w:val="center"/>
              <w:rPr/>
            </w:pPr>
            <w:r>
              <w:rPr/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Штрих-корректор ленточны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eastAsia="en-US"/>
              </w:rPr>
              <w:t>размер 5ммх20м; подходит для машинописного или рукописного текста; не требует времени на высыхание; в прозрачном корпусе из пласт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т.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hanging="0"/>
              <w:jc w:val="center"/>
              <w:rPr/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lang w:eastAsia="en-US"/>
              </w:rPr>
              <w:t xml:space="preserve">Ластик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val="en-US" w:eastAsia="en-US"/>
              </w:rPr>
              <w:t>KOH</w:t>
            </w:r>
            <w:r>
              <w:rPr>
                <w:lang w:eastAsia="en-US"/>
              </w:rPr>
              <w:t>-</w:t>
            </w:r>
            <w:r>
              <w:rPr>
                <w:lang w:val="en-US" w:eastAsia="en-US"/>
              </w:rPr>
              <w:t>I</w:t>
            </w:r>
            <w:r>
              <w:rPr>
                <w:lang w:eastAsia="en-US"/>
              </w:rPr>
              <w:t>-</w:t>
            </w:r>
            <w:r>
              <w:rPr>
                <w:lang w:val="en-US" w:eastAsia="en-US"/>
              </w:rPr>
              <w:t>NOOR</w:t>
            </w:r>
            <w:r>
              <w:rPr>
                <w:lang w:eastAsia="en-US"/>
              </w:rPr>
              <w:t xml:space="preserve"> или аналог, материал: каучук; прямоугольный; двухцветный для карандашей и черни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т.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hanging="0"/>
              <w:jc w:val="center"/>
              <w:rPr/>
            </w:pPr>
            <w:r>
              <w:rPr/>
              <w:t>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Линейка канцелярская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азмер 20 см, материал-пластик, цветная, ровная миллиметровая шк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т.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hanging="0"/>
              <w:jc w:val="center"/>
              <w:rPr/>
            </w:pPr>
            <w:r>
              <w:rPr/>
              <w:t>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Линейка канцелярская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азмер 30 см, материал-пластик, цветная, ровная миллиметровая шк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т.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hanging="0"/>
              <w:jc w:val="center"/>
              <w:rPr/>
            </w:pPr>
            <w:r>
              <w:rPr/>
              <w:t>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Линейка канцелярская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азмер 40 см, материал-пластик, цветная, ровная миллиметровая шк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т.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hanging="0"/>
              <w:jc w:val="center"/>
              <w:rPr/>
            </w:pPr>
            <w:r>
              <w:rPr/>
              <w:t>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Маркер выделитель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цветной; наконечник закругленный; перманентные чернила на спиртовой основе; водостойкие; толщина линии 2,5 м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т.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hanging="0"/>
              <w:jc w:val="center"/>
              <w:rPr/>
            </w:pPr>
            <w:r>
              <w:rPr/>
              <w:t>2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Нож канцелярский 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eastAsia="en-US"/>
              </w:rPr>
              <w:t>ширина лезвия 18 мм: корпус: пластик; автоматическая фиксация лезвия auto-lock; съемная деталь с прорезью для безопасного отламывания затупившейся ч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т.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hanging="0"/>
              <w:jc w:val="center"/>
              <w:rPr/>
            </w:pPr>
            <w:r>
              <w:rPr/>
              <w:t>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lang w:eastAsia="en-US"/>
              </w:rPr>
              <w:t xml:space="preserve">Ножницы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eastAsia="en-US"/>
              </w:rPr>
              <w:t>длина 165 мм; из нержавеющей стали; ручки пластиковые с резиновыми вставк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т.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hanging="0"/>
              <w:jc w:val="center"/>
              <w:rPr/>
            </w:pPr>
            <w:r>
              <w:rPr/>
              <w:t>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Ножницы 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eastAsia="en-US"/>
              </w:rPr>
              <w:t>длина 215 мм; из нержавеющей стали; ручки пластиковые с резиновыми вставк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т.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hanging="0"/>
              <w:jc w:val="center"/>
              <w:rPr/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апка регистратор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eastAsia="en-US"/>
              </w:rPr>
              <w:t>формат А4; ширина 75 мм; цветная; механизм: боковой рычажный механический прижим; материал: плотный пластик толщиной 0,6-0,8мм; сменная этикетка для маркировки на корешке, на торце папки отверстие для удобного снятия папки с пол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т.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hanging="0"/>
              <w:jc w:val="center"/>
              <w:rPr/>
            </w:pPr>
            <w:r>
              <w:rPr/>
              <w:t>3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апка регистратор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eastAsia="en-US"/>
              </w:rPr>
              <w:t>формат А4; ширина 45 мм; цветная; механизм: боковой рычажный механический прижим; материал: плотный пластик толщиной 0,6-0,8мм; сменная этикетка для маркировки на корешке, на торце папки отверстие для удобного снятия папки с пол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т.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hanging="0"/>
              <w:jc w:val="center"/>
              <w:rPr/>
            </w:pPr>
            <w:r>
              <w:rPr/>
              <w:t>3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апка конвер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highlight w:val="yellow"/>
                <w:lang w:eastAsia="en-US"/>
              </w:rPr>
            </w:pPr>
            <w:r>
              <w:rPr>
                <w:lang w:eastAsia="en-US"/>
              </w:rPr>
              <w:t>формат А4; на кнопке; материал: прозрачный полипропилен; толщина 180 мк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lang w:eastAsia="en-US"/>
              </w:rPr>
              <w:t>шт.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hanging="0"/>
              <w:jc w:val="center"/>
              <w:rPr/>
            </w:pPr>
            <w:r>
              <w:rPr/>
              <w:t>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Папка скоросшивател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eastAsia="en-US"/>
              </w:rPr>
              <w:t>формат А4; цветная; металлический механизм сшивания, материал: плотный пластик; толщина 180 мкм; усиленный пластиковый корешок с индексной полосой для размещения информации; с прозрачным верхним лист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т.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hanging="0"/>
              <w:jc w:val="center"/>
              <w:rPr/>
            </w:pPr>
            <w:r>
              <w:rPr/>
              <w:t>3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апка с файлам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формат А4;  цветная; количество карманов-50; папка из полипропилена с прозрачными листами-карманами, скрепленными термосварк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т.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hanging="0"/>
              <w:jc w:val="center"/>
              <w:rPr/>
            </w:pPr>
            <w:r>
              <w:rPr/>
              <w:t>3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апка с файлам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формат А4; цветная; количество карманов-80; папка из полипропилена с прозрачными листами-карманами, скрепленными термосварк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т.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hanging="0"/>
              <w:jc w:val="center"/>
              <w:rPr/>
            </w:pPr>
            <w:r>
              <w:rPr/>
              <w:t>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апка уголок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формат А4; материал: жесткая полипропиленовая пленка; толщина пленки 180мк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т.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hanging="0"/>
              <w:jc w:val="center"/>
              <w:rPr/>
            </w:pPr>
            <w:r>
              <w:rPr/>
              <w:t>3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учка гелиева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eastAsia="en-US"/>
              </w:rPr>
              <w:t>цвет – синий; корпус: пластик; с колпачком и клипом; диаметр пишущего узла 0,5 м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т.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hanging="0"/>
              <w:jc w:val="center"/>
              <w:rPr/>
            </w:pPr>
            <w:r>
              <w:rPr/>
              <w:t>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учка гелиева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eastAsia="en-US"/>
              </w:rPr>
              <w:t>цвет – синий; корпус: пластик; с колпачком и клипом; диаметр пишущего узла 0,5 м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т.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hanging="0"/>
              <w:jc w:val="center"/>
              <w:rPr/>
            </w:pPr>
            <w:r>
              <w:rPr/>
              <w:t>4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учка шарикова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цвет синий; автоматическая; корпус прорезиненный с металлическим наконечником, диаметр пишущего узла 0,5-0,7мм, оснащена кнопочным механизм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т.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hanging="0"/>
              <w:jc w:val="center"/>
              <w:rPr/>
            </w:pPr>
            <w:r>
              <w:rPr/>
              <w:t>4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Скобы для степлера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eastAsia="en-US"/>
              </w:rPr>
              <w:t>скобы №10 оцинкованные; в картонной коробке/1000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пак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hanging="0"/>
              <w:jc w:val="center"/>
              <w:rPr/>
            </w:pPr>
            <w:r>
              <w:rPr/>
              <w:t>4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Скобы для степлера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eastAsia="en-US"/>
              </w:rPr>
              <w:t>скобы №24/6 оцинкованные; в картонной коробке/1000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пак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hanging="0"/>
              <w:jc w:val="center"/>
              <w:rPr/>
            </w:pPr>
            <w:r>
              <w:rPr/>
              <w:t>4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крепки канцелярски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лина 28 мм; с цветным пластиковым покрытием; стандартной овальной формы; упаковка/100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пак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hanging="0"/>
              <w:jc w:val="center"/>
              <w:rPr/>
            </w:pPr>
            <w:r>
              <w:rPr/>
              <w:t>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теплер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eastAsia="en-US"/>
              </w:rPr>
              <w:t>№</w:t>
            </w:r>
            <w:r>
              <w:rPr>
                <w:lang w:eastAsia="en-US"/>
              </w:rPr>
              <w:t xml:space="preserve">10; корпус: пластик; механизм из металла; нескользящее основани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т.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hanging="0"/>
              <w:jc w:val="center"/>
              <w:rPr/>
            </w:pPr>
            <w:r>
              <w:rPr/>
              <w:t>4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Степлер 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eastAsia="en-US"/>
              </w:rPr>
              <w:t>№</w:t>
            </w:r>
            <w:r>
              <w:rPr>
                <w:lang w:eastAsia="en-US"/>
              </w:rPr>
              <w:t>24/6; корпус: пластик; механизм из металла; нескользящее ос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т.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hanging="0"/>
              <w:jc w:val="center"/>
              <w:rPr/>
            </w:pPr>
            <w:r>
              <w:rPr/>
              <w:t>4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Тетрадь 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формат А5; 24 листа; клетка, крепление: скрепка; бумага офсет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т.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hanging="0"/>
              <w:jc w:val="center"/>
              <w:rPr/>
            </w:pPr>
            <w:r>
              <w:rPr/>
              <w:t>4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Тетрадь 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формат А5; 48 листов; клетка, крепление: скрепка; бумага офсет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т.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hanging="0"/>
              <w:jc w:val="center"/>
              <w:rPr/>
            </w:pPr>
            <w:r>
              <w:rPr/>
              <w:t>4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Тетрадь 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формат А5; 96 листов; клетка, крепление: скрепка; бумага офсет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т.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hanging="0"/>
              <w:jc w:val="center"/>
              <w:rPr/>
            </w:pPr>
            <w:r>
              <w:rPr/>
              <w:t>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Точилка для карандаше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eastAsia="en-US"/>
              </w:rPr>
              <w:t>точилка с прозрачным контейнером, лезвия из высококачественной ста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т.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hanging="0"/>
              <w:jc w:val="center"/>
              <w:rPr/>
            </w:pPr>
            <w:r>
              <w:rPr/>
              <w:t>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Точилка для карандашей механическа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/>
              <w:t xml:space="preserve">точилка механическая с креплением к столу; </w:t>
              <w:br/>
              <w:t>дополнительный механизм фиксации и подачи закрепленного карандаша; диаметр не более 8 мм;</w:t>
              <w:br/>
              <w:t xml:space="preserve">1 отверстие; корпус: пластик; цвет: ассорт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т.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hanging="0"/>
              <w:jc w:val="center"/>
              <w:rPr/>
            </w:pPr>
            <w:r>
              <w:rPr/>
              <w:t>5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Мультифора 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eastAsia="en-US"/>
              </w:rPr>
              <w:t>лист-вкладыш с универсальной перфорацией; формат А4; материал: полипропилен; толщина: 70 мкм; цвет: прозрачный; упаковка/100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пак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hanging="0"/>
              <w:jc w:val="center"/>
              <w:rPr/>
            </w:pPr>
            <w:r>
              <w:rPr/>
              <w:t>5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Набор «Органайзер»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eastAsia="en-US"/>
              </w:rPr>
              <w:t>настольный для канцелярских мелочей; вращающаяся подставка; цвет в ассортименте; набор: 15 предм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т.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hanging="0"/>
              <w:jc w:val="center"/>
              <w:rPr>
                <w:highlight w:val="yellow"/>
              </w:rPr>
            </w:pPr>
            <w:r>
              <w:rPr/>
              <w:t>5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highlight w:val="yellow"/>
                <w:lang w:eastAsia="en-US"/>
              </w:rPr>
            </w:pPr>
            <w:r>
              <w:rPr>
                <w:lang w:eastAsia="en-US"/>
              </w:rPr>
              <w:t>Нитки полиэфирны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лиэфирные, суровые; 210 ЛШ; 500 м; упаковка 5 боби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пак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hanging="0"/>
              <w:jc w:val="center"/>
              <w:rPr>
                <w:highlight w:val="yellow"/>
              </w:rPr>
            </w:pPr>
            <w:r>
              <w:rPr/>
              <w:t>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  <w:t>Бумага для офисной техник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15" w:type="dxa"/>
                <w:bottom w:w="60" w:type="dxa"/>
                <w:right w:w="15" w:type="dxa"/>
              </w:tblCellMar>
            </w:tblPr>
            <w:tblGrid>
              <w:gridCol w:w="3951"/>
              <w:gridCol w:w="1503"/>
            </w:tblGrid>
            <w:tr>
              <w:trPr/>
              <w:tc>
                <w:tcPr>
                  <w:tcW w:w="395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Формат листов: </w:t>
                  </w:r>
                </w:p>
              </w:tc>
              <w:tc>
                <w:tcPr>
                  <w:tcW w:w="150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А4 </w:t>
                  </w:r>
                </w:p>
              </w:tc>
            </w:tr>
            <w:tr>
              <w:trPr/>
              <w:tc>
                <w:tcPr>
                  <w:tcW w:w="395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Класс бумаги: </w:t>
                  </w:r>
                </w:p>
              </w:tc>
              <w:tc>
                <w:tcPr>
                  <w:tcW w:w="150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C </w:t>
                  </w:r>
                </w:p>
              </w:tc>
            </w:tr>
            <w:tr>
              <w:trPr/>
              <w:tc>
                <w:tcPr>
                  <w:tcW w:w="395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Листов в пачке: </w:t>
                  </w:r>
                </w:p>
              </w:tc>
              <w:tc>
                <w:tcPr>
                  <w:tcW w:w="150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500 лист </w:t>
                  </w:r>
                </w:p>
              </w:tc>
            </w:tr>
            <w:tr>
              <w:trPr/>
              <w:tc>
                <w:tcPr>
                  <w:tcW w:w="395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Белизна: </w:t>
                  </w:r>
                </w:p>
              </w:tc>
              <w:tc>
                <w:tcPr>
                  <w:tcW w:w="150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46 % </w:t>
                  </w:r>
                </w:p>
              </w:tc>
            </w:tr>
            <w:tr>
              <w:trPr/>
              <w:tc>
                <w:tcPr>
                  <w:tcW w:w="395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тность бумаги: </w:t>
                  </w:r>
                </w:p>
              </w:tc>
              <w:tc>
                <w:tcPr>
                  <w:tcW w:w="150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0 г/кв.м </w:t>
                  </w:r>
                </w:p>
              </w:tc>
            </w:tr>
            <w:tr>
              <w:trPr/>
              <w:tc>
                <w:tcPr>
                  <w:tcW w:w="395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прозрачность бумаги: </w:t>
                  </w:r>
                </w:p>
              </w:tc>
              <w:tc>
                <w:tcPr>
                  <w:tcW w:w="150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91 % </w:t>
                  </w:r>
                </w:p>
              </w:tc>
            </w:tr>
            <w:tr>
              <w:trPr/>
              <w:tc>
                <w:tcPr>
                  <w:tcW w:w="395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Толщина бумаги: </w:t>
                  </w:r>
                </w:p>
              </w:tc>
              <w:tc>
                <w:tcPr>
                  <w:tcW w:w="150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04 мкм </w:t>
                  </w:r>
                </w:p>
              </w:tc>
            </w:tr>
            <w:tr>
              <w:trPr/>
              <w:tc>
                <w:tcPr>
                  <w:tcW w:w="395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Яркость бумаги: </w:t>
                  </w:r>
                </w:p>
              </w:tc>
              <w:tc>
                <w:tcPr>
                  <w:tcW w:w="150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95 % </w:t>
                  </w:r>
                </w:p>
              </w:tc>
            </w:tr>
            <w:tr>
              <w:trPr/>
              <w:tc>
                <w:tcPr>
                  <w:tcW w:w="395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происхождения: </w:t>
                  </w:r>
                </w:p>
              </w:tc>
              <w:tc>
                <w:tcPr>
                  <w:tcW w:w="150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Россия </w:t>
                  </w:r>
                </w:p>
              </w:tc>
            </w:tr>
          </w:tbl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пак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hanging="0"/>
              <w:jc w:val="center"/>
              <w:rPr/>
            </w:pPr>
            <w:r>
              <w:rPr/>
              <w:t>5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Бумага А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15" w:type="dxa"/>
                <w:bottom w:w="60" w:type="dxa"/>
                <w:right w:w="15" w:type="dxa"/>
              </w:tblCellMar>
            </w:tblPr>
            <w:tblGrid>
              <w:gridCol w:w="3951"/>
              <w:gridCol w:w="1503"/>
            </w:tblGrid>
            <w:tr>
              <w:trPr/>
              <w:tc>
                <w:tcPr>
                  <w:tcW w:w="395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Формат листов: </w:t>
                  </w:r>
                </w:p>
              </w:tc>
              <w:tc>
                <w:tcPr>
                  <w:tcW w:w="150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А3</w:t>
                  </w:r>
                </w:p>
              </w:tc>
            </w:tr>
            <w:tr>
              <w:trPr/>
              <w:tc>
                <w:tcPr>
                  <w:tcW w:w="395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Класс бумаги: </w:t>
                  </w:r>
                </w:p>
              </w:tc>
              <w:tc>
                <w:tcPr>
                  <w:tcW w:w="150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C </w:t>
                  </w:r>
                </w:p>
              </w:tc>
            </w:tr>
            <w:tr>
              <w:trPr/>
              <w:tc>
                <w:tcPr>
                  <w:tcW w:w="395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Белизна: </w:t>
                  </w:r>
                </w:p>
              </w:tc>
              <w:tc>
                <w:tcPr>
                  <w:tcW w:w="150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46 % </w:t>
                  </w:r>
                </w:p>
              </w:tc>
            </w:tr>
            <w:tr>
              <w:trPr/>
              <w:tc>
                <w:tcPr>
                  <w:tcW w:w="395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тность бумаги: </w:t>
                  </w:r>
                </w:p>
              </w:tc>
              <w:tc>
                <w:tcPr>
                  <w:tcW w:w="150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0 г/кв.м </w:t>
                  </w:r>
                </w:p>
              </w:tc>
            </w:tr>
            <w:tr>
              <w:trPr/>
              <w:tc>
                <w:tcPr>
                  <w:tcW w:w="395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прозрачность бумаги: </w:t>
                  </w:r>
                </w:p>
              </w:tc>
              <w:tc>
                <w:tcPr>
                  <w:tcW w:w="150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91 % </w:t>
                  </w:r>
                </w:p>
              </w:tc>
            </w:tr>
            <w:tr>
              <w:trPr/>
              <w:tc>
                <w:tcPr>
                  <w:tcW w:w="395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Толщина бумаги: </w:t>
                  </w:r>
                </w:p>
              </w:tc>
              <w:tc>
                <w:tcPr>
                  <w:tcW w:w="150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04 мкм </w:t>
                  </w:r>
                </w:p>
              </w:tc>
            </w:tr>
            <w:tr>
              <w:trPr/>
              <w:tc>
                <w:tcPr>
                  <w:tcW w:w="395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Яркость бумаги: </w:t>
                  </w:r>
                </w:p>
              </w:tc>
              <w:tc>
                <w:tcPr>
                  <w:tcW w:w="150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95 % </w:t>
                  </w:r>
                </w:p>
              </w:tc>
            </w:tr>
            <w:tr>
              <w:trPr/>
              <w:tc>
                <w:tcPr>
                  <w:tcW w:w="395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происхождения: </w:t>
                  </w:r>
                </w:p>
              </w:tc>
              <w:tc>
                <w:tcPr>
                  <w:tcW w:w="150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Россия </w:t>
                  </w:r>
                </w:p>
              </w:tc>
            </w:tr>
          </w:tbl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пак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hanging="0"/>
              <w:jc w:val="center"/>
              <w:rPr/>
            </w:pPr>
            <w:r>
              <w:rPr/>
              <w:t>5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Бумага А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ниверсальная документная бумага в рулонах НР или InkJet AKZENT; ширина – 610 мм; диаметр втулки – 50 мм; длина рулона – 45 м; плотность - 80г/м2; белизна CIE – 169; белизна ISO – 110;</w:t>
            </w:r>
          </w:p>
          <w:p>
            <w:pPr>
              <w:pStyle w:val="Normal"/>
              <w:jc w:val="both"/>
              <w:rPr/>
            </w:pPr>
            <w:r>
              <w:rPr/>
              <w:t>непрозрачность – 94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ул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hanging="0"/>
              <w:jc w:val="center"/>
              <w:rPr/>
            </w:pPr>
            <w:r>
              <w:rPr/>
              <w:t>5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Бумага А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ниверсальная документная бумага в рулонах НР или InkJet AKZENT; ширина – 1067 мм; диаметр втулки – 50 мм; длина рулона – 45,7 м; плотность – 80 г/м</w:t>
            </w:r>
            <w:r>
              <w:rPr>
                <w:vertAlign w:val="superscript"/>
              </w:rPr>
              <w:t>2</w:t>
            </w:r>
            <w:r>
              <w:rPr/>
              <w:t>; белизна CIE – не менее 160; непрозрачность - не менее 9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ул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hanging="0"/>
              <w:jc w:val="center"/>
              <w:rPr/>
            </w:pPr>
            <w:r>
              <w:rPr/>
              <w:t>5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 xml:space="preserve">Пленка для ламинирования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т: А3</w:t>
            </w:r>
          </w:p>
          <w:p>
            <w:pPr>
              <w:pStyle w:val="Normal"/>
              <w:rPr/>
            </w:pPr>
            <w:r>
              <w:rPr/>
              <w:t>Тип ламинирования: горячее</w:t>
            </w:r>
          </w:p>
          <w:p>
            <w:pPr>
              <w:pStyle w:val="Normal"/>
              <w:rPr/>
            </w:pPr>
            <w:r>
              <w:rPr/>
              <w:t>Тип поверхности: глянцевая</w:t>
            </w:r>
          </w:p>
          <w:p>
            <w:pPr>
              <w:pStyle w:val="Normal"/>
              <w:rPr/>
            </w:pPr>
            <w:r>
              <w:rPr/>
              <w:t>Толщина: 100 мик</w:t>
            </w:r>
          </w:p>
          <w:p>
            <w:pPr>
              <w:pStyle w:val="Normal"/>
              <w:rPr/>
            </w:pPr>
            <w:r>
              <w:rPr/>
              <w:t>Количество в упаковке: 100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/>
              <w:t>Размеры: 303х426 м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пак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hanging="0"/>
              <w:jc w:val="center"/>
              <w:rPr/>
            </w:pPr>
            <w:r>
              <w:rPr/>
              <w:t>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Пленка для ламинирова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т: А4</w:t>
            </w:r>
          </w:p>
          <w:p>
            <w:pPr>
              <w:pStyle w:val="Normal"/>
              <w:rPr/>
            </w:pPr>
            <w:r>
              <w:rPr/>
              <w:t>Тип ламинирования: горячее</w:t>
            </w:r>
          </w:p>
          <w:p>
            <w:pPr>
              <w:pStyle w:val="Normal"/>
              <w:rPr/>
            </w:pPr>
            <w:r>
              <w:rPr/>
              <w:t>Тип поверхности: глянцевая</w:t>
            </w:r>
          </w:p>
          <w:p>
            <w:pPr>
              <w:pStyle w:val="Normal"/>
              <w:rPr/>
            </w:pPr>
            <w:r>
              <w:rPr/>
              <w:t>Толщина: 100 мик</w:t>
            </w:r>
          </w:p>
          <w:p>
            <w:pPr>
              <w:pStyle w:val="Normal"/>
              <w:rPr/>
            </w:pPr>
            <w:r>
              <w:rPr/>
              <w:t>Количество в упаковке: 100</w:t>
            </w:r>
          </w:p>
          <w:p>
            <w:pPr>
              <w:pStyle w:val="Normal"/>
              <w:rPr/>
            </w:pPr>
            <w:r>
              <w:rPr/>
              <w:t>Размеры: 216х303 м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пак</w:t>
            </w:r>
          </w:p>
        </w:tc>
      </w:tr>
      <w:tr>
        <w:trPr>
          <w:trHeight w:val="255" w:hRule="atLeast"/>
        </w:trPr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/>
                <w:sz w:val="26"/>
                <w:szCs w:val="26"/>
                <w:u w:val="single"/>
              </w:rPr>
              <w:t>Период поставки продукции: 11.01.2016г. – 31.12.2016г.</w:t>
            </w:r>
          </w:p>
        </w:tc>
      </w:tr>
    </w:tbl>
    <w:p>
      <w:pPr>
        <w:pStyle w:val="Normal"/>
        <w:numPr>
          <w:ilvl w:val="0"/>
          <w:numId w:val="3"/>
        </w:numPr>
        <w:ind w:left="426" w:hanging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условия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1. </w:t>
      </w:r>
      <w:r>
        <w:rPr>
          <w:sz w:val="24"/>
          <w:szCs w:val="24"/>
        </w:rPr>
        <w:t>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поставщиком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Отборочные критерии к продукции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1. </w:t>
      </w:r>
      <w:r>
        <w:rPr>
          <w:b/>
          <w:i/>
          <w:sz w:val="24"/>
          <w:szCs w:val="24"/>
        </w:rPr>
        <w:t>Сроки поставки</w:t>
      </w:r>
      <w:r>
        <w:rPr>
          <w:sz w:val="24"/>
          <w:szCs w:val="24"/>
        </w:rPr>
        <w:t xml:space="preserve"> продукции на склад Грузополучателя: в течение </w:t>
      </w:r>
      <w:r>
        <w:rPr>
          <w:b/>
          <w:i/>
          <w:sz w:val="24"/>
          <w:szCs w:val="24"/>
        </w:rPr>
        <w:t>20 календарных дней</w:t>
      </w:r>
      <w:r>
        <w:rPr>
          <w:sz w:val="24"/>
          <w:szCs w:val="24"/>
        </w:rPr>
        <w:t xml:space="preserve"> с момента подачи заявки Грузополучателя.</w:t>
      </w:r>
    </w:p>
    <w:p>
      <w:pPr>
        <w:pStyle w:val="Normal"/>
        <w:widowControl/>
        <w:autoSpaceDE w:val="true"/>
        <w:jc w:val="both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3.2. </w:t>
      </w:r>
      <w:r>
        <w:rPr>
          <w:sz w:val="24"/>
          <w:szCs w:val="24"/>
        </w:rPr>
        <w:t xml:space="preserve">Участник должен принять во внимание, что ссылка на марку продукции, носит описательный, а не обязательный характер.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3.3.</w:t>
      </w:r>
      <w:r>
        <w:rPr>
          <w:sz w:val="24"/>
          <w:szCs w:val="24"/>
        </w:rPr>
        <w:t xml:space="preserve"> Продукция должна быть новой 2015-2016 гг. выпуска, ранее не используемой, коробки с товаром должны  быть целыми, чистыми, упакованными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Отборочные критерии к Участнику.</w:t>
      </w:r>
    </w:p>
    <w:p>
      <w:pPr>
        <w:pStyle w:val="Style25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1. </w:t>
      </w:r>
      <w:r>
        <w:rPr>
          <w:rFonts w:cs="Times New Roman" w:ascii="Times New Roman" w:hAnsi="Times New Roman"/>
          <w:sz w:val="24"/>
          <w:szCs w:val="24"/>
        </w:rPr>
        <w:t>Участник должен указать в составе технико-коммерческого предложения Производителя (ей) предлагаемой продукции, в случае если участник не указал Производителя (ей) предлагаемой продукции, Заказчик имеет право отклонить Участника.</w:t>
      </w:r>
    </w:p>
    <w:p>
      <w:pPr>
        <w:pStyle w:val="Style25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ценочные критерии к Продукции:</w:t>
      </w:r>
    </w:p>
    <w:p>
      <w:pPr>
        <w:pStyle w:val="Style25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1. </w:t>
      </w:r>
      <w:r>
        <w:rPr>
          <w:rFonts w:cs="Times New Roman" w:ascii="Times New Roman" w:hAnsi="Times New Roman"/>
          <w:sz w:val="24"/>
          <w:szCs w:val="24"/>
        </w:rPr>
        <w:t xml:space="preserve">Оплата за поставленную продукцию осуществляется: </w:t>
      </w:r>
      <w:r>
        <w:rPr>
          <w:rFonts w:cs="Times New Roman" w:ascii="Times New Roman" w:hAnsi="Times New Roman"/>
          <w:b/>
          <w:i/>
          <w:sz w:val="24"/>
          <w:szCs w:val="24"/>
        </w:rPr>
        <w:t>Оплата поставленной продукции осуществляется: в течение 30 календарных дней с момента получения продукции на склад Заказчика, согласно выставленной счет-фактуры и товарной накладной.</w:t>
      </w:r>
    </w:p>
    <w:p>
      <w:pPr>
        <w:pStyle w:val="Style25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2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личие у Участника сертификата соответствия добровольной сертификации.</w:t>
      </w:r>
    </w:p>
    <w:p>
      <w:pPr>
        <w:pStyle w:val="Style25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ценочные критерии к Участнику:</w:t>
      </w:r>
    </w:p>
    <w:p>
      <w:pPr>
        <w:pStyle w:val="Style25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1.</w:t>
      </w:r>
      <w:r>
        <w:rPr>
          <w:rFonts w:cs="Times New Roman" w:ascii="Times New Roman" w:hAnsi="Times New Roman"/>
          <w:sz w:val="24"/>
          <w:szCs w:val="24"/>
        </w:rPr>
        <w:t xml:space="preserve"> Положительный опыт поставки требуемой Заказчику продукции на предприятия электроэнергетики за последние три года.</w:t>
      </w:r>
    </w:p>
    <w:p>
      <w:pPr>
        <w:pStyle w:val="Style25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стники, не отвечающие обязательным требованиям, будут отклонены.</w:t>
      </w:r>
    </w:p>
    <w:p>
      <w:pPr>
        <w:pStyle w:val="Style25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Зам. начальника</w:t>
      </w:r>
    </w:p>
    <w:p>
      <w:pPr>
        <w:pStyle w:val="Normal"/>
        <w:rPr>
          <w:sz w:val="16"/>
          <w:szCs w:val="16"/>
        </w:rPr>
      </w:pPr>
      <w:r>
        <w:rPr>
          <w:b/>
          <w:i/>
          <w:sz w:val="26"/>
          <w:szCs w:val="26"/>
        </w:rPr>
        <w:t>департамента МТО - начальник ОМТС                                                                  Машкина О.П.</w:t>
      </w:r>
    </w:p>
    <w:p>
      <w:pPr>
        <w:pStyle w:val="Normal"/>
        <w:rPr/>
      </w:pPr>
      <w:r>
        <w:rPr/>
        <w:t>Верютин В.А.</w:t>
      </w:r>
    </w:p>
    <w:p>
      <w:pPr>
        <w:pStyle w:val="Normal"/>
        <w:rPr/>
      </w:pPr>
      <w:r>
        <w:rPr/>
        <w:t>Тел./ Факс:397-321,</w:t>
      </w:r>
    </w:p>
    <w:p>
      <w:pPr>
        <w:pStyle w:val="Normal"/>
        <w:rPr/>
      </w:pPr>
      <w:r>
        <w:rPr/>
        <w:t>Е</w:t>
      </w:r>
      <w:r>
        <w:rPr>
          <w:lang w:val="en-US"/>
        </w:rPr>
        <w:t>-mail: veryutin-va@drsk.ru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3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2">
    <w:name w:val="WW8Num10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Applestylespan">
    <w:name w:val="apple-style-span"/>
    <w:qFormat/>
    <w:rPr/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2">
    <w:name w:val="Основной текст 2 Знак"/>
    <w:basedOn w:val="Style9"/>
    <w:qFormat/>
    <w:rPr/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 Знак"/>
    <w:basedOn w:val="Normal"/>
    <w:qFormat/>
    <w:pPr>
      <w:widowControl/>
      <w:numPr>
        <w:ilvl w:val="0"/>
        <w:numId w:val="4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4">
    <w:name w:val="Подпункт"/>
    <w:basedOn w:val="Style13"/>
    <w:qFormat/>
    <w:pPr>
      <w:numPr>
        <w:ilvl w:val="0"/>
        <w:numId w:val="4"/>
      </w:numPr>
      <w:tabs>
        <w:tab w:val="clear" w:pos="1134"/>
        <w:tab w:val="left" w:pos="851" w:leader="none"/>
      </w:tabs>
    </w:pPr>
    <w:rPr/>
  </w:style>
  <w:style w:type="paragraph" w:styleId="Style15">
    <w:name w:val="Подподпункт"/>
    <w:basedOn w:val="Style14"/>
    <w:qFormat/>
    <w:pPr>
      <w:numPr>
        <w:ilvl w:val="0"/>
        <w:numId w:val="4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6">
    <w:name w:val="Подподподпункт"/>
    <w:basedOn w:val="Normal"/>
    <w:qFormat/>
    <w:pPr>
      <w:widowControl/>
      <w:numPr>
        <w:ilvl w:val="0"/>
        <w:numId w:val="4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4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8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19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0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1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1">
    <w:name w:val="Пункт_3"/>
    <w:basedOn w:val="21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1">
    <w:name w:val="Пункт_4"/>
    <w:basedOn w:val="31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2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3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Style25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6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7">
    <w:name w:val="Нумерованный список"/>
    <w:basedOn w:val="Normal"/>
    <w:qFormat/>
    <w:pPr>
      <w:widowControl/>
      <w:spacing w:lineRule="auto" w:line="360" w:before="60" w:after="0"/>
      <w:jc w:val="both"/>
    </w:pPr>
    <w:rPr>
      <w:sz w:val="28"/>
      <w:szCs w:val="24"/>
    </w:rPr>
  </w:style>
  <w:style w:type="paragraph" w:styleId="Style28">
    <w:name w:val="Таблица текст"/>
    <w:basedOn w:val="Normal"/>
    <w:qFormat/>
    <w:pPr>
      <w:widowControl/>
      <w:autoSpaceDE w:val="true"/>
      <w:spacing w:before="40" w:after="40"/>
      <w:ind w:left="57" w:right="57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2:28:00Z</dcterms:created>
  <dc:creator>okzt</dc:creator>
  <dc:description/>
  <cp:keywords/>
  <dc:language>en-US</dc:language>
  <cp:lastModifiedBy>Верютин Владимир Андреевич</cp:lastModifiedBy>
  <cp:lastPrinted>2015-11-27T11:36:00Z</cp:lastPrinted>
  <dcterms:modified xsi:type="dcterms:W3CDTF">2015-11-27T02:46:00Z</dcterms:modified>
  <cp:revision>535</cp:revision>
  <dc:subject/>
  <dc:title>5</dc:title>
</cp:coreProperties>
</file>