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Чистка просеки ВЛ-35 кВ "Северная - Бузули" </w:t>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35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 xml:space="preserve">Чистка просеки ВЛ-35 кВ "Северная - Бузули" </w:t>
            </w:r>
            <w:r>
              <w:rPr>
                <w:b w:val="false"/>
                <w:sz w:val="24"/>
              </w:rPr>
              <w:t>(Лот № 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6152</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3 150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3 717 00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2»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4»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5»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31.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5.01.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10.1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Предложение Участника полностью соответствует требованиями Заказчика – 3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10-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11 договоров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2-01T15:16:00Z</cp:lastPrinted>
  <dcterms:modified xsi:type="dcterms:W3CDTF">2015-12-01T23:37:00Z</dcterms:modified>
  <cp:revision>28</cp:revision>
  <dc:subject/>
  <dc:title>Типовая закупочная документация</dc:title>
</cp:coreProperties>
</file>