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0.11.2015 г.,  №  02-01-07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терминалов защи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2016г. (раздел 2.2.2 закупка № 218.1 для  филиала АО «ДРСК» «Приморские электрические сети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559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Терминал защиты линии и автоматики управления линейным выключателем типа </w:t>
            </w:r>
            <w:r>
              <w:rPr>
                <w:b/>
                <w:sz w:val="24"/>
                <w:szCs w:val="24"/>
              </w:rPr>
              <w:t>ТЭМП 2501-11-220В-</w:t>
            </w:r>
            <w:r>
              <w:rPr>
                <w:b/>
                <w:sz w:val="24"/>
                <w:szCs w:val="24"/>
                <w:lang w:val="en-US"/>
              </w:rPr>
              <w:t>RS</w:t>
            </w:r>
            <w:r>
              <w:rPr>
                <w:b/>
                <w:sz w:val="24"/>
                <w:szCs w:val="24"/>
              </w:rPr>
              <w:t>485-УХЛ3.1</w:t>
            </w:r>
            <w:r>
              <w:rPr>
                <w:sz w:val="24"/>
                <w:szCs w:val="24"/>
              </w:rPr>
              <w:t xml:space="preserve"> (согласно Приложению-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минал защиты линии и автоматики управления линейным выключателем типа </w:t>
            </w:r>
            <w:r>
              <w:rPr>
                <w:b/>
                <w:sz w:val="24"/>
                <w:szCs w:val="24"/>
              </w:rPr>
              <w:t>ТЭМП 2501-12-110В-</w:t>
            </w:r>
            <w:r>
              <w:rPr>
                <w:b/>
                <w:sz w:val="24"/>
                <w:szCs w:val="24"/>
                <w:lang w:val="en-US"/>
              </w:rPr>
              <w:t>RS</w:t>
            </w:r>
            <w:r>
              <w:rPr>
                <w:b/>
                <w:sz w:val="24"/>
                <w:szCs w:val="24"/>
              </w:rPr>
              <w:t>485-УХЛ3.1</w:t>
            </w:r>
            <w:r>
              <w:rPr>
                <w:sz w:val="24"/>
                <w:szCs w:val="24"/>
              </w:rPr>
              <w:t xml:space="preserve"> (согласно Приложению-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Cs/>
                <w:sz w:val="24"/>
                <w:szCs w:val="24"/>
              </w:rPr>
              <w:t>при поставке ж/д транспортом (вагоны, платформы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6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4"/>
                <w:szCs w:val="24"/>
              </w:rPr>
              <w:t>690034 г. Владивосток, ул. Стрелковая 21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и оплаты продукции (отборочные критерии)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1.03.2016г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Участник должен предоставить сертификат или декларацию соответствия ГОСТ  на предлагаемую продукцию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60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карт зак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7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8. 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1. 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6"/>
          <w:szCs w:val="26"/>
        </w:rPr>
        <w:t>5.8.2.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оперативно-технологическому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ю – Начальник департамента                             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Зам. начальника департамента МТО –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ОМТС                                                                                       О.П. Машкина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И.о. начальника  ЦСРЗиПА                                                                       Ю.А. Адамсон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Корнеев Денис Сергеевич</cp:lastModifiedBy>
  <cp:lastPrinted>2015-11-24T17:35:00Z</cp:lastPrinted>
  <dcterms:modified xsi:type="dcterms:W3CDTF">2015-11-24T08:35:00Z</dcterms:modified>
  <cp:revision>23</cp:revision>
  <dc:subject/>
  <dc:title>5</dc:title>
</cp:coreProperties>
</file>