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62 раздел 2.1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70/УКС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27.11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: </w:t>
      </w:r>
      <w:r>
        <w:rPr>
          <w:b/>
          <w:i/>
        </w:rPr>
        <w:t xml:space="preserve">Подготовка актов натурного технического обследования и проектов лесных участков на вновь образованные лесные участки под энергообъекты ФАО «ДРСК» «ЮЯЭС» Нерюнгринский район» </w:t>
      </w:r>
      <w:r>
        <w:rPr/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от 27.11.2015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>Подготовка актов натурного технического обследования и проектов лесных участков на вновь образованные лесные участки под энергообъекты ФАО «ДРСК» «ЮЯЭС» Нерюнгринский район</w:t>
      </w:r>
      <w:r>
        <w:rPr/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500 000.00 </w:t>
      </w:r>
      <w:r>
        <w:rPr/>
        <w:t>руб. без НДС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ом задании и проекте договора – приложениях № 1 и №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/>
      </w:pPr>
      <w:r>
        <w:rPr/>
        <w:t>Наименование Единственного поставщика: ГАУ Якутлесресурс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62  р. 2.1.1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1-27T08:37:00Z</cp:lastPrinted>
  <dcterms:modified xsi:type="dcterms:W3CDTF">2015-12-01T02:42:00Z</dcterms:modified>
  <cp:revision>82</cp:revision>
  <dc:subject/>
  <dc:title/>
</cp:coreProperties>
</file>