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6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ереработка грузов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ереработка грузов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022 854.58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ООО Ассоциация строителей Амуро-Якутской магистрали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6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6T16:37:00Z</cp:lastPrinted>
  <dcterms:modified xsi:type="dcterms:W3CDTF">2015-12-01T00:59:00Z</dcterms:modified>
  <cp:revision>71</cp:revision>
  <dc:subject/>
  <dc:title/>
</cp:coreProperties>
</file>