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40 раздел 3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72/ИТ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27.11.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Заказчик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 на право заключения Договора: </w:t>
      </w:r>
      <w:r>
        <w:rPr>
          <w:b/>
          <w:i/>
        </w:rPr>
        <w:t xml:space="preserve">Сопровождение АСУФХД -УПА ТОИР  </w:t>
      </w:r>
      <w:r>
        <w:rPr/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от 27.11.2015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  <w:i/>
        </w:rPr>
        <w:t>Сопровождение АСУФХД -УПА ТОИР</w:t>
      </w:r>
      <w:r>
        <w:rPr/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3 559 322.03 </w:t>
      </w:r>
      <w:r>
        <w:rPr/>
        <w:t>руб. без НДС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ом задании и проекте договора – приложениях № 1 и №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/>
      </w:pPr>
      <w:r>
        <w:rPr/>
        <w:t>Наименование Единственного поставщика: ООО Консультационная фирма М-РЦБ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40  р. 3.1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11-26T18:00:00Z</cp:lastPrinted>
  <dcterms:modified xsi:type="dcterms:W3CDTF">2015-12-01T04:12:00Z</dcterms:modified>
  <cp:revision>79</cp:revision>
  <dc:subject/>
  <dc:title/>
</cp:coreProperties>
</file>