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«___»________ 2016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  <w:t>А</w:t>
      </w:r>
      <w:r>
        <w:rPr>
          <w:sz w:val="24"/>
          <w:szCs w:val="24"/>
        </w:rPr>
        <w:t xml:space="preserve">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i/>
          <w:sz w:val="24"/>
          <w:szCs w:val="24"/>
        </w:rPr>
        <w:t>Кузнецова Андрея Евген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color w:val="000000"/>
          <w:sz w:val="24"/>
          <w:szCs w:val="24"/>
        </w:rPr>
        <w:t>№ ______ от _____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, с другой стороны (далее совместно именуемые Стороны), на основании протокола о результатах проведения открытого запроса предложений от __________ № __________, заключили настоящий Договор о нижеследующем: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6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numPr>
          <w:ilvl w:val="0"/>
          <w:numId w:val="8"/>
        </w:numPr>
        <w:spacing w:before="120" w:after="120"/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выполнить собственными силами и средствами комплекс землеустроительных работ под ВЛ 110/10 кВ, ПС 110/10 кВ, ТП 10/0,4 кВ в Ванинском, Солнечном, Советско-Гаванском районах Хабаровского края, под объектами, указанными в Приложении №1 к настоящему договору, в соответствии с техническим заданием (Приложение №1) и условиями настоящего Договора, а Заказчик обязуется 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составляет </w:t>
      </w:r>
      <w:r>
        <w:rPr>
          <w:b/>
          <w:sz w:val="24"/>
          <w:szCs w:val="24"/>
        </w:rPr>
        <w:t>________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Расчет за выполненные работы производится в течение 30 календарных дней с даты подписания акта сдачи-приемки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В случае выставления подрядч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дрядчиком, независимо от его фактического вручения Обществу. В случае выставления подрядч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Общест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Оплата производится путем перечисления денежных средств на расчетный счет подрядчика, указанный в договоре, если иное не предусмотрено условиями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3.5. Обязательства по оплате работ считаются выполненными с даты списания денежных средств с расчетного счета Общ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01.01.2016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3. Срок завершения работ  – 30.11.2016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календарным планом работ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 с момента заключения договора – 31.12.2016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4.</w:t>
        <w:tab/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2.1. настоящего Договора. Гарантийный срок составляет 3 года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2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3. При исполнении договора Подрядчик  обязан предоставить Заказчику  письмо-уведомление по форме, являющейся приложением №5 к настоящему договору, информирующее 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одрядчиком  в течение 5-ти (пяти) календарных дней с даты заключения соответствующего договора с субподрядчиком /субисполнителем 1-го уровня. В случае каких-либо изменений указанных сведений Подрядчик обязан предоставить соответствующую информацию не позднее 5-ти (пяти) календарных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  штрафа в размере 1% от стоимости договора, но не менее 7 000 (семь тысяч) руб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4. Не допускать случаев неправомерного использования инсайдерской информации Общества и/или разглашения инсайдерской информации Общества, а также принимать все зависящие от него меры для защиты инсайдерской информации Общества от неправомерного исполь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5. Ознакомиться с действующей редакцией Положения об инсайдерской информации Общества, размещенной на официальном сайте Общества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6. Подрядчик обязан представить Обществу счет-фактуру, выставленный в сроки и оформленный в порядке, установленном законодательством Российской Федерации. В случае нарушения подрядчиком данного требования он обязан произвести замену счета-фактуры в течение 3 рабочих дней с даты получения соответствующего письменного требования Общества. В случае непредставления подрядчиком в течение 5  календарных дней с даты получения авансового платежа счета-фактуры, подтверждающего право Общества на вычет НДС, уплаченного дополнительно к такому авансу, подрядчик обязан в тот же срок возвратить Обществу разницу между суммой, фактически перечисленной Обществом, и суммой соответствующего авансового платежа, взятого без учета НДС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7. Если в результате составления и выставления подрядчиком счета-фактуры с нарушением порядка и требований, установленных законодательством Российской Федерации, Общество понесло расходы, связанные с уплатой доначисленных налоговыми органами по такому основанию сумм налога на добавленную стоимость, пеней и налоговых санкций, подрядчик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рабочих дней с даты получения соответствующего письменного требования Обществ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язанности Заказчика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6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ые дела по описанию местоположения границ охранных зон, схемы земельных участков, кадастровые паспорта земельных участков, 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/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2. В случае нарушения подрядчиком обязательств по выполнению работ (этапа работ), а также в случае несвоевременного устранения выявленных недостатков результатов работ, Общество вправе потребовать уплаты подрядчиком неустойки в размере 0,2 % от цены договора за каждый день просрочк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3. В случае нарушения подрядчиком обязательств по выполнению работ (этапа работ), на срок свыше 60 календарных дней, Общество имеет право расторгнуть договор в одностороннем внесудебном порядке, а также потребовать возмещения убытков. При этом Общество также вправе возвратить подрядчику имущество (имущественные права) и/или результаты работ, ранее принятые по договору, и потребовать возврата уплаченных денежных средств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4. В случае нарушения Обществом сроков оплаты результатов выполненных работ подрядчик вправе потребовать уплаты Обществ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5. Ответственность Общества за причиненные подрядчику убытки ограничивается реальным ущербом, но не более цены договора.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 xml:space="preserve">              13. Пересмотр условий действия договора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3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3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 w:before="120" w:after="120"/>
        <w:ind w:first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4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4. Уступка прав (требований), принадлежащих подрядчику, на основании договора, допускается только с предварительного письменного согласия Общества.</w:t>
      </w:r>
    </w:p>
    <w:p>
      <w:pPr>
        <w:pStyle w:val="ConsNormal"/>
        <w:numPr>
          <w:ilvl w:val="0"/>
          <w:numId w:val="3"/>
        </w:numPr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5.2. Расторжение Договора производится в порядке, установленном Граждански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5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6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Календарный план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д) Приложение №5 «Письмо-уведомление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6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29:00Z</dcterms:created>
  <dc:creator>user</dc:creator>
  <dc:description/>
  <cp:keywords/>
  <dc:language>en-US</dc:language>
  <cp:lastModifiedBy>Краснова</cp:lastModifiedBy>
  <cp:lastPrinted>2015-11-25T11:25:00Z</cp:lastPrinted>
  <dcterms:modified xsi:type="dcterms:W3CDTF">2015-11-25T02:27:00Z</dcterms:modified>
  <cp:revision>100</cp:revision>
  <dc:subject/>
  <dc:title>г</dc:title>
</cp:coreProperties>
</file>