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договору от ________ №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на проведение землеустроительных работ под</w:t>
      </w:r>
      <w:r>
        <w:rPr>
          <w:b/>
          <w:sz w:val="28"/>
          <w:szCs w:val="28"/>
        </w:rPr>
        <w:t xml:space="preserve"> ВЛ 110 кВ в районе им. Лазо, Хабаровском, Вяземском и Бикинском районах 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землеустроительных работ под ВЛ 110 кВ в районе им. Лазо, Хабаровском, Вяземском и Бикинском районах  Хабаровского края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39"/>
        <w:gridCol w:w="1985"/>
        <w:gridCol w:w="1417"/>
        <w:gridCol w:w="2127"/>
        <w:gridCol w:w="1417"/>
      </w:tblGrid>
      <w:tr>
        <w:trPr>
          <w:trHeight w:val="7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Корфовская – Гродек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8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7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Корфовская – Х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10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Хор-Дормидон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 – Вязем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10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– 110 кВ от ПС Дормидонтовка до захода на ПС Красиц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– 110 кВ заход на ПС Дормидонт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2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Красицкая-Вязем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2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Вяземская-Котик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язем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Котиково-Лермонт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Лермонтовка-Бик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-110 кВ Бикин-ЛуТЭ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Бикинский район-Приморский край-Пожар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10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кВ Сита – Петровичи  ( С-51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10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кВ  Обор-Мухен (С-35) </w:t>
            </w:r>
          </w:p>
          <w:p>
            <w:pPr>
              <w:pStyle w:val="Normal"/>
              <w:rPr/>
            </w:pPr>
            <w:r>
              <w:rPr/>
              <w:t>(ВЛ 110 кВ Мухе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99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кВ  Мухен-Сидима  (С-36), ВЛ 110кВ Сидима-Золотая  (С-37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9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кВ  Золотая-Сукпай (С-38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110кВ  Сита-Обор  (С-33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район им. Ла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92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администрациях сельских поселений муниципальных районов Хабаровского кра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администрациях сельских поселений муниципальных районов Хабаровского края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2 экземплярах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0.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10.2</w:t>
      </w:r>
      <w:r>
        <w:rPr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 и трудовых книжек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чало работ –  с 01.01.2016 г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5-11-27T08:25:00Z</dcterms:modified>
  <cp:revision>15</cp:revision>
  <dc:subject/>
  <dc:title>Открытое акционерное общество</dc:title>
</cp:coreProperties>
</file>