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«___»________ 2016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_ от __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лекс землеустроительных работ под ВЛ 110 кВ в районе им. Лазо, Хабаровском, Вяземском и Бикинском районах  Хабаровского края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</w:t>
      </w:r>
      <w:r>
        <w:rPr>
          <w:bCs/>
          <w:sz w:val="24"/>
          <w:szCs w:val="24"/>
        </w:rPr>
        <w:t xml:space="preserve">Заказчик обязуется </w:t>
      </w:r>
      <w:r>
        <w:rPr>
          <w:sz w:val="24"/>
          <w:szCs w:val="24"/>
        </w:rPr>
        <w:t>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Обществ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Об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01.01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30.11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6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 обязан предоставить Заказчику  письмо-уведомление по форме, являющейся приложением №5 к настоящему договору, информирующее 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 в течение 5-ти (пяти) календарных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календарных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  штрафа в размере 1% от стоимости договора, но не менее 7 000 (семь тысяч) руб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4. Не допускать случаев неправомерного использования инсайдерской информации Общества и/или разглашения инсайдерской информации Общества, а также принимать все зависящие от него меры для защиты инсайдерской информации Обществ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5. Ознакомиться с действующей редакцией Положения об инсайдерской информации Общества, размещенной на официальном сайте Общества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6. Подрядчик обязан представить Обществ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Общества. В случае непредставления подрядчиком в течение 5  календарных дней с даты получения авансового платежа счета-фактуры, подтверждающего право Общества на вычет НДС, уплаченного дополнительно к такому авансу, подрядчик обязан в тот же срок возвратить Обществу разницу между суммой, фактически перечисленной Обществом, и суммой соответствующего авансового платежа, взятого без учета НДС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7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Общество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Обще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ые дела по описанию местоположения границ охранных зон, схемы земельных участков, кадастровые паспорта земельных участков,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Общество вправе потребовать уплаты подрядчиком неустойки в размере 0,2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. При этом Общество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4. В случае нарушения Обществом сроков оплаты результатов выполненных работ подрядчик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5. Ответственность Обществ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4. Уступка прав (требований), принадлежащих подрядчику, на основании договора, допускается только с предварительного письменного согласия Общества.</w:t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Письмо-уведомлени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29:00Z</dcterms:created>
  <dc:creator>user</dc:creator>
  <dc:description/>
  <cp:keywords/>
  <dc:language>en-US</dc:language>
  <cp:lastModifiedBy>Краснова</cp:lastModifiedBy>
  <cp:lastPrinted>2015-05-15T10:53:00Z</cp:lastPrinted>
  <dcterms:modified xsi:type="dcterms:W3CDTF">2015-11-25T02:23:00Z</dcterms:modified>
  <cp:revision>98</cp:revision>
  <dc:subject/>
  <dc:title>г</dc:title>
</cp:coreProperties>
</file>