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договору от ________ № 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ведение землеустроительных работ под ВЛ 110/35 кВ 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в Хабаровском районе, Хабаровского края</w:t>
      </w:r>
    </w:p>
    <w:p>
      <w:pPr>
        <w:pStyle w:val="Normal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аботы по межеванию земельных участков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П</w:t>
      </w:r>
      <w:r>
        <w:rPr/>
        <w:t>роведение землеустроительных работ под ВЛ 110/35 кВ в Хабаровском районе, Хабаровского края с целью постановки земельных участков на кадастровый учет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jc w:val="both"/>
        <w:rPr/>
      </w:pPr>
      <w:r>
        <w:rPr/>
        <w:t>3.2. Установление границ земельного участка на местности;</w:t>
      </w:r>
    </w:p>
    <w:p>
      <w:pPr>
        <w:pStyle w:val="Normal"/>
        <w:spacing w:lineRule="atLeast" w:line="240"/>
        <w:jc w:val="both"/>
        <w:rPr/>
      </w:pPr>
      <w:r>
        <w:rPr/>
        <w:t>3.3. Изготовление схем земельных участков;</w:t>
      </w:r>
    </w:p>
    <w:p>
      <w:pPr>
        <w:pStyle w:val="Normal"/>
        <w:spacing w:lineRule="atLeast" w:line="240"/>
        <w:jc w:val="both"/>
        <w:rPr/>
      </w:pPr>
      <w:r>
        <w:rPr/>
        <w:t>3.4. Подготовка межевого плана земельного участка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5. Постановка на государственный кадастровый учет земельных участков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6. Получение кадастровых паспортов земельных участков;</w:t>
      </w:r>
    </w:p>
    <w:p>
      <w:pPr>
        <w:pStyle w:val="Normal"/>
        <w:spacing w:before="120" w:after="0"/>
        <w:rPr/>
      </w:pPr>
      <w:r>
        <w:rPr>
          <w:b/>
        </w:rPr>
        <w:t>4. Объекты и объемы работ.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23"/>
        <w:gridCol w:w="1701"/>
        <w:gridCol w:w="1417"/>
        <w:gridCol w:w="2127"/>
        <w:gridCol w:w="1417"/>
      </w:tblGrid>
      <w:tr>
        <w:trPr>
          <w:trHeight w:val="7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в.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детельство о гос.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, км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-110 кВ «ТЭЦ – Корфовск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53; НВ0099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 на ВЛ – 110 кВ ПС «Племрепродукт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10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ВЛ 110 кВ с дополнительной секции золоотвала Хабаровской ТЭЦ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, с. Ильи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10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– 110 кВ «ТЭЦ 3–Водозабор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100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Л 1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9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– 35 кВ «Горький – Сергее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Ракитное-Водозаб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Южная-Ракит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ЮМР-Некрас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Южная-Некрас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Смирновка-ОП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заход на ПС Топо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10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Горький-Смирн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4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Племрепродуктор-Федор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Сергеевка-Дуб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"К.Волконское-Благодат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заход на ПС Краснорече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10007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ГВФ-Заозер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Бройлерная-2-Дружба-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1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Сергеевка-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Корфовская-Карь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"Некрасовка-Бройлерная-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Л 35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14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09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5. Состав и содержание работ. 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дготовительные работы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» (при необходимост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АО «ДРСК»;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2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ем проводятся полевые, геодезические и картографические работы, которые включают в себя: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.  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ектирование и создание опорной  межевой сети для выполнения геодезических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3"/>
          <w:szCs w:val="23"/>
        </w:rPr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ординирование объектов электросетевого хозяйства по 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боты по определению координат опор ВЛ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3. Установление и согласование границ земельного участка на мес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/>
      </w:pPr>
      <w:r>
        <w:rPr>
          <w:rFonts w:cs="Times New Roman" w:ascii="Times New Roman" w:hAnsi="Times New Roman"/>
          <w:sz w:val="23"/>
          <w:szCs w:val="23"/>
        </w:rPr>
        <w:t>1)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 Формирование схемы расположения земельного участка на кадастровом плане территории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 Исполнитель работ, по доверенности АО «ДРСК», проводит согласование и утверждение схем земельных участков в администрациях сельских поселений Хабаровского муниципального район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Spii"/>
        <w:tabs>
          <w:tab w:val="clear" w:pos="708"/>
          <w:tab w:val="left" w:pos="107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4. Подготовка межевого плана.</w:t>
      </w:r>
    </w:p>
    <w:p>
      <w:pPr>
        <w:pStyle w:val="Spii"/>
        <w:tabs>
          <w:tab w:val="clear" w:pos="708"/>
          <w:tab w:val="left" w:pos="144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1)  Согласование полученных данных со всеми заинтересованными сторонами и утверждение в администрациях Хабаровского района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Cs/>
          <w:sz w:val="23"/>
          <w:szCs w:val="23"/>
        </w:rPr>
        <w:t>2)   Формирование межевого плана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5. Постановка на государственный кадастровый учет.</w:t>
      </w:r>
    </w:p>
    <w:p>
      <w:pPr>
        <w:pStyle w:val="Style19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b/>
          <w:bCs/>
          <w:sz w:val="23"/>
          <w:szCs w:val="23"/>
        </w:rPr>
        <w:t xml:space="preserve">5.5.1. </w:t>
      </w:r>
      <w:r>
        <w:rPr>
          <w:rStyle w:val="FontStyle36"/>
          <w:sz w:val="23"/>
          <w:szCs w:val="23"/>
        </w:rPr>
        <w:t>предоставление в орган кадастрового учета межевых и технических планов для постановки    земельных участков и объектов недвижимости на государственный кадастровый учет, уточнению границ, исправлению кадастровых ошибок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sz w:val="26"/>
          <w:szCs w:val="26"/>
        </w:rPr>
      </w:pPr>
      <w:r>
        <w:rPr>
          <w:rStyle w:val="FontStyle36"/>
          <w:b/>
          <w:sz w:val="23"/>
          <w:szCs w:val="23"/>
        </w:rPr>
        <w:t>5.5.2</w:t>
      </w:r>
      <w:r>
        <w:rPr>
          <w:rStyle w:val="FontStyle36"/>
          <w:sz w:val="23"/>
          <w:szCs w:val="23"/>
        </w:rPr>
        <w:t>. ведение контроля за проведение государственного кадастрового учета земельных участков, анализа причин приостановления или отказа в государственном кадастровом учете земельных участков</w:t>
      </w:r>
      <w:r>
        <w:rPr>
          <w:rStyle w:val="FontStyle36"/>
          <w:sz w:val="26"/>
          <w:szCs w:val="26"/>
        </w:rPr>
        <w:t>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b/>
          <w:b/>
          <w:sz w:val="23"/>
          <w:szCs w:val="23"/>
          <w:u w:val="single"/>
        </w:rPr>
      </w:pPr>
      <w:r>
        <w:rPr>
          <w:rStyle w:val="FontStyle36"/>
          <w:b/>
          <w:sz w:val="23"/>
          <w:szCs w:val="23"/>
          <w:u w:val="single"/>
        </w:rPr>
        <w:t>Результаты работ: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/>
      </w:pPr>
      <w:r>
        <w:rPr>
          <w:bCs/>
          <w:sz w:val="23"/>
          <w:szCs w:val="23"/>
        </w:rPr>
        <w:t xml:space="preserve">-  </w:t>
      </w:r>
      <w:r>
        <w:rPr>
          <w:rStyle w:val="FontStyle36"/>
          <w:sz w:val="23"/>
          <w:szCs w:val="23"/>
        </w:rPr>
        <w:t>Согласованные и утвержденные схемы границ земельных участков в бумажном виде и на электронном носителе в 1 экземпляре;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/>
      </w:pPr>
      <w:r>
        <w:rPr>
          <w:rStyle w:val="FontStyle36"/>
          <w:sz w:val="26"/>
          <w:szCs w:val="26"/>
        </w:rPr>
        <w:t xml:space="preserve">-  </w:t>
      </w:r>
      <w:r>
        <w:rPr>
          <w:rStyle w:val="FontStyle36"/>
          <w:sz w:val="23"/>
          <w:szCs w:val="23"/>
        </w:rPr>
        <w:t xml:space="preserve">Межевые планы в бумажном виде и на электронном носителе в 1 экземпляре; 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>
          <w:sz w:val="26"/>
          <w:szCs w:val="26"/>
        </w:rPr>
      </w:pPr>
      <w:r>
        <w:rPr>
          <w:rStyle w:val="FontStyle36"/>
          <w:sz w:val="26"/>
          <w:szCs w:val="26"/>
        </w:rPr>
        <w:t xml:space="preserve">-  </w:t>
      </w:r>
      <w:r>
        <w:rPr>
          <w:rStyle w:val="FontStyle36"/>
          <w:sz w:val="23"/>
          <w:szCs w:val="23"/>
        </w:rPr>
        <w:t>Кадастровые паспорта на земельные участки в 2 экземплярах.</w:t>
      </w:r>
    </w:p>
    <w:p>
      <w:pPr>
        <w:pStyle w:val="Spii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8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bCs/>
          <w:sz w:val="23"/>
          <w:szCs w:val="23"/>
        </w:rPr>
        <w:t>9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формы отчета, предусмотренного п. 5.1.2. и требований к его составлению;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Подрядной организ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1. наличие у участника размещения заказа поверенных геодезических приборов с наличием свидетельства об их поверке, подтвердить копиями докумен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2. наличие у участника размещения заказа в штате квалифицированных сотрудников, инженеры – землеустроители (не менее 2), со стажем работы в сфере землеустройства,  подтвердить копиями дипломов и трудовых книже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3. наличие в штате кадастровых инженеров (не менее 2), в подтверждение этому участник в составе своего предложения должен предоставить копии квалификационных аттеста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подрядчик обязан выполнять работы собственными силами, без привлечения субподрядной организации для осуществления геодезической съёмки земельных участков под электросетевыми объектами и постановке участков на кадастровый учё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1. Дополнительные требова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частн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организаций, приложив к конкурентной документации не менее 5 отзывов по выполненным договора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2. Сроки выполнения землеустроительных  работ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Начало работ –  с 01.01.2016 г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Окончание работ –  «_</w:t>
      </w:r>
      <w:r>
        <w:rPr>
          <w:sz w:val="23"/>
          <w:szCs w:val="23"/>
          <w:u w:val="single"/>
        </w:rPr>
        <w:t>30</w:t>
      </w:r>
      <w:r>
        <w:rPr>
          <w:sz w:val="23"/>
          <w:szCs w:val="23"/>
        </w:rPr>
        <w:t>_» _</w:t>
      </w:r>
      <w:r>
        <w:rPr>
          <w:sz w:val="23"/>
          <w:szCs w:val="23"/>
          <w:u w:val="single"/>
        </w:rPr>
        <w:t>ноября</w:t>
      </w:r>
      <w:r>
        <w:rPr>
          <w:sz w:val="23"/>
          <w:szCs w:val="23"/>
        </w:rPr>
        <w:t xml:space="preserve">__ 2016 года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13. Гарантия исполни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 xml:space="preserve">Гарантия на работы исполнителя составляет 3 года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 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4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Расчет за выполненные работы производится в течение 30 календарных дней с даты подписания акта сдачи-приемки выполненных работ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Авансовые платежи по выполнению работ не предусмотрены.</w:t>
      </w:r>
    </w:p>
    <w:sectPr>
      <w:footnotePr>
        <w:numFmt w:val="decimal"/>
      </w:footnotePr>
      <w:type w:val="nextPage"/>
      <w:pgSz w:w="11906" w:h="16838"/>
      <w:pgMar w:left="1134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  <w:i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3:00Z</dcterms:created>
  <dc:creator>user1</dc:creator>
  <dc:description/>
  <cp:keywords/>
  <dc:language>en-US</dc:language>
  <cp:lastModifiedBy>Коротаева Татьяна Витальевна</cp:lastModifiedBy>
  <cp:lastPrinted>2012-07-19T16:18:00Z</cp:lastPrinted>
  <dcterms:modified xsi:type="dcterms:W3CDTF">2015-11-27T08:26:00Z</dcterms:modified>
  <cp:revision>7</cp:revision>
  <dc:subject/>
  <dc:title>Открытое акционерное общество</dc:title>
</cp:coreProperties>
</file>