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 О Г О В О Р  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ведение землеустроительных работ 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40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г. Хабаровск   </w:t>
        <w:tab/>
        <w:t xml:space="preserve">                                                           </w:t>
        <w:tab/>
        <w:t xml:space="preserve">         «___»________ 2016</w:t>
      </w:r>
    </w:p>
    <w:p>
      <w:pPr>
        <w:pStyle w:val="Normal"/>
        <w:keepNext w:val="true"/>
        <w:keepLines/>
        <w:tabs>
          <w:tab w:val="clear" w:pos="708"/>
          <w:tab w:val="left" w:pos="6264" w:leader="none"/>
          <w:tab w:val="left" w:pos="7099" w:leader="underscore"/>
          <w:tab w:val="left" w:pos="7968" w:leader="none"/>
        </w:tabs>
        <w:spacing w:lineRule="auto" w:line="240"/>
        <w:ind w:firstLine="5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b/>
          <w:sz w:val="24"/>
          <w:szCs w:val="24"/>
        </w:rPr>
        <w:tab/>
        <w:t>А</w:t>
      </w:r>
      <w:r>
        <w:rPr>
          <w:sz w:val="24"/>
          <w:szCs w:val="24"/>
        </w:rPr>
        <w:t xml:space="preserve">кционерное общество «Дальневосточная распределительная сетевая компания», в лице директора филиала «Хабаровские электрические сети» </w:t>
      </w:r>
      <w:r>
        <w:rPr>
          <w:i/>
          <w:sz w:val="24"/>
          <w:szCs w:val="24"/>
        </w:rPr>
        <w:t>Кузнецова Андрея Евгеньевич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 действующего на основании  доверенности </w:t>
      </w:r>
      <w:r>
        <w:rPr>
          <w:color w:val="000000"/>
          <w:sz w:val="24"/>
          <w:szCs w:val="24"/>
        </w:rPr>
        <w:t>№ ______ от ___________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с одной стороны, и _______________, именуемое в дальнейшем </w:t>
      </w:r>
      <w:r>
        <w:rPr>
          <w:b/>
          <w:sz w:val="24"/>
          <w:szCs w:val="24"/>
        </w:rPr>
        <w:t>«Подрядчик»</w:t>
      </w:r>
      <w:r>
        <w:rPr>
          <w:sz w:val="24"/>
          <w:szCs w:val="24"/>
        </w:rPr>
        <w:t>, в лице __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действующего на основании __________, с другой стороны (далее совместно именуемые Стороны), на основании протокола о результатах проведения открытого запроса предложений от __________ № __________, заключили настоящий Договор о нижеследующем: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мины, используемые в настоящем Договор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.1. В рамках настоящего договора используются следующие термины и их</w:t>
        <w:br/>
        <w:t>определения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.2. «Объект» означает воздушные линии электропередач (Приложение №1)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iCs/>
          <w:sz w:val="24"/>
          <w:szCs w:val="24"/>
        </w:rPr>
        <w:t xml:space="preserve">1.3. </w:t>
      </w:r>
      <w:r>
        <w:rPr>
          <w:sz w:val="24"/>
          <w:szCs w:val="24"/>
        </w:rPr>
        <w:t>«Договор» означает настоящий договор между Заказчиком и Подрядчиком, включая все неотъемлемые Приложения (раздел 16 настоящего Договора)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.4.«День» означает календарный день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Месяц» означает календарный месяц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Работы» указаны в Приложении №1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а) разработка  необходимой технической  документации  по  выполнению</w:t>
        <w:br/>
        <w:t>работ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б) любые иные работы и услуги, которые необходимы для выполнения</w:t>
        <w:br/>
        <w:t>настоящего Договора в объеме, предусмотренном Техническим заданием на выполнение работ (приложение № 1 к настоящему Договору).</w:t>
      </w:r>
    </w:p>
    <w:p>
      <w:pPr>
        <w:pStyle w:val="ConsNonformat"/>
        <w:numPr>
          <w:ilvl w:val="0"/>
          <w:numId w:val="8"/>
        </w:numPr>
        <w:spacing w:before="120" w:after="120"/>
        <w:ind w:left="900" w:right="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ind w:firstLine="709"/>
        <w:rPr>
          <w:b/>
          <w:b/>
          <w:szCs w:val="28"/>
        </w:rPr>
      </w:pPr>
      <w:r>
        <w:rPr>
          <w:sz w:val="24"/>
          <w:szCs w:val="24"/>
        </w:rPr>
        <w:t>2.1. Подрядчик обязуется выполнить собственными силами и средствами комплекс землеустроительных работ под ВЛ 110/35 кВ в Хабаровском районе, Хабаровского края, под объектами, указанными в Приложении №1 к настоящему договору, в соответствии с техническим заданием (Приложение №1) и условиями настоящего Договора, а Заказчик обязуется принять результат работ и оплатить их в порядке и на условиях, предусмотренных настоящим Договором</w:t>
      </w:r>
      <w:r>
        <w:rPr>
          <w:i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ь работ, порядок оплат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 по настоящему Договору согласно результатам открытого запроса предложений составляет </w:t>
      </w:r>
      <w:r>
        <w:rPr>
          <w:b/>
          <w:sz w:val="24"/>
          <w:szCs w:val="24"/>
        </w:rPr>
        <w:t>________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оимость является окончательной и изменению не подлежи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3.2. </w:t>
      </w:r>
      <w:r>
        <w:rPr>
          <w:color w:val="000000"/>
          <w:sz w:val="24"/>
          <w:szCs w:val="24"/>
        </w:rPr>
        <w:t>Расчет за выполненные работы производится в течение 30 календарных дней с даты подписания акта сдачи-приемки выполненных работ. Авансовые платежи по выполнению работ не предусмотрены. Основанием оплаты является предоставление Подрядчиком Заказчик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color w:val="000000"/>
          <w:sz w:val="24"/>
          <w:szCs w:val="24"/>
        </w:rPr>
        <w:t>а) подписанного сторонами по договору акта выполненных работ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чета на оплату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чета-факту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В случае выставления подрядчиком счета на сумму меньшую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 большую размера предусмотренного договором платежа, счет к оплате не принимается и должен быть заменен подрядчиком, независимо от его фактического вручения Обществу. В случае выставления подрядчиком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Обществ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 Оплата производится путем перечисления денежных средств на расчетный счет подрядчика, указанный в договоре, если иное не предусмотрено условиями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>3.5. Обязательства по оплате работ считаются выполненными с даты списания денежных средств с расчетного счета Обще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выполнения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4.1. Сроки выполнения работ предусмотрены календарным планом работ (Приложение №3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2. Начало производства работ – с 01.01.2016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3. Срок завершения работ  – 30.11.2016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4. Отдельные виды работ должны производиться в сроки, предусмотренные календарным планом работ (Приложение №3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5. Срок действия договора с момента заключения договора – 31.12.2016, а в части порядка расчетов и ответственности за нарушение сторонами своих обязательств, предусмотренных настоящим договором – до полного исполнения сторонами своих обязательств. 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а и обязанности сторон</w:t>
      </w:r>
    </w:p>
    <w:p>
      <w:pPr>
        <w:pStyle w:val="Normal"/>
        <w:keepNext w:val="true"/>
        <w:keepLines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 Обязанности Подрядчик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522" w:leader="none"/>
        </w:tabs>
        <w:autoSpaceDE w:val="false"/>
        <w:spacing w:lineRule="auto" w:line="240"/>
        <w:ind w:left="0" w:firstLine="540"/>
        <w:rPr/>
      </w:pPr>
      <w:r>
        <w:rPr>
          <w:sz w:val="24"/>
          <w:szCs w:val="24"/>
        </w:rPr>
        <w:t>Выполнить работы в соответствии с Техническим заданием на выполнение работ, графиком выполнения работ и прочими условиями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2.</w:t>
        <w:tab/>
        <w:t>Оформить все требуемые разрешения и согласования на производство работ в соответствующих органах. Заблаговременно представлять Заказчику списки своего персонала и автомашин для оформления пропусков  на проход (проезд) на территорию Объекта.</w:t>
      </w:r>
    </w:p>
    <w:p>
      <w:pPr>
        <w:pStyle w:val="Normal"/>
        <w:keepNext w:val="true"/>
        <w:keepLines/>
        <w:tabs>
          <w:tab w:val="clear" w:pos="708"/>
          <w:tab w:val="left" w:pos="1637" w:leader="none"/>
        </w:tabs>
        <w:spacing w:lineRule="auto" w:line="240"/>
        <w:ind w:firstLine="540"/>
        <w:rPr/>
      </w:pPr>
      <w:r>
        <w:rPr>
          <w:sz w:val="24"/>
          <w:szCs w:val="24"/>
        </w:rPr>
        <w:t>5.1.3. Производить работы в полном соответствии с проектной документацией и действующими нормами и правилами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5.1.4.</w:t>
        <w:tab/>
      </w:r>
      <w:r>
        <w:rPr>
          <w:color w:val="000000"/>
          <w:sz w:val="24"/>
          <w:szCs w:val="24"/>
        </w:rPr>
        <w:t>Не передавать третьим лицам ни полностью, ни частично свои обязательства по настоящему договору без письменного согласия со стороны Заказчика и в любом случае нести ответственность за результат работы этих лиц перед Заказчиком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5.1.5. Нести ответственность перед Заказчиком за надлежащее выполнение работ по настоящему договору привлеченными субподрядчиками, за координацию их деятельности.</w:t>
      </w:r>
    </w:p>
    <w:p>
      <w:pPr>
        <w:pStyle w:val="Normal"/>
        <w:keepNext w:val="true"/>
        <w:keepLines/>
        <w:tabs>
          <w:tab w:val="clear" w:pos="708"/>
          <w:tab w:val="left" w:pos="1541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5.1.6. Обеспечить выполнение необходимых мероприятий по технике безопасности, пожарной безопасности, охране окружающей среды и соблюдению правил санитарии во время проведения работ на Объекте.</w:t>
      </w:r>
    </w:p>
    <w:p>
      <w:pPr>
        <w:pStyle w:val="Normal"/>
        <w:keepNext w:val="true"/>
        <w:keepLines/>
        <w:tabs>
          <w:tab w:val="clear" w:pos="708"/>
          <w:tab w:val="left" w:pos="165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7. Не использовать какие-либо документы, поступившие от Заказчика, или иную поступившую от него информацию, кроме как в целях реализации настоящего Договора, без предварительного письменного согласия Заказчика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8.</w:t>
        <w:tab/>
        <w:t>Выполнять в полном объеме все свои обязанности, предусмотренные в других разделах договор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9. </w:t>
      </w:r>
      <w:r>
        <w:rPr>
          <w:rFonts w:cs="Times New Roman" w:ascii="Times New Roman" w:hAnsi="Times New Roman"/>
          <w:color w:val="000000"/>
          <w:sz w:val="24"/>
          <w:szCs w:val="24"/>
        </w:rPr>
        <w:t>Гарантировать качество на все выполненные работы, в соответствии с пунктами 2.1. настоящего Договора. Гарантийный срок составляет 3 года с даты подписания сторонами акта сдачи - приемки выполненных работ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0. Если в период гарантийного срока после выполненных работ обнаружатся недостатки и дефекты, то Подрядчик обязан их устранить за свой счет в согласованный Сторонами срок. Для участия в составлении акта, фиксирующего недостатки и дефекты, согласования порядка и сроков их устранения Подрядчик обязан направить своего представителя не позднее 3 (трех) дней со дня получения письменного извещения Заказчика. Гарантийный срок в этом случае продлевается соответственно на период устранения недостатков и дефектов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1. Не позднее 5 (пяти) календарных дней с момента заключения договора Подрядчик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ом от настоящего договора. В этом случае договор считается расторгнутым с момента получения Заказчиком соответствующего письменного уведомления Подрядчика, если иной срок не указан в уведомлении»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2. При заключении договора Подрядчик обязан предоставить Заказчику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, по форме согласно приложению № 4 к настоящему Договор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3. При исполнении договора Подрядчик  обязан предоставить Заказчику  письмо-уведомление по форме, являющейся приложением №5 к настоящему договору, информирующее  о соответствии/несоответствии привлеченных им в рамках договора субподрядчиков/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Подрядчиком  в течение 5-ти (пяти) календарных дней с даты заключения соответствующего договора с субподрядчиком /субисполнителем 1-го уровня. В случае каких-либо изменений указанных сведений Подрядчик обязан предоставить соответствующую информацию не позднее 5-ти (пяти) календарных дней после таких изменений. В случае не предоставления (несвоевременного предоставления или предоставления неполной или недостоверной) информации и изменений к ней Заказчик вправе расторгнуть договор в одностороннем порядке и (или) требовать уплаты  штрафа в размере 1% от стоимости договора, но не менее 7 000 (семь тысяч) рубле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4. Не допускать случаев неправомерного использования инсайдерской информации Общества и/или разглашения инсайдерской информации Общества, а также принимать все зависящие от него меры для защиты инсайдерской информации Общества от неправомерного использова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5. Ознакомиться с действующей редакцией Положения об инсайдерской информации Общества, размещенной на официальном сайте Общества в сети «Интернет» и соблюдать ее требования, а также требования законодательства Российской Федерации об инсайдерской информации и манипулировании рынко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6. Подрядчик обязан представить Обществу счет-фактуру, выставленный в сроки и оформленный в порядке, установленном законодательством Российской Федерации. В случае нарушения подрядчиком данного требования он обязан произвести замену счета-фактуры в течение 3 рабочих дней с даты получения соответствующего письменного требования Общества. В случае непредставления подрядчиком в течение 5  календарных дней с даты получения авансового платежа счета-фактуры, подтверждающего право Общества на вычет НДС, уплаченного дополнительно к такому авансу, подрядчик обязан в тот же срок возвратить Обществу разницу между суммой, фактически перечисленной Обществом, и суммой соответствующего авансового платежа, взятого без учета НДС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7. Если в результате составления и выставления подрядчиком счета-фактуры с нарушением порядка и требований, установленных законодательством Российской Федерации, Общество понесло расходы, связанные с уплатой доначисленных налоговыми органами по такому основанию сумм налога на добавленную стоимость, пеней и налоговых санкций, подрядчик обязан компенсировать Обществ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подрядчиком в течение 10 рабочих дней с даты получения соответствующего письменного требования Обществ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дрядчик вправе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Досрочно исполнить обязательства по настоящему Договор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бязанности Заказчика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1. Производить приемку выполненных работ в порядке, предусмотренном в разделе 8 настоящего Договора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5.3.2. Оплатить принятые работы в соответствии со Сметой расходов (Приложение № 2) в порядке, предусмотренном разделом 3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613" w:leader="none"/>
        </w:tabs>
        <w:spacing w:lineRule="auto" w:line="240"/>
        <w:ind w:firstLine="540"/>
        <w:rPr/>
      </w:pPr>
      <w:r>
        <w:rPr>
          <w:sz w:val="24"/>
          <w:szCs w:val="24"/>
        </w:rPr>
        <w:t>5.3.3. Обеспечить беспрепятственный проход на Объект персонала Подрядчика по заблаговременно поданным спискам и по заявкам Подрядчик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3.4.</w:t>
        <w:tab/>
        <w:t>Выполнить в полном объеме все свои обязательства, предусмотренные в других разделах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 Заказчик вправ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1. Требовать от Подрядчика надлежащего выполнения работ, а также требовать своевременного устранения выявленных недостатк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2. Требовать от Подрядчика представления надлежащим образом оформленной исполнительной документации, подтверждающих исполнение обязательств по выполнению работ в соответствии с настоящим Договор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3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sz w:val="24"/>
          <w:szCs w:val="24"/>
        </w:rPr>
        <w:t>5.4.4. Запрашивать у Подрядчика информацию о ходе и состоянии выполняемых работ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4.5. Осуществлять контроль за объемом и сроками исполнения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</w:t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изводство работ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6.1. Стороны перед началом работ письменно назначают своих представителей, ответственных за обеспечение проведения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6.2. Представитель Заказчика производит технический надзор и контроль за производством и качеством выполняемых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/>
      </w:pPr>
      <w:r>
        <w:rPr>
          <w:sz w:val="24"/>
          <w:szCs w:val="24"/>
        </w:rPr>
        <w:t>6.3. В случае если на любых стадиях выполнения работ будут обнаружены некачественно выполненные работы, Представитель Заказчика составляет акт, а Подрядчик обязан своими силами и без увеличения цены договора в течение 20 календарных дней устранить недостатки в работе для обеспечения их надлежащего качества.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командирования специалистов Подрядчика на Объект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При выполнении работ и в других необходимых случаях, Подрядчик командирует на Объект специалистов, в составе, письменно согласованном с Заказчиком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Паспортные данные на конкретных командируемых специалистов Подрядчик письменно направляет Заказчику за 10 (десять) дней до планируемого приезда специалистов на Объект. Окончательная дата приезда специалистов сообщается Заказчику за 5 дней до их приезда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сдачи-приемки выполненных работ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1. После завершения работ, предусмотренных настоящим Договором, Подрядчик не позднее 2 (двух) дней после завершения работ письменно уведомляет Заказчика о факте завершения работ и предоставляет Заказчику землеустроительные дела по описанию местоположения границ охранных зон, схемы земельных участков, кадастровые паспорта земельных участков,  и акт сдачи-приемки работ в двух экземплярах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2. Заказчик назначает своего представителя, который от его имени совместно с Подрядчиком осуществляет приемку выполненных работ по акту сдачи-приемки, а также проверяет соответствие выполненных работ объему и качеству, установленным в настоящем Договоре, о чем составляется соответствующий двухсторонний ак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8.3. В течение 20 (Двадцати) рабочих дней, после получения от Подрядчика документов, указанных в п. 8.1 Договора, Заказчик рассматривает результаты выполненных работ по настоящему Договору на предмет их соответствия требованиям Земельного кодекса РФ, изложенным в настоящем Договоре и направляет Подрядчику подписанный Заказчиком акт сдачи-приемки работ, либо запрос о предоставлении разъяснений результатов работ, или мотивированный отказ от принятия результатов выполненных работ, или акт с перечнем выявленных недостатков и дефектов, необходимых доработок и сроков их устранения. Подрядчик обязуется в согласованный Сторонами срок принять меры к устранению указанных недостатков и дефектов за свой сч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4. Подрядчик в течение 2 (двух) дней после получения подписанного Заказчиком акта сдачи-приемки работ или акта с перечнем выявленных недостатков и дефектов необходимых доработок  подписывает со своей стороны полученный акт и возвращает один экземпляр акта Заказчи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5. В случае получения от Заказчика запроса о предоставлении разъяснений результатов работ, или мотивированного отказа от принятия результатов выполненных работ, или акта с перечнем выявленных недостатков и дефектов, необходимых доработок и сроков их устранения. Подрядчик в течение 2 (двух) дней обязан представить Заказчику запрашиваемые разъяснения по выполненным работам, и устранить полученные от Заказчика замечания в указанные сроки. После устранения замечаний передает Заказчику приведенные в соответствие с предъявленными требованиями и замечаниями акт сдачи-приемки работ совместно с отчетом об устранении недостатков. Перечень отчетной документации, подлежащей оформлению и сдаче Подрядчиком Заказчику на отдельных этапах выполнения и по окончании договора, определяется Техническим задание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8.6. В случае отсутствия повторных недостатков и дефектов, необходимых доработок, запросов, мотивированного отказа от принятия выполненных работ, работы считаются принятыми, и Заказчик подписывает акт сдачи-приемки работ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7. В случае досрочного выполнения работ Заказчик досрочно принимает и оплачивает работы. 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с-мажор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1. Стороны освобождаются от ответственности за полное или частичное неисполнение своих обязательств по настоящему Договору, если их неисполнение явилось следствием форс-мажорных обстоятельств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2. Под форс-мажорными обстоятельствами понимают такие обстоятельства, которые возникли после заключения настоящего Договора в результате непредвиденных и непредотвратимых событий, неподвластных Сторонам, включая, но, не ограничиваясь: пожар, наводнение, землетрясение, другие стихийные бедствия, террористический акт, при условии, что эти обстоятельства оказывают воздействие на выполнение обязательств по настоящему Договору, подтвержденные соответствующими уполномоченными органам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9.3. Сторона, у которой возникли обстоятельства форс-мажора, обязана в течение 10 (десяти) рабочих дней письменно информировать другую Сторону о случившемся и его причинах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регулирование споров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1. Все споры и разногласия, которые могут возникнуть из настоящего Договора или в связи с ним, разрешаются путем переговоров, а при не достижении согласия в Арбитражном суде Хабаровского края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2. Во всем остальном, что не предусмотрено настоящим Договором, Стороны руководствуются Гражданским кодексом РФ, иными нормами законодательства России, регламентирующими взаимоотношения Сторон по правовым отношениям данного вида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фиденциальность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1.1. Стороны берут на себя взаимные обязательства по соблюдению режима конфиденциальности любой информации и документации, предоставленной одной Стороной другой Стороне напрямую  или опосредованно в связи с настоящим договором, независимо от того, когда была предоставлена такая информация: до, в процессе или по истечении срока действия настоящего договор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2. Обязательства по соблюдению режима конфиденциальности не распространяются на общедоступную информацию, а также на информацию, которая станет известна не по вине одной из Сторон настоящего договора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/>
      </w:pPr>
      <w:r>
        <w:rPr>
          <w:b/>
          <w:sz w:val="26"/>
          <w:szCs w:val="26"/>
        </w:rPr>
        <w:t xml:space="preserve">Ответственность сторон </w:t>
      </w:r>
      <w:r>
        <w:rPr>
          <w:b/>
          <w:bCs/>
          <w:sz w:val="26"/>
          <w:szCs w:val="26"/>
        </w:rPr>
        <w:t>и санкции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 Стороны несут имущественную и иную ответственность по своим обязательствам в соответствии с действующим законодательством Российской Федераци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2. В случае нарушения подрядчиком обязательств по выполнению работ (этапа работ), а также в случае несвоевременного устранения выявленных недостатков результатов работ, Общество вправе потребовать уплаты подрядчиком неустойки в размере 0,2 % от цены договора за каждый день просрочк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3. В случае нарушения подрядчиком обязательств по выполнению работ (этапа работ), на срок свыше 60 календарных дней, Общество имеет право расторгнуть договор в одностороннем внесудебном порядке, а также потребовать возмещения убытков. При этом Общество также вправе возвратить подрядчику имущество (имущественные права) и/или результаты работ, ранее принятые по договору, и потребовать возврата уплаченных денежных средств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4. В случае нарушения Обществом сроков оплаты результатов выполненных работ подрядчик вправе потребовать уплаты Обществом исключительной неустойки в размере 0,2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5. Ответственность Общества за причиненные подрядчику убытки ограничивается реальным ущербом, но не более цены договора.</w:t>
      </w:r>
    </w:p>
    <w:p>
      <w:pPr>
        <w:pStyle w:val="Normal"/>
        <w:spacing w:lineRule="auto" w:line="240" w:before="120" w:after="120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 xml:space="preserve">              13. Пересмотр условий действия договора</w:t>
      </w:r>
    </w:p>
    <w:p>
      <w:pPr>
        <w:pStyle w:val="Normal"/>
        <w:spacing w:lineRule="auto" w:line="240" w:before="120" w:after="120"/>
        <w:ind w:firstLine="54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3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 13.2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3.2. В случае изменения юридических адресов, почтовых адресов, банковских реквизитов, номеров телефонов, необходимых для надлежащего исполнения обязательств по настоящему договору, дополнительные соглашения к договору не оформляются. 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spacing w:lineRule="auto" w:line="240" w:before="120" w:after="120"/>
        <w:ind w:firstLine="36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</w:rPr>
        <w:t>14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очие условия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4.1. Все  указанные в настоящем Договоре Приложения являются его неотъемлемой частью.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4.2. Настоящий Договор составлен в 2-х (двух) экземплярах, имеющих равную юридическую силу, по одному для каждой из Сторон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4.3. Если отдельные положения настоящего Договора окажутся недействительными или утратят свою силу, то все остальные положения продолжают действовать.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4.4. Уступка прав (требований), принадлежащих подрядчику, на основании договора, допускается только с предварительного письменного согласия Общества.</w:t>
      </w:r>
    </w:p>
    <w:p>
      <w:pPr>
        <w:pStyle w:val="ConsNormal"/>
        <w:numPr>
          <w:ilvl w:val="0"/>
          <w:numId w:val="3"/>
        </w:numPr>
        <w:spacing w:before="12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торжение договора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5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5.2. Расторжение Договора производится в порядке, установленном Гражданским Кодекс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5.3. В случае неисполнения или ненадлежащего исполнения Подрядчиком своих обязательств по договору, Заказчик оставляет за собой право расторгнуть договор в одностороннем порядке, уведомив Подрядчика в письменной форме о намерении расторгнуть настоящий договор в течение 10 дней со дня получения уведомления о расторжении договора. 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приложений к настоящему Договору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bCs/>
          <w:sz w:val="24"/>
          <w:szCs w:val="24"/>
        </w:rPr>
        <w:t xml:space="preserve">16.1. </w:t>
      </w: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а) Приложение №1 «Техническое задание на выполнение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б) Приложение №2 «Смета на выполнение землеустроительных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в) Приложение №3 «Календарный план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г) Приложение №4 «Гарантийное письмо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д) Приложение №5 «Письмо-уведомление».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а и реквизиты сторон, подписи сторон</w:t>
      </w:r>
    </w:p>
    <w:p>
      <w:pPr>
        <w:pStyle w:val="Normal"/>
        <w:shd w:fill="FFFFFF" w:val="clear"/>
        <w:spacing w:lineRule="auto" w:line="240"/>
        <w:ind w:right="-2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</w:t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shd w:fill="FFFFFF" w:val="clear"/>
        <w:spacing w:lineRule="auto" w:line="240"/>
        <w:ind w:left="14"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ЯДЧИК: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5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lang w:val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2034"/>
        </w:tabs>
        <w:ind w:left="20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94"/>
        </w:tabs>
        <w:ind w:left="329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36" w:hanging="9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6" w:hanging="99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6" w:hanging="99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6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6z4">
    <w:name w:val="WW8Num6z4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ункт"/>
    <w:basedOn w:val="Normal"/>
    <w:qFormat/>
    <w:pPr>
      <w:numPr>
        <w:ilvl w:val="0"/>
        <w:numId w:val="6"/>
      </w:numPr>
    </w:pPr>
    <w:rPr/>
  </w:style>
  <w:style w:type="paragraph" w:styleId="Style13">
    <w:name w:val="Подпункт"/>
    <w:basedOn w:val="Style12"/>
    <w:qFormat/>
    <w:pPr>
      <w:numPr>
        <w:ilvl w:val="0"/>
        <w:numId w:val="6"/>
      </w:numPr>
      <w:tabs>
        <w:tab w:val="clear" w:pos="708"/>
        <w:tab w:val="left" w:pos="360" w:leader="none"/>
      </w:tabs>
    </w:pPr>
    <w:rPr/>
  </w:style>
  <w:style w:type="paragraph" w:styleId="Style14">
    <w:name w:val="Подподпункт"/>
    <w:basedOn w:val="Style13"/>
    <w:qFormat/>
    <w:pPr>
      <w:numPr>
        <w:ilvl w:val="0"/>
        <w:numId w:val="4"/>
      </w:numPr>
      <w:ind w:left="1701" w:hanging="567"/>
    </w:pPr>
    <w:rPr/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6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/>
      <w:ind w:hanging="0"/>
      <w:jc w:val="left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3:29:00Z</dcterms:created>
  <dc:creator>user</dc:creator>
  <dc:description/>
  <cp:keywords/>
  <dc:language>en-US</dc:language>
  <cp:lastModifiedBy>Краснова</cp:lastModifiedBy>
  <cp:lastPrinted>2015-05-15T10:53:00Z</cp:lastPrinted>
  <dcterms:modified xsi:type="dcterms:W3CDTF">2015-11-25T02:00:00Z</dcterms:modified>
  <cp:revision>100</cp:revision>
  <dc:subject/>
  <dc:title>г</dc:title>
</cp:coreProperties>
</file>