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 Благовещенск                                                                            «_____»  ____________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Открытое акционерное общество  «Дальневосточная распределительная сетевая компания» (ОАО «ДРСК»)</w:t>
      </w:r>
      <w:r>
        <w:rPr>
          <w:sz w:val="24"/>
          <w:szCs w:val="24"/>
        </w:rPr>
        <w:t xml:space="preserve">,  именуемое в дальнейшем «Покупатель», в лице </w:t>
      </w:r>
      <w:r>
        <w:rPr>
          <w:b/>
          <w:sz w:val="24"/>
          <w:szCs w:val="24"/>
        </w:rPr>
        <w:t>директора филиала ОАО «ДРСК» - «Амурские  электрические  сет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 xml:space="preserve">, действующего на основании доверенности № 15 от 01.01.2015 г., с одной стороны, и </w:t>
      </w:r>
      <w:r>
        <w:rPr>
          <w:b/>
          <w:sz w:val="24"/>
          <w:szCs w:val="24"/>
        </w:rPr>
        <w:t>_______________________,</w:t>
      </w:r>
      <w:r>
        <w:rPr>
          <w:sz w:val="24"/>
          <w:szCs w:val="24"/>
        </w:rPr>
        <w:t xml:space="preserve"> именуемое в дальнейшем "Продавец", в лице </w:t>
      </w:r>
      <w:r>
        <w:rPr>
          <w:b/>
          <w:sz w:val="24"/>
          <w:szCs w:val="24"/>
        </w:rPr>
        <w:t>_________</w:t>
      </w:r>
      <w:r>
        <w:rPr>
          <w:sz w:val="24"/>
          <w:szCs w:val="24"/>
        </w:rPr>
        <w:t>, действующего на основании _________., с другой стороны, заключили настоящий договор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давец обязуется передать в собственность Покупателя, а Покупатель принять и оплатить бытовую химия (далее – Товар). Наименование, цена Товара указаны в спецификации (приложение №1), которая является неотъемлемой частью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ть Покупателю Товар надлежащего качества и в надлежащей упаковк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ередачей Товара передать Покупателю накладные, счет-фактуры, сертификаты качества на Това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ередать Покупателю Товар свободным от любых прав третьих лиц.</w:t>
      </w:r>
    </w:p>
    <w:p>
      <w:pPr>
        <w:pStyle w:val="Normal"/>
        <w:rPr/>
      </w:pPr>
      <w:r>
        <w:rPr>
          <w:sz w:val="24"/>
          <w:szCs w:val="24"/>
        </w:rPr>
        <w:t>2.1.4. Передать Товар отдельными партиями, в ассортименте и количестве по согласованной сторонами заявке в течение 20 рабочих дней с момента получения заявки Покупателя, ежемесячно в период с 01.01.2016г. по 31.12.2016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2.1.5. При заключении договора Поставщик обязан предоставить Покупателю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2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2.1.6. </w:t>
      </w:r>
      <w:r>
        <w:rPr>
          <w:bCs/>
          <w:color w:val="000000"/>
          <w:sz w:val="24"/>
          <w:szCs w:val="24"/>
        </w:rPr>
        <w:t>Н</w:t>
      </w:r>
      <w:r>
        <w:rPr>
          <w:spacing w:val="-2"/>
          <w:sz w:val="24"/>
          <w:szCs w:val="24"/>
        </w:rPr>
        <w:t>е допускать случаев неправомерного использования инсайдерской информации Покупателя 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pacing w:val="-2"/>
          <w:sz w:val="24"/>
          <w:szCs w:val="24"/>
        </w:rPr>
        <w:t>2.1.7. Ознакомиться с действующей редакцией Положения об инсайдерской информации Покупателя, размещенной на официальном сайте Покупателя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ан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2.2.1.  Обеспечить приемку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2.  Оплатить Товар в сроки, предусмотренные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3. </w:t>
      </w:r>
      <w:r>
        <w:rPr>
          <w:sz w:val="24"/>
          <w:szCs w:val="24"/>
        </w:rPr>
        <w:t>Стороны принимают антикоррупционную оговорку, изложенную в приложении №3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договора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 сумма настоящего договора составляет  ___рублей (_), в том числе НДС (18%) ______. В цену единицы продукции включена стоимость Товара, упаковки, затраты по его доставке Покупа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Расчет производится поэтапно за фактически полученное количество Товара, в течение 30 дней с момента поставки, путем перечисления денежных средств на расчетный счет Продавца или  передачей наличных денежных средств в кассу Продавца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 случае изменения закупочных цен на Товар у Продавца, цена на продукцию  в спецификации изменяется на основании дополнительного соглаш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и приемка товара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по качеству требованиям ТУ, ГОСТов, иной документац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 доставки Товара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Тара и упаковка должны обеспечивать сохранность Товара при транспортировке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>Продавец осуществляет доставку Товара на склад Грузополучателя по адресам: г. Благовещенск, ул. Театральная, 179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TextBody"/>
        <w:rPr/>
      </w:pPr>
      <w:r>
        <w:rPr>
          <w:sz w:val="24"/>
          <w:szCs w:val="24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В случае просрочки оплаты Продавец вправе требовать уплаты пени в размере 0,04% суммы долга за каждый день просрочки плате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В случае просрочки поставки, Покупатель вправе требовать уплаты пени в размере 0,04% стоимости не поставленного в срок Товар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rPr/>
      </w:pPr>
      <w:r>
        <w:rPr>
          <w:sz w:val="24"/>
          <w:szCs w:val="24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договор вступает в силу с момента его подписания и действует по _______.</w:t>
      </w:r>
    </w:p>
    <w:p>
      <w:pPr>
        <w:pStyle w:val="Normal"/>
        <w:jc w:val="both"/>
        <w:rPr/>
      </w:pPr>
      <w:r>
        <w:rPr>
          <w:sz w:val="24"/>
          <w:szCs w:val="24"/>
        </w:rPr>
        <w:t>7.5. Окончание срока действия договора не освобождает стороны от ответственности за его наруш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6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numPr>
          <w:ilvl w:val="0"/>
          <w:numId w:val="5"/>
        </w:numPr>
        <w:ind w:left="360" w:right="-766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ind w:left="360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РСК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75000, г. Благовещенск, ул. Шевченко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8011082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003010113258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АЛЬНЕВОСТОЧНЫЙ БАНК</w:t>
            </w:r>
          </w:p>
          <w:p>
            <w:pPr>
              <w:pStyle w:val="Normal"/>
              <w:spacing w:lineRule="auto" w:line="276"/>
              <w:ind w:left="290" w:right="-567" w:hanging="290"/>
              <w:rPr/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АО СБЕРБАНК РОССИИ"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Г.ХАБАР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/с 3010181060000000060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Филиал АО «ДРСК» - «Амурские электрические с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3, г. Благовещенск, ул. Театральная, 1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1643)-27-2-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2801108200  КПП 2801020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РОДАВЕЦ» 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АО «ДРСК» 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Е.В. Семенюк</w:t>
              <w:tab/>
            </w:r>
          </w:p>
        </w:tc>
        <w:tc>
          <w:tcPr>
            <w:tcW w:w="5103" w:type="dxa"/>
            <w:tcBorders/>
          </w:tcPr>
          <w:p>
            <w:pPr>
              <w:pStyle w:val="ConsNonformat1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  </w:t>
            </w:r>
          </w:p>
          <w:p>
            <w:pPr>
              <w:pStyle w:val="TextBody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993"/>
        <w:gridCol w:w="3954"/>
        <w:gridCol w:w="1149"/>
        <w:gridCol w:w="1418"/>
        <w:gridCol w:w="1843"/>
        <w:gridCol w:w="1687"/>
      </w:tblGrid>
      <w:tr>
        <w:trPr>
          <w:trHeight w:val="290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за единицу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ммиак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эрозоль "Жидкий ключ" 400 мл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лизна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мага туалетная рулон без отверс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бка для мытья посуды поролоновая 10шт мак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бка для мытья посуды металлическая 3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зинфицирующее средство для унитаза 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хлофос 200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ниверсальный чистящий гель Доместос 1 л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дкость моющая д/мытья стекол с распылителем 0,75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шки для мусора 120л. 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шки для мусора 60л 20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шки для мусора 30л 30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ыло жидкое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ыло туалетное 9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ыло хозяйственное 20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ласкиватель д/белья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вежитель воздуха 300м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чиститель универсальный PROFOAM 2000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отенце бумажное 2-х слой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ошок стиральный авто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ошок стиральный ручная сти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лфетки бумажные (10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едство для сантехники 750мл. Санокс (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едство для мытья пола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едство для мытья посуды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тящее средство 400г порош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беливатель порош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50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5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5г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  в лице директора ___________________________, действующего на основании Устава именуемое в дальнейшем Поставщик в рамках Договора от_________ № _______, принимает на себя следующие обязатель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3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Критери</w:t>
        </w:r>
      </w:hyperlink>
      <w:r>
        <w:rPr>
          <w:rFonts w:eastAsia="Calibri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sz w:val="24"/>
          <w:szCs w:val="24"/>
        </w:rPr>
        <w:t xml:space="preserve"> или заменяющий его документ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астоящим  Поставщ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окупатель вправе приостановить осуществление платежей, причитающихся  Поставщику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бязательства Поставщ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_____________________                    ________________ ___________________</w:t>
      </w:r>
    </w:p>
    <w:p>
      <w:pPr>
        <w:pStyle w:val="Normal"/>
        <w:ind w:right="-766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М.п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 ______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«_____»___________2015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представитель/представители АО «ДРСК»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Электронной почты на адрес: fraud@rao-esv.r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3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                                                                             Продавец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филиала АО «ДРСК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Амурские электрические сети»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Е.В. Семенюк</w:t>
        <w:tab/>
      </w: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2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58:00Z</dcterms:created>
  <dc:creator>omts</dc:creator>
  <dc:description/>
  <cp:keywords/>
  <dc:language>en-US</dc:language>
  <cp:lastModifiedBy>Кенина Наталья Евгеньевна</cp:lastModifiedBy>
  <cp:lastPrinted>2012-12-10T14:04:00Z</cp:lastPrinted>
  <dcterms:modified xsi:type="dcterms:W3CDTF">2015-10-13T00:24:00Z</dcterms:modified>
  <cp:revision>27</cp:revision>
  <dc:subject/>
  <dc:title>ДОГОВОР  №________</dc:title>
</cp:coreProperties>
</file>