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09.2015г. № 02-01-07-16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закупку Аккумуляторных батар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Требования к продукции:</w:t>
      </w:r>
    </w:p>
    <w:p>
      <w:pPr>
        <w:pStyle w:val="Normal"/>
        <w:ind w:left="72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97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015"/>
        <w:gridCol w:w="3098"/>
        <w:gridCol w:w="882"/>
        <w:gridCol w:w="834"/>
        <w:gridCol w:w="1019"/>
        <w:gridCol w:w="1351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 получения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ккумуляторная батаре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ипа 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Power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Safe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2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V</w:t>
            </w:r>
            <w:r>
              <w:rPr>
                <w:rFonts w:eastAsia="Arial Unicode MS"/>
                <w:b/>
                <w:sz w:val="22"/>
                <w:szCs w:val="22"/>
              </w:rPr>
              <w:t>275</w:t>
            </w:r>
            <w:r>
              <w:rPr>
                <w:rFonts w:eastAsia="Arial Unicode MS"/>
                <w:sz w:val="22"/>
                <w:szCs w:val="22"/>
              </w:rPr>
              <w:t xml:space="preserve"> в комплектаци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росного лис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9 февраля 201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Хабаровск-2,  ДВ. Ж/Д.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арядное выпрямительное устройств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eastAsia="Arial Unicode MS"/>
                <w:sz w:val="22"/>
                <w:szCs w:val="22"/>
              </w:rPr>
              <w:t xml:space="preserve">Типа 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H</w:t>
            </w:r>
            <w:r>
              <w:rPr>
                <w:rFonts w:eastAsia="Arial Unicode MS"/>
                <w:b/>
                <w:sz w:val="22"/>
                <w:szCs w:val="22"/>
              </w:rPr>
              <w:t>Р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T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60.220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XET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+                 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H</w:t>
            </w:r>
            <w:r>
              <w:rPr>
                <w:rFonts w:eastAsia="Arial Unicode MS"/>
                <w:b/>
                <w:sz w:val="22"/>
                <w:szCs w:val="22"/>
              </w:rPr>
              <w:t>Р 18.48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XET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 комплектации согласно  опросного листа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еллаж металлическ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Типа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E</w:t>
            </w:r>
            <w:r>
              <w:rPr>
                <w:rFonts w:eastAsia="Arial Unicode MS"/>
                <w:b/>
                <w:sz w:val="22"/>
                <w:szCs w:val="22"/>
              </w:rPr>
              <w:t>-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PGS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2-24</w:t>
            </w:r>
            <w:r>
              <w:rPr>
                <w:rFonts w:eastAsia="Arial Unicode MS"/>
                <w:sz w:val="22"/>
                <w:szCs w:val="22"/>
              </w:rPr>
              <w:t xml:space="preserve"> в комплектации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росного лис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bCs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1. Технические данные на закупаемое оборудование в соответствии с прилагаемыми  опросными листами </w:t>
      </w:r>
      <w:r>
        <w:rPr>
          <w:bCs w:val="false"/>
          <w:iCs w:val="false"/>
        </w:rPr>
        <w:t>(Приложение №1)</w:t>
      </w:r>
      <w:r>
        <w:rPr>
          <w:b w:val="false"/>
          <w:i w:val="false"/>
        </w:rPr>
        <w:t xml:space="preserve"> (</w:t>
      </w:r>
      <w:r>
        <w:rPr/>
        <w:t>отборочно-оценочные критерии)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rPr/>
      </w:pPr>
      <w:r>
        <w:rPr>
          <w:i w:val="false"/>
        </w:rPr>
        <w:t>2. Общие требования (</w:t>
      </w:r>
      <w:r>
        <w:rPr/>
        <w:t>отборочно-оценочные критерии</w:t>
      </w:r>
      <w:r>
        <w:rPr>
          <w:i w:val="false"/>
        </w:rPr>
        <w:t>):</w:t>
      </w:r>
    </w:p>
    <w:p>
      <w:pPr>
        <w:pStyle w:val="TextBodyIndent"/>
        <w:rPr/>
      </w:pPr>
      <w:r>
        <w:rPr>
          <w:b w:val="false"/>
          <w:i w:val="false"/>
        </w:rPr>
        <w:t>2.1. Продукция должна быть новой и ранее неиспользуемой, год выпуска: 2015г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i/>
        </w:rPr>
        <w:t xml:space="preserve">         </w:t>
      </w:r>
      <w:r>
        <w:rPr/>
        <w:t xml:space="preserve">2.2. Гарантия на поставляемое оборудование не менее 5-ти лет с момента ввода в эксплуатацию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</w:rPr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rPr/>
      </w:pPr>
      <w:r>
        <w:rPr>
          <w:b w:val="false"/>
          <w:i w:val="false"/>
        </w:rPr>
        <w:t>2.3. Гарантия на шеф-монтажные работы: не менее 5-ти лет с момента подписания акта выполнения работ.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i w:val="false"/>
        </w:rPr>
        <w:t>3. Общие требования, предъявляемые к АБ и ЗВУ (</w:t>
      </w:r>
      <w:r>
        <w:rPr/>
        <w:t>отборочно-оцен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Заключения об электробезопасности и пожаробезопас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 Периодичность обслуживания АБ и ЗВУ должна быть не чаще чем 1 раз в 3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3.3.  Договор поставки должен предусматри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учение оперативного и ремонтного персонала правилам использования и обслуживания оборудования, в том числе, установленного на ЩПТ, в шкафах ЗУ и т.п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гарантированного производителем времени ремонта и/или замены неисправного оборудования СОП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координаты сервисного центра и горячей линии у производителя или поставщ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язательства по послегарантийному обслуживанию оборудования СОПТ, содержащие подтверждение возможности поставки, в течение не менее чем 25 лет, в том числе плавких вставок необходимых типов и номиналов, и другого оборудования, необходимого для выполнения ремонтных работ.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3.4. Заключение аттестационной комиссии на оборудование, поставляемое для объектов электросетевого хозяйства ОАО  «ФСК ЕЭС» (оценочный критерий).</w:t>
      </w:r>
    </w:p>
    <w:p>
      <w:pPr>
        <w:pStyle w:val="TextBodyIndent"/>
        <w:rPr/>
      </w:pPr>
      <w:r>
        <w:rPr>
          <w:i w:val="false"/>
        </w:rPr>
        <w:t>4. Технические требования на ЗВУ (</w:t>
      </w:r>
      <w:r>
        <w:rPr/>
        <w:t>отборочно-оценочные критерии</w:t>
      </w:r>
      <w:r>
        <w:rPr>
          <w:i w:val="false"/>
        </w:rPr>
        <w:t>)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1. Срок службы – не менее срока службы А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 Заверенное письмо от завода- производителя АБ о возможности применения,  предлагаемого ЗВУ с закупаемой маркой А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 Вид охлаждения - естественны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Тип выпрямителя – диодно-тиристорный мос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5. Кратковременная  перегрузочная способность ЗВУ – 10 </w:t>
      </w:r>
      <w:r>
        <w:rPr>
          <w:lang w:val="en-US"/>
        </w:rPr>
        <w:t>I</w:t>
      </w:r>
      <w:r>
        <w:rPr/>
        <w:t>но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6. Длительная перегрузочная способность ЗВУ – 1,05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7. Пульсации тока и напряжения на выходе преобразователей при работе на активную     нагрузку должны быть не более 1%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8. Пульсации напряжения при работе ЗУ на полную нагрузку комплекта СОПТ, при отключенной АБ, не должны превышать 5 % 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9. Точность стабилизации выходного напряжения в режиме поддерживающего заряда должна быть не хуже ±0,5%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10. Время срабатывания защиты от токов внутренних и внешних коротких замыканий- не более 0,03с.</w:t>
        <w:tab/>
      </w:r>
    </w:p>
    <w:p>
      <w:pPr>
        <w:pStyle w:val="TextBodyIndent"/>
        <w:rPr/>
      </w:pPr>
      <w:r>
        <w:rPr>
          <w:i w:val="false"/>
        </w:rPr>
        <w:t xml:space="preserve">5. Требования для необслуживаемых АБ </w:t>
      </w:r>
      <w:r>
        <w:rPr/>
        <w:t>(отборочно-оценочные критерии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. АБ  производства Китай и Тайвань не предлагат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 Срок службы не менее – 15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3. Внутренне сопротивление АБ- величина указывается производителем </w:t>
      </w:r>
      <w:r>
        <w:rPr>
          <w:b/>
          <w:i/>
        </w:rPr>
        <w:t>(оценочный критери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4. Стеллажи в комплек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Перечень материалов поставляемых дополнительно к стандартному комплекту ЗИП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Мультиметр цифровой для замера напряжения на элементах АБ-2 шт. (класс точности не более 0,5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2. Ключ динамометрический  для протяжки соединений элементов АБ с набором головок-2 ш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3. Номера элементов на весь комплект батареи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4. Опыт выполнения аналогичный договоров с предоставлением реестра таких договоров (</w:t>
      </w:r>
      <w:r>
        <w:rPr>
          <w:rFonts w:cs="Times New Roman" w:ascii="Times New Roman" w:hAnsi="Times New Roman"/>
          <w:b/>
          <w:i/>
          <w:sz w:val="24"/>
          <w:szCs w:val="24"/>
        </w:rPr>
        <w:t>оценочный критер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6.5. 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360" w:hanging="0"/>
        <w:jc w:val="both"/>
        <w:outlineLvl w:val="1"/>
        <w:rPr/>
      </w:pPr>
      <w:r>
        <w:rPr>
          <w:b/>
        </w:rPr>
        <w:t xml:space="preserve">   </w:t>
      </w:r>
      <w:r>
        <w:rPr>
          <w:b/>
        </w:rPr>
        <w:t>7. Требования к условиям поставки продукции (</w:t>
      </w:r>
      <w:r>
        <w:rPr>
          <w:b/>
          <w:i/>
        </w:rPr>
        <w:t>отборочные критерии</w:t>
      </w:r>
      <w:r>
        <w:rPr>
          <w:b/>
        </w:rPr>
        <w:t>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-142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7.1 </w:t>
      </w:r>
      <w:r>
        <w:rPr/>
        <w:t>Участник должен являться производителем оборудования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ставить подтверждающие документы.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7.2 </w:t>
      </w:r>
      <w:r>
        <w:rPr/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7.3.Участник должен предоставить письмо-подтверждение завода-изготовителя о согласии на изготовление/поставку перечня продукции согласно Приложению 1 и подтверждение гарантийных обязательств согласно п.2.3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6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 Участник обязан представить следующие документы, подтверждающие соответствие оборудования установленным требованиям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7.4.1 Декларацию соответствия ГОСТу,  в соответствии с:</w:t>
      </w:r>
    </w:p>
    <w:p>
      <w:pPr>
        <w:pStyle w:val="Normal"/>
        <w:ind w:left="720" w:hanging="57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tabs>
          <w:tab w:val="clear" w:pos="708"/>
          <w:tab w:val="left" w:pos="142" w:leader="none"/>
          <w:tab w:val="left" w:pos="723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7.4.2 Отсканированные копии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- протоколов испытания, на основании которых были выданы декларации соответствия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 ТУ в соответствии с которыми выпускается оборудование.</w:t>
      </w:r>
    </w:p>
    <w:p>
      <w:pPr>
        <w:pStyle w:val="Style16"/>
        <w:spacing w:before="0" w:after="0"/>
        <w:ind w:left="0" w:firstLine="2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8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6"/>
        <w:spacing w:before="0" w:after="0"/>
        <w:ind w:left="0" w:firstLine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8. Требования к условиям поставки продукции (оцен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ind w:firstLine="31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1 Положительный опыт поставки закупаемой продукции на предприятия электроэнергетики за последние три года.</w:t>
      </w:r>
    </w:p>
    <w:p>
      <w:pPr>
        <w:pStyle w:val="Normal"/>
        <w:spacing w:lineRule="auto" w:line="276"/>
        <w:ind w:firstLine="318"/>
        <w:jc w:val="both"/>
        <w:rPr/>
      </w:pPr>
      <w:r>
        <w:rPr>
          <w:rFonts w:eastAsia="Calibri"/>
          <w:lang w:eastAsia="en-US"/>
        </w:rPr>
        <w:t>8.2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ind w:firstLine="31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родукции:</w:t>
      </w:r>
    </w:p>
    <w:p>
      <w:pPr>
        <w:pStyle w:val="Style10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8.3. Все цены в предложении должны включать все налоги и другие обязательные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Условия оплаты: в течение 30 дней с момента получения продукции на склад грузополучателя.</w:t>
      </w:r>
    </w:p>
    <w:p>
      <w:pPr>
        <w:pStyle w:val="Style10"/>
        <w:spacing w:lineRule="auto" w:line="240"/>
        <w:rPr/>
      </w:pPr>
      <w:r>
        <w:rPr>
          <w:sz w:val="24"/>
        </w:rPr>
        <w:t xml:space="preserve">     </w:t>
      </w:r>
      <w:r>
        <w:rPr>
          <w:sz w:val="24"/>
        </w:rPr>
        <w:t xml:space="preserve">8.5. Транспортные расходы, указывать отдельной строкой с обозначением: </w:t>
      </w:r>
      <w:r>
        <w:rPr>
          <w:b/>
          <w:i/>
          <w:sz w:val="24"/>
        </w:rPr>
        <w:t>в том числе от  суммы поставки.</w:t>
      </w:r>
      <w:r>
        <w:rPr>
          <w:sz w:val="24"/>
        </w:rPr>
        <w:t xml:space="preserve"> </w:t>
      </w:r>
    </w:p>
    <w:p>
      <w:pPr>
        <w:pStyle w:val="TextBodyIndent"/>
        <w:ind w:hanging="0"/>
        <w:rPr/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 xml:space="preserve">8.6. Шеф-монтажные работы, указывать отдельной строкой с обозначением: </w:t>
      </w:r>
      <w:r>
        <w:rPr/>
        <w:t>в том числе от суммы поставки. (На шеф-монтажные работы оформляется отдельный договор между Грузополучателем и Поставщиком по оказанию услуг)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</w:t>
      </w:r>
      <w:r>
        <w:rPr/>
        <w:t xml:space="preserve">8.7. Выделить отдельно стоимость элементов оборудования: Аккумуляторная батарея, стеллаж, ЗВУ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8. Прилагаемая документация к поставляемому оборудованию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8.1. Техническое описание и инструкции по эксплуатации на АБ и ЗВУ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8.2.  Паспорта на оборудование с гарантийным талоном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/>
        <w:t xml:space="preserve">      </w:t>
      </w:r>
      <w:r>
        <w:rPr/>
        <w:t>8.8.3. Аккумуляторный журнал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Участники, не отвечающие обязательным требованиям, будут отклонены.</w:t>
      </w:r>
    </w:p>
    <w:p>
      <w:pPr>
        <w:pStyle w:val="Heading4"/>
        <w:rPr>
          <w:b w:val="false"/>
          <w:b w:val="false"/>
          <w:i w:val="false"/>
          <w:i w:val="false"/>
          <w:sz w:val="25"/>
          <w:szCs w:val="25"/>
        </w:rPr>
      </w:pPr>
      <w:r>
        <w:rPr>
          <w:b w:val="false"/>
          <w:i w:val="false"/>
          <w:sz w:val="25"/>
          <w:szCs w:val="25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Начальник департамента МТО                       П/П        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 по эксплуатации</w:t>
      </w:r>
    </w:p>
    <w:p>
      <w:pPr>
        <w:pStyle w:val="Normal"/>
        <w:rPr/>
      </w:pPr>
      <w:r>
        <w:rPr>
          <w:b/>
          <w:i/>
          <w:sz w:val="26"/>
          <w:szCs w:val="26"/>
        </w:rPr>
        <w:t>и ремонту- начальник департамента                            П/П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36:00Z</dcterms:created>
  <dc:creator>user1</dc:creator>
  <dc:description/>
  <cp:keywords/>
  <dc:language>en-US</dc:language>
  <cp:lastModifiedBy>Пинчук Денис Константинович</cp:lastModifiedBy>
  <cp:lastPrinted>2015-09-30T11:39:00Z</cp:lastPrinted>
  <dcterms:modified xsi:type="dcterms:W3CDTF">2015-09-30T04:11:00Z</dcterms:modified>
  <cp:revision>7</cp:revision>
  <dc:subject/>
  <dc:title>Открытое</dc:title>
</cp:coreProperties>
</file>