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Приложение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к техническому заданию по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 xml:space="preserve">                                                                            закупке  мобильного здания</w:t>
      </w:r>
    </w:p>
    <w:p>
      <w:pPr>
        <w:pStyle w:val="Normal"/>
        <w:tabs>
          <w:tab w:val="clear" w:pos="708"/>
          <w:tab w:val="left" w:pos="6666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666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666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666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597" w:leader="none"/>
        </w:tabs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0</wp:posOffset>
                </wp:positionH>
                <wp:positionV relativeFrom="paragraph">
                  <wp:posOffset>156845</wp:posOffset>
                </wp:positionV>
                <wp:extent cx="635" cy="756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6"/>
          <w:szCs w:val="26"/>
        </w:rPr>
        <w:t xml:space="preserve"> </w:t>
      </w:r>
      <w:r>
        <w:rPr>
          <w:sz w:val="22"/>
          <w:szCs w:val="22"/>
        </w:rPr>
        <w:t xml:space="preserve">прожектор                                       </w:t>
        <w:tab/>
      </w:r>
    </w:p>
    <w:p>
      <w:pPr>
        <w:pStyle w:val="Normal"/>
        <w:tabs>
          <w:tab w:val="clear" w:pos="708"/>
          <w:tab w:val="left" w:pos="5671" w:leader="none"/>
        </w:tabs>
        <w:rPr/>
      </w:pPr>
      <w:r>
        <w:rPr/>
        <w:t xml:space="preserve">                                                                   </w:t>
      </w:r>
      <w:r>
        <w:rPr/>
        <w:t>тех.отверстие ввода телеф. и силового кабеля</w:t>
      </w:r>
    </w:p>
    <w:p>
      <w:pPr>
        <w:pStyle w:val="Normal"/>
        <w:tabs>
          <w:tab w:val="clear" w:pos="708"/>
          <w:tab w:val="left" w:pos="2568" w:leader="none"/>
          <w:tab w:val="left" w:pos="5374" w:leader="none"/>
          <w:tab w:val="left" w:pos="6012" w:leader="none"/>
          <w:tab w:val="left" w:pos="6695" w:leader="none"/>
          <w:tab w:val="left" w:pos="8952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</wp:posOffset>
                </wp:positionH>
                <wp:positionV relativeFrom="paragraph">
                  <wp:posOffset>148590</wp:posOffset>
                </wp:positionV>
                <wp:extent cx="5496560" cy="127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9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pt;margin-top:11.7pt;width:432.7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870</wp:posOffset>
                </wp:positionH>
                <wp:positionV relativeFrom="paragraph">
                  <wp:posOffset>271145</wp:posOffset>
                </wp:positionV>
                <wp:extent cx="1376680" cy="1073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1pt;margin-top:21.35pt;width:108.3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6405</wp:posOffset>
                </wp:positionH>
                <wp:positionV relativeFrom="paragraph">
                  <wp:posOffset>271145</wp:posOffset>
                </wp:positionV>
                <wp:extent cx="980440" cy="106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15pt;margin-top:21.35pt;width:77.1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275</wp:posOffset>
                </wp:positionH>
                <wp:positionV relativeFrom="paragraph">
                  <wp:posOffset>270510</wp:posOffset>
                </wp:positionV>
                <wp:extent cx="38100" cy="3913505"/>
                <wp:effectExtent l="37465" t="0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39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21.3pt;width:3pt;height:308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8920</wp:posOffset>
                </wp:positionH>
                <wp:positionV relativeFrom="paragraph">
                  <wp:posOffset>443230</wp:posOffset>
                </wp:positionV>
                <wp:extent cx="518795" cy="121920"/>
                <wp:effectExtent l="5715" t="22225" r="5715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8760" cy="122040"/>
                        </a:xfrm>
                        <a:prstGeom prst="triangle">
                          <a:avLst>
                            <a:gd name="adj" fmla="val 50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19.6pt;margin-top:34.85pt;width:40.8pt;height:9.5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120</wp:posOffset>
                </wp:positionH>
                <wp:positionV relativeFrom="paragraph">
                  <wp:posOffset>271145</wp:posOffset>
                </wp:positionV>
                <wp:extent cx="348615" cy="6985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pt;margin-top:21.35pt;width:27.4pt;height:5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9850</wp:posOffset>
                </wp:positionH>
                <wp:positionV relativeFrom="paragraph">
                  <wp:posOffset>271145</wp:posOffset>
                </wp:positionV>
                <wp:extent cx="90805" cy="1073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pt;margin-top:21.35pt;width:7.1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7095</wp:posOffset>
                </wp:positionH>
                <wp:positionV relativeFrom="paragraph">
                  <wp:posOffset>270510</wp:posOffset>
                </wp:positionV>
                <wp:extent cx="93980" cy="571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57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69.85pt;margin-top:21.3pt;width:7.35pt;height:4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5215</wp:posOffset>
                </wp:positionH>
                <wp:positionV relativeFrom="paragraph">
                  <wp:posOffset>270510</wp:posOffset>
                </wp:positionV>
                <wp:extent cx="193040" cy="1066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06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45pt;margin-top:21.3pt;width:15.15pt;height:8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1075</wp:posOffset>
                </wp:positionH>
                <wp:positionV relativeFrom="paragraph">
                  <wp:posOffset>-1270</wp:posOffset>
                </wp:positionV>
                <wp:extent cx="189230" cy="27305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9360" cy="27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5pt;margin-top:-0.1pt;width:14.85pt;height:2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7295</wp:posOffset>
                </wp:positionH>
                <wp:positionV relativeFrom="paragraph">
                  <wp:posOffset>-1270</wp:posOffset>
                </wp:positionV>
                <wp:extent cx="1270" cy="32956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5pt;margin-top:-0.1pt;width:0.05pt;height:2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9870</wp:posOffset>
                </wp:positionH>
                <wp:positionV relativeFrom="paragraph">
                  <wp:posOffset>184150</wp:posOffset>
                </wp:positionV>
                <wp:extent cx="76835" cy="857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1pt;margin-top:14.5pt;width:6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6070</wp:posOffset>
                </wp:positionH>
                <wp:positionV relativeFrom="paragraph">
                  <wp:posOffset>208915</wp:posOffset>
                </wp:positionV>
                <wp:extent cx="1270" cy="127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pt;margin-top:16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9870</wp:posOffset>
                </wp:positionH>
                <wp:positionV relativeFrom="paragraph">
                  <wp:posOffset>208915</wp:posOffset>
                </wp:positionV>
                <wp:extent cx="1270" cy="127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pt;margin-top:16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6070</wp:posOffset>
                </wp:positionH>
                <wp:positionV relativeFrom="paragraph">
                  <wp:posOffset>127000</wp:posOffset>
                </wp:positionV>
                <wp:extent cx="140970" cy="8255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1120" cy="8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pt;margin-top:10pt;width:11.05pt;height:6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76090</wp:posOffset>
                </wp:positionH>
                <wp:positionV relativeFrom="paragraph">
                  <wp:posOffset>-1270</wp:posOffset>
                </wp:positionV>
                <wp:extent cx="829310" cy="27178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8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pt;margin-top:-0.1pt;width:65.3pt;height:21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835</wp:posOffset>
                </wp:positionH>
                <wp:positionV relativeFrom="paragraph">
                  <wp:posOffset>-1270</wp:posOffset>
                </wp:positionV>
                <wp:extent cx="90805" cy="271145"/>
                <wp:effectExtent l="635" t="635" r="342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6.05pt;margin-top:-0.1pt;width:7.1pt;height:21.3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  <w:i/>
          <w:sz w:val="26"/>
          <w:szCs w:val="26"/>
        </w:rPr>
        <w:tab/>
        <w:t xml:space="preserve">                     4000мм</w:t>
        <w:tab/>
        <w:tab/>
      </w:r>
      <w:r>
        <w:rPr>
          <w:sz w:val="22"/>
          <w:szCs w:val="22"/>
        </w:rPr>
        <w:t xml:space="preserve"> </w:t>
      </w:r>
      <w:r>
        <w:rPr>
          <w:b/>
          <w:i/>
          <w:sz w:val="26"/>
          <w:szCs w:val="26"/>
        </w:rPr>
        <w:tab/>
      </w:r>
      <w:r>
        <w:rPr>
          <w:sz w:val="22"/>
          <w:szCs w:val="22"/>
        </w:rPr>
        <w:t>деж.освещение</w:t>
      </w:r>
      <w:r>
        <w:rPr>
          <w:b/>
          <w:i/>
          <w:sz w:val="26"/>
          <w:szCs w:val="26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4305</wp:posOffset>
                </wp:positionH>
                <wp:positionV relativeFrom="paragraph">
                  <wp:posOffset>142875</wp:posOffset>
                </wp:positionV>
                <wp:extent cx="1603375" cy="127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15pt;margin-top:11.25pt;width:126.2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523865" cy="395541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395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2"/>
                              <w:gridCol w:w="2567"/>
                            </w:tblGrid>
                            <w:tr>
                              <w:trPr>
                                <w:trHeight w:val="6219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6" w:leader="none"/>
                                    </w:tabs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72" w:leader="none"/>
                                      <w:tab w:val="left" w:pos="4869" w:leader="none"/>
                                    </w:tabs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но</w:t>
                                    <w:tab/>
                                    <w:t>Щит электр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63" w:leader="none"/>
                                      <w:tab w:val="left" w:pos="5107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 xml:space="preserve">ш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аф для спец.средств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етк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вер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4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сто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75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сту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88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аф вещев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8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розет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65" w:leader="none"/>
                                      <w:tab w:val="left" w:pos="5018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прожектор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firstLine="70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169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ь         проже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169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169" w:leader="none"/>
                                    </w:tabs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175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" w:leader="none"/>
                                      <w:tab w:val="center" w:pos="1169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урник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верь     </w:t>
                                    <w:tab/>
                                    <w:t xml:space="preserve">глазо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175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311.45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8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2"/>
                        <w:gridCol w:w="2567"/>
                      </w:tblGrid>
                      <w:tr>
                        <w:trPr>
                          <w:trHeight w:val="6219" w:hRule="atLeast"/>
                        </w:trPr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6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pict>
                                <v:shape id="shape_0" stroked="t" o:allowincell="t" style="position:absolute;margin-left:110.35pt;margin-top:2.9pt;width:34.85pt;height:26.8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297.45pt;margin-top:10.7pt;width:8.1pt;height:66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257.35pt;margin-top:2.9pt;width:40.05pt;height:17.9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72" w:leader="none"/>
                                <w:tab w:val="left" w:pos="4869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pict>
                                <v:shape id="shape_0" stroked="t" o:allowincell="t" style="position:absolute;margin-left:288.15pt;margin-top:11.2pt;width:13pt;height:12.1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10.35pt;margin-top:6.5pt;width:122.5pt;height:278.7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кно</w:t>
                              <w:tab/>
                              <w:t>Щит электр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63" w:leader="none"/>
                                <w:tab w:val="left" w:pos="510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pict>
                                <v:shape id="shape_0" stroked="t" o:allowincell="t" style="position:absolute;margin-left:15.35pt;margin-top:4.35pt;width:23.7pt;height:0.8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26.15pt;margin-top:15.4pt;width:67.55pt;height:36.85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ш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шкаф для спец.средств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озетк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вер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4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shape id="shape_0" stroked="t" o:allowincell="t" style="position:absolute;margin-left:244pt;margin-top:10.85pt;width:35.6pt;height:23.7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93pt;margin-top:10.85pt;width:4.4pt;height:6.3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  <w:t>сто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00.15pt;margin-top:10.1pt;width:5.4pt;height:146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57.35pt;margin-top:10.4pt;width:35.6pt;height:74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fillcolor="white" stroked="t" o:allowincell="t" style="position:absolute;margin-left:293pt;margin-top:4.55pt;width:4.4pt;height:4.9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93pt;margin-top:9.55pt;width:4.4pt;height:4.7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75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rect id="shape_0" fillcolor="white" stroked="t" o:allowincell="t" style="position:absolute;margin-left:226.15pt;margin-top:2.2pt;width:25.95pt;height:26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218pt;margin-top:2.2pt;width:25.95pt;height:7.05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8pt;margin-top:2.2pt;width:54.95pt;height:88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сту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88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rect id="shape_0" fillcolor="white" stroked="t" o:allowincell="t" style="position:absolute;margin-left:-6.9pt;margin-top:75.6pt;width:57.85pt;height:91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52.15pt;margin-top:9.25pt;width:27.4pt;height:2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pict>
                                <v:rect id="shape_0" fillcolor="white" stroked="t" o:allowincell="t" style="position:absolute;margin-left:140.8pt;margin-top:87.6pt;width:103.15pt;height:11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45.05pt;margin-top:9.35pt;width:49.8pt;height:10.4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Шкаф веще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розе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257.35pt;margin-top:1.1pt;width:40.05pt;height:24.6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57.35pt;margin-top:1.1pt;width:36.4pt;height:37.05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93.75pt;margin-top:5.95pt;width:7.35pt;height:7.1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5" w:leader="none"/>
                                <w:tab w:val="left" w:pos="501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shape id="shape_0" stroked="t" o:allowincell="t" style="position:absolute;margin-left:264.75pt;margin-top:17.55pt;width:8.25pt;height:14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12.8pt;margin-top:12.05pt;width:18.45pt;height:19.5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93pt;margin-top:0.25pt;width:6.35pt;height:7.1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  <w:tab/>
                              <w:t>прожектор</w:t>
                            </w:r>
                          </w:p>
                        </w:tc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111.3pt;margin-top:9.95pt;width:31.1pt;height:9.15pt;mso-wrap-style:none;v-text-anchor:middle;rotation:90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2.75pt;margin-top:2.9pt;width:17.1pt;height:27.3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7.35pt;margin-top:10.7pt;width:18.55pt;height:19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1pt;margin-top:10.7pt;width:23.75pt;height:66.7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firstLine="7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69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рь         прож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69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pict>
                                <v:rect id="shape_0" coordsize="10800,10800" path="l0,21600xee" stroked="t" o:allowincell="t" style="position:absolute;margin-left:-1pt;margin-top:17.45pt;width:18.55pt;height:9.85pt;flip:xy;mso-wrap-style:none;v-text-anchor:middle;rotation:339">
                                  <v:fill o:detectmouseclick="t" on="false"/>
                                  <v:stroke color="black" weight="9360" startarrow="block" endarrow="block" startarrowwidth="medium" startarrowlength="medium" endarrowwidth="medium" endarrowlength="medium" joinstyle="miter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69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75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pict>
                                <v:rect id="shape_0" fillcolor="white" stroked="t" o:allowincell="t" style="position:absolute;margin-left:113.65pt;margin-top:3.8pt;width:8.55pt;height:144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" w:leader="none"/>
                                <w:tab w:val="center" w:pos="1169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45pt;margin-top:10.25pt;width:89.5pt;height:76.1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 id="shape_0" stroked="t" o:allowincell="t" style="position:absolute;margin-left:84.1pt;margin-top:8.85pt;width:35.15pt;height:17.7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pict>
                                <v:shape id="shape_0" stroked="t" o:allowincell="t" style="position:absolute;margin-left:29.9pt;margin-top:1.3pt;width:54.25pt;height:24.5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6.15pt;margin-top:1.3pt;width:40.85pt;height:24.4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к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 id="shape_0" stroked="t" o:allowincell="t" style="position:absolute;margin-left:52.45pt;margin-top:5.7pt;width:4.5pt;height:16.6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урник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pict>
                                <v:shape id="shape_0" stroked="t" o:allowincell="t" style="position:absolute;margin-left:22.75pt;margin-top:12.15pt;width:5.15pt;height:13.1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9.85pt;margin-top:11.9pt;width:0.1pt;height:13.4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верь     </w:t>
                              <w:tab/>
                              <w:t xml:space="preserve">глазо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75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rect id="shape_0" coordsize="10800,10800" path="l0,21600xee" stroked="t" o:allowincell="t" style="position:absolute;margin-left:89.6pt;margin-top:11.8pt;width:8.95pt;height:18.55pt;flip:y;mso-wrap-style:none;v-text-anchor:middle">
                                  <v:fill o:detectmouseclick="t" on="false"/>
                                  <v:stroke color="black" weight="9360" startarrow="block" endarrow="block" startarrowwidth="medium" startarrowlength="medium" endarrowwidth="medium" endarrowlength="medium" joinstyle="miter" endcap="flat"/>
                                  <w10:wrap type="none"/>
                                </v:rect>
                              </w:pict>
                              <w:pict>
                                <v:shape id="shape_0" fillcolor="white" stroked="t" o:allowincell="t" style="position:absolute;margin-left:52.45pt;margin-top:6.35pt;width:7.35pt;height:3.8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13995</wp:posOffset>
                </wp:positionH>
                <wp:positionV relativeFrom="paragraph">
                  <wp:posOffset>71120</wp:posOffset>
                </wp:positionV>
                <wp:extent cx="1094105" cy="126365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2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9.95pt;mso-wrap-distance-left:9.05pt;mso-wrap-distance-right:9.05pt;mso-wrap-distance-top:0pt;mso-wrap-distance-bottom:0pt;margin-top:5.6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401445</wp:posOffset>
                </wp:positionH>
                <wp:positionV relativeFrom="paragraph">
                  <wp:posOffset>36830</wp:posOffset>
                </wp:positionV>
                <wp:extent cx="443865" cy="340360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4240" cy="34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0.35pt;margin-top:2.9pt;width:34.85pt;height:2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777615</wp:posOffset>
                </wp:positionH>
                <wp:positionV relativeFrom="paragraph">
                  <wp:posOffset>135890</wp:posOffset>
                </wp:positionV>
                <wp:extent cx="103505" cy="84709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84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97.45pt;margin-top:10.7pt;width:8.1pt;height:6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3268345</wp:posOffset>
                </wp:positionH>
                <wp:positionV relativeFrom="paragraph">
                  <wp:posOffset>36830</wp:posOffset>
                </wp:positionV>
                <wp:extent cx="509905" cy="227330"/>
                <wp:effectExtent l="2540" t="4445" r="254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012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7.35pt;margin-top:2.9pt;width:40.05pt;height:17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659505</wp:posOffset>
                </wp:positionH>
                <wp:positionV relativeFrom="paragraph">
                  <wp:posOffset>142240</wp:posOffset>
                </wp:positionV>
                <wp:extent cx="165735" cy="154305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632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8.15pt;margin-top:11.2pt;width:13pt;height:12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1401445</wp:posOffset>
                </wp:positionH>
                <wp:positionV relativeFrom="paragraph">
                  <wp:posOffset>82550</wp:posOffset>
                </wp:positionV>
                <wp:extent cx="1556385" cy="3540125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6640" cy="354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0.35pt;margin-top:6.5pt;width:122.5pt;height:27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194945</wp:posOffset>
                </wp:positionH>
                <wp:positionV relativeFrom="paragraph">
                  <wp:posOffset>55245</wp:posOffset>
                </wp:positionV>
                <wp:extent cx="301625" cy="1016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.35pt;margin-top:4.35pt;width:23.7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2872105</wp:posOffset>
                </wp:positionH>
                <wp:positionV relativeFrom="paragraph">
                  <wp:posOffset>195580</wp:posOffset>
                </wp:positionV>
                <wp:extent cx="858520" cy="468630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5896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6.15pt;margin-top:15.4pt;width:67.55pt;height:36.8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3098800</wp:posOffset>
                </wp:positionH>
                <wp:positionV relativeFrom="paragraph">
                  <wp:posOffset>137795</wp:posOffset>
                </wp:positionV>
                <wp:extent cx="452755" cy="301625"/>
                <wp:effectExtent l="3175" t="4445" r="317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288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4pt;margin-top:10.85pt;width:35.6pt;height:2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3721100</wp:posOffset>
                </wp:positionH>
                <wp:positionV relativeFrom="paragraph">
                  <wp:posOffset>137795</wp:posOffset>
                </wp:positionV>
                <wp:extent cx="56515" cy="8064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80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93pt;margin-top:10.85pt;width:4.4pt;height:6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811905</wp:posOffset>
                </wp:positionH>
                <wp:positionV relativeFrom="paragraph">
                  <wp:posOffset>128270</wp:posOffset>
                </wp:positionV>
                <wp:extent cx="69215" cy="185737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8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00.15pt;margin-top:10.1pt;width:5.4pt;height:14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3268345</wp:posOffset>
                </wp:positionH>
                <wp:positionV relativeFrom="paragraph">
                  <wp:posOffset>132080</wp:posOffset>
                </wp:positionV>
                <wp:extent cx="452755" cy="94424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57.35pt;margin-top:10.4pt;width:35.6pt;height:7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3721100</wp:posOffset>
                </wp:positionH>
                <wp:positionV relativeFrom="paragraph">
                  <wp:posOffset>57785</wp:posOffset>
                </wp:positionV>
                <wp:extent cx="56515" cy="635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93pt;margin-top:4.55pt;width:4.4pt;height: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3721100</wp:posOffset>
                </wp:positionH>
                <wp:positionV relativeFrom="paragraph">
                  <wp:posOffset>121285</wp:posOffset>
                </wp:positionV>
                <wp:extent cx="56515" cy="6096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0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93pt;margin-top:9.55pt;width:4.4pt;height:4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872105</wp:posOffset>
                </wp:positionH>
                <wp:positionV relativeFrom="paragraph">
                  <wp:posOffset>27940</wp:posOffset>
                </wp:positionV>
                <wp:extent cx="330200" cy="33147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26.15pt;margin-top:2.2pt;width:25.95pt;height:2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768600</wp:posOffset>
                </wp:positionH>
                <wp:positionV relativeFrom="paragraph">
                  <wp:posOffset>27940</wp:posOffset>
                </wp:positionV>
                <wp:extent cx="330835" cy="90805"/>
                <wp:effectExtent l="1270" t="5080" r="127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1200" cy="9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pt;margin-top:2.2pt;width:25.95pt;height:7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768600</wp:posOffset>
                </wp:positionH>
                <wp:positionV relativeFrom="paragraph">
                  <wp:posOffset>27940</wp:posOffset>
                </wp:positionV>
                <wp:extent cx="698500" cy="1118235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760" cy="111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pt;margin-top:2.2pt;width:54.95pt;height:8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-87630</wp:posOffset>
                </wp:positionH>
                <wp:positionV relativeFrom="paragraph">
                  <wp:posOffset>960120</wp:posOffset>
                </wp:positionV>
                <wp:extent cx="735330" cy="116586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1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6.9pt;margin-top:75.6pt;width:57.85pt;height:9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3202305</wp:posOffset>
                </wp:positionH>
                <wp:positionV relativeFrom="paragraph">
                  <wp:posOffset>117475</wp:posOffset>
                </wp:positionV>
                <wp:extent cx="348615" cy="34480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52.15pt;margin-top:9.25pt;width:27.4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788160</wp:posOffset>
                </wp:positionH>
                <wp:positionV relativeFrom="paragraph">
                  <wp:posOffset>1112520</wp:posOffset>
                </wp:positionV>
                <wp:extent cx="1310640" cy="14859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0.8pt;margin-top:87.6pt;width:103.1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572135</wp:posOffset>
                </wp:positionH>
                <wp:positionV relativeFrom="paragraph">
                  <wp:posOffset>118745</wp:posOffset>
                </wp:positionV>
                <wp:extent cx="632460" cy="132715"/>
                <wp:effectExtent l="1270" t="5080" r="127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2880" cy="13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5.05pt;margin-top:9.35pt;width:49.8pt;height:1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3268345</wp:posOffset>
                </wp:positionH>
                <wp:positionV relativeFrom="paragraph">
                  <wp:posOffset>13970</wp:posOffset>
                </wp:positionV>
                <wp:extent cx="509905" cy="31369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012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7.35pt;margin-top:1.1pt;width:40.05pt;height:24.6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3268345</wp:posOffset>
                </wp:positionH>
                <wp:positionV relativeFrom="paragraph">
                  <wp:posOffset>13970</wp:posOffset>
                </wp:positionV>
                <wp:extent cx="462915" cy="471805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3320" cy="4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7.35pt;margin-top:1.1pt;width:36.4pt;height:37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3730625</wp:posOffset>
                </wp:positionH>
                <wp:positionV relativeFrom="paragraph">
                  <wp:posOffset>75565</wp:posOffset>
                </wp:positionV>
                <wp:extent cx="93980" cy="9080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93.75pt;margin-top:5.95pt;width:7.35pt;height:7.1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3362325</wp:posOffset>
                </wp:positionH>
                <wp:positionV relativeFrom="paragraph">
                  <wp:posOffset>309245</wp:posOffset>
                </wp:positionV>
                <wp:extent cx="104775" cy="178435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12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64.75pt;margin-top:17.55pt;width:8.25pt;height:1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162560</wp:posOffset>
                </wp:positionH>
                <wp:positionV relativeFrom="paragraph">
                  <wp:posOffset>379095</wp:posOffset>
                </wp:positionV>
                <wp:extent cx="234950" cy="248285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5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2.8pt;margin-top:12.05pt;width:18.45pt;height:19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3721100</wp:posOffset>
                </wp:positionH>
                <wp:positionV relativeFrom="paragraph">
                  <wp:posOffset>3175</wp:posOffset>
                </wp:positionV>
                <wp:extent cx="81280" cy="9080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93pt;margin-top:0.25pt;width:6.35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413510</wp:posOffset>
                </wp:positionH>
                <wp:positionV relativeFrom="paragraph">
                  <wp:posOffset>127000</wp:posOffset>
                </wp:positionV>
                <wp:extent cx="395605" cy="116840"/>
                <wp:effectExtent l="5715" t="18415" r="5715" b="177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564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11.3pt;margin-top:9.95pt;width:31.1pt;height:9.1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88925</wp:posOffset>
                </wp:positionH>
                <wp:positionV relativeFrom="paragraph">
                  <wp:posOffset>36830</wp:posOffset>
                </wp:positionV>
                <wp:extent cx="218440" cy="34671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520" cy="34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.75pt;margin-top:2.9pt;width:17.1pt;height:27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363345</wp:posOffset>
                </wp:positionH>
                <wp:positionV relativeFrom="paragraph">
                  <wp:posOffset>135890</wp:posOffset>
                </wp:positionV>
                <wp:extent cx="236855" cy="241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240" cy="24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7.35pt;margin-top:10.7pt;width:18.55pt;height:1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-12700</wp:posOffset>
                </wp:positionH>
                <wp:positionV relativeFrom="paragraph">
                  <wp:posOffset>135890</wp:posOffset>
                </wp:positionV>
                <wp:extent cx="301625" cy="847725"/>
                <wp:effectExtent l="5080" t="1905" r="508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84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pt;margin-top:10.7pt;width:23.75pt;height:6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-12065</wp:posOffset>
                </wp:positionH>
                <wp:positionV relativeFrom="paragraph">
                  <wp:posOffset>222250</wp:posOffset>
                </wp:positionV>
                <wp:extent cx="236220" cy="125730"/>
                <wp:effectExtent l="15240" t="0" r="15240" b="1079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0350200">
                          <a:off x="0" y="0"/>
                          <a:ext cx="2361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-1pt;margin-top:17.45pt;width:18.55pt;height:9.85pt;flip:xy;mso-wrap-style:none;v-text-anchor:middle;rotation:339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443355</wp:posOffset>
                </wp:positionH>
                <wp:positionV relativeFrom="paragraph">
                  <wp:posOffset>48260</wp:posOffset>
                </wp:positionV>
                <wp:extent cx="109220" cy="183515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3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3.65pt;margin-top:3.8pt;width:8.55pt;height:1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69215</wp:posOffset>
                </wp:positionH>
                <wp:positionV relativeFrom="paragraph">
                  <wp:posOffset>130175</wp:posOffset>
                </wp:positionV>
                <wp:extent cx="1137920" cy="967740"/>
                <wp:effectExtent l="3175" t="3810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38320" cy="96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45pt;margin-top:10.25pt;width:89.5pt;height:76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1068070</wp:posOffset>
                </wp:positionH>
                <wp:positionV relativeFrom="paragraph">
                  <wp:posOffset>112395</wp:posOffset>
                </wp:positionV>
                <wp:extent cx="446405" cy="22606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676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4.1pt;margin-top:8.85pt;width:35.15pt;height:17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379730</wp:posOffset>
                </wp:positionH>
                <wp:positionV relativeFrom="paragraph">
                  <wp:posOffset>16510</wp:posOffset>
                </wp:positionV>
                <wp:extent cx="688975" cy="311785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940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.9pt;margin-top:1.3pt;width:54.25pt;height:2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459105</wp:posOffset>
                </wp:positionH>
                <wp:positionV relativeFrom="paragraph">
                  <wp:posOffset>16510</wp:posOffset>
                </wp:positionV>
                <wp:extent cx="518795" cy="311785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912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6.15pt;margin-top:1.3pt;width:40.85pt;height:2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666115</wp:posOffset>
                </wp:positionH>
                <wp:positionV relativeFrom="paragraph">
                  <wp:posOffset>72390</wp:posOffset>
                </wp:positionV>
                <wp:extent cx="57150" cy="212725"/>
                <wp:effectExtent l="5080" t="1270" r="5080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21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2.45pt;margin-top:5.7pt;width:4.5pt;height:16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88925</wp:posOffset>
                </wp:positionH>
                <wp:positionV relativeFrom="paragraph">
                  <wp:posOffset>154305</wp:posOffset>
                </wp:positionV>
                <wp:extent cx="66675" cy="167005"/>
                <wp:effectExtent l="4445" t="1905" r="444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.75pt;margin-top:12.15pt;width:5.15pt;height:13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760095</wp:posOffset>
                </wp:positionH>
                <wp:positionV relativeFrom="paragraph">
                  <wp:posOffset>151130</wp:posOffset>
                </wp:positionV>
                <wp:extent cx="1270" cy="17018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9.85pt;margin-top:11.9pt;width:0.1pt;height:1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1137920</wp:posOffset>
                </wp:positionH>
                <wp:positionV relativeFrom="paragraph">
                  <wp:posOffset>149860</wp:posOffset>
                </wp:positionV>
                <wp:extent cx="114300" cy="236220"/>
                <wp:effectExtent l="0" t="635" r="3238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89.6pt;margin-top:11.8pt;width:8.95pt;height:18.55pt;flip:y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666115</wp:posOffset>
                </wp:positionH>
                <wp:positionV relativeFrom="paragraph">
                  <wp:posOffset>80645</wp:posOffset>
                </wp:positionV>
                <wp:extent cx="93980" cy="4953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49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2.45pt;margin-top:6.35pt;width:7.35pt;height:3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64740</wp:posOffset>
                </wp:positionH>
                <wp:positionV relativeFrom="paragraph">
                  <wp:posOffset>120650</wp:posOffset>
                </wp:positionV>
                <wp:extent cx="452755" cy="113665"/>
                <wp:effectExtent l="19685" t="5715" r="2159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2880" cy="113760"/>
                        </a:xfrm>
                        <a:prstGeom prst="triangle">
                          <a:avLst>
                            <a:gd name="adj" fmla="val 517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6.25pt;margin-top:9.5pt;width:35.6pt;height:8.9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15440</wp:posOffset>
                </wp:positionH>
                <wp:positionV relativeFrom="paragraph">
                  <wp:posOffset>113030</wp:posOffset>
                </wp:positionV>
                <wp:extent cx="90170" cy="93980"/>
                <wp:effectExtent l="5715" t="508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7.2pt;margin-top:8.9pt;width:7.05pt;height:7.3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55420</wp:posOffset>
                </wp:positionH>
                <wp:positionV relativeFrom="paragraph">
                  <wp:posOffset>121285</wp:posOffset>
                </wp:positionV>
                <wp:extent cx="1029335" cy="199390"/>
                <wp:effectExtent l="1270" t="5080" r="127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.85pt;margin-top:9.55pt;width:81pt;height:1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15440</wp:posOffset>
                </wp:positionH>
                <wp:positionV relativeFrom="paragraph">
                  <wp:posOffset>121920</wp:posOffset>
                </wp:positionV>
                <wp:extent cx="90170" cy="9398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7.2pt;margin-top:9.6pt;width:7.05pt;height:7.3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1" w:leader="none"/>
          <w:tab w:val="left" w:pos="2464" w:leader="none"/>
          <w:tab w:val="left" w:pos="6651" w:leader="none"/>
        </w:tabs>
        <w:rPr>
          <w:b/>
          <w:b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6365</wp:posOffset>
                </wp:positionH>
                <wp:positionV relativeFrom="paragraph">
                  <wp:posOffset>31750</wp:posOffset>
                </wp:positionV>
                <wp:extent cx="1631315" cy="127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5pt;margin-top:2.5pt;width:128.4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6240</wp:posOffset>
                </wp:positionH>
                <wp:positionV relativeFrom="paragraph">
                  <wp:posOffset>28575</wp:posOffset>
                </wp:positionV>
                <wp:extent cx="50800" cy="183515"/>
                <wp:effectExtent l="5080" t="1905" r="508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12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2.25pt;width:4pt;height:1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  <w:i/>
          <w:sz w:val="26"/>
          <w:szCs w:val="26"/>
        </w:rPr>
        <w:t xml:space="preserve"> 3000мм</w:t>
      </w:r>
      <w:r>
        <w:rPr/>
        <w:tab/>
      </w:r>
      <w:r>
        <w:rPr>
          <w:sz w:val="22"/>
          <w:szCs w:val="22"/>
        </w:rPr>
        <w:t xml:space="preserve"> </w:t>
      </w:r>
      <w:r>
        <w:rPr/>
        <w:tab/>
        <w:t xml:space="preserve">       </w:t>
      </w:r>
      <w:r>
        <w:rPr>
          <w:b/>
          <w:i/>
          <w:sz w:val="26"/>
          <w:szCs w:val="26"/>
        </w:rPr>
        <w:t>1200мм</w:t>
      </w:r>
    </w:p>
    <w:p>
      <w:pPr>
        <w:pStyle w:val="Normal"/>
        <w:tabs>
          <w:tab w:val="clear" w:pos="708"/>
          <w:tab w:val="left" w:pos="6651" w:leader="none"/>
        </w:tabs>
        <w:rPr/>
      </w:pPr>
      <w:r>
        <w:rPr>
          <w:sz w:val="26"/>
          <w:szCs w:val="26"/>
        </w:rPr>
        <w:tab/>
      </w:r>
      <w:r>
        <w:rPr>
          <w:sz w:val="22"/>
          <w:szCs w:val="22"/>
        </w:rPr>
        <w:t>деж.освещение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360" w:right="0" w:firstLine="54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156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ParagraphFontParaCharChar">
    <w:name w:val="Default Paragraph Font Para Char Char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4:21:00Z</dcterms:created>
  <dc:creator>O_ks</dc:creator>
  <dc:description/>
  <cp:keywords/>
  <dc:language>en-US</dc:language>
  <cp:lastModifiedBy>Терешкина Гузалия Мавлимьяновна</cp:lastModifiedBy>
  <cp:lastPrinted>2015-11-06T13:25:00Z</cp:lastPrinted>
  <dcterms:modified xsi:type="dcterms:W3CDTF">2015-11-24T01:25:00Z</dcterms:modified>
  <cp:revision>11</cp:revision>
  <dc:subject/>
  <dc:title>«УТВЕРЖДАЮ»</dc:title>
</cp:coreProperties>
</file>