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ка   мобильного зд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right="459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1.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Основание для проведения работ по закупке  мобильного здания в количестве-3-х(шт.) (вагончик-бытовой контейнерного типа, укомплектованный)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ля размещения  персонала охраны  и пропускного режима на объекте.</w:t>
      </w:r>
    </w:p>
    <w:p>
      <w:pPr>
        <w:pStyle w:val="Normal"/>
        <w:ind w:right="4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Краткое описание объемов закупок обору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1. Краткое описание объемов и тип закупаемого оборудования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004"/>
        <w:gridCol w:w="3179"/>
        <w:gridCol w:w="1056"/>
        <w:gridCol w:w="824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оборуд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гончик  охран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й  контейнер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720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</w:t>
      </w:r>
      <w:r>
        <w:rPr/>
        <w:t>Основные технические требования.</w:t>
      </w:r>
    </w:p>
    <w:tbl>
      <w:tblPr>
        <w:tblW w:w="9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2"/>
        <w:gridCol w:w="4370"/>
        <w:gridCol w:w="4672"/>
      </w:tblGrid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      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pacing w:before="0" w:after="120"/>
              <w:ind w:left="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е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каркас</w:t>
            </w:r>
          </w:p>
        </w:tc>
        <w:tc>
          <w:tcPr>
            <w:tcW w:w="46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: 4000х3000х2500 мм (длина,  ширина, высота)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шив основания  пола  деревянная  доска  -50 мм</w:t>
            </w:r>
          </w:p>
        </w:tc>
      </w:tr>
      <w:tr>
        <w:trPr>
          <w:trHeight w:val="7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ний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ий навес над дверьми входа, выход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шт., размер: 600мм  х1150мм (длина, ширина)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 светодиодный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3шт., 50 Вт 3500 ЛМ (можно аналоговый) 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мещение охраны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меры: 3000х2800х2500 мм (длина,  ширина, высота)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-шт., – дверь деревянная, обшита  металлическим листом, размер полотна 800х2000мм (ширина, высота); 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2-шт., ручки дверные,   замок врезной  с 5 (пятью) ключами; 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шт., окно выполнено из ПВХ 800х1200мм (ширина, высота) (двухстороннее, одна сторона открывается  во внутрь);  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шт., окно выполнено из ПВХ 1500х1200мм (ширина, высота) (двухстороннее,  в нижней части оборудовано окном 1500х250 мм (ширина, высота)–открытие сверху в низ во внутрь, для выдачи пропуска и проверки документов)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шт., стол письменный с тумбой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шт., стул, модель-СМ-3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шт., шкаф двустворчатый(вещевой), размер 800х600х2000мм(ширина, глубина, высота)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шкаф металлический:  размер 400х300х1000мм (ширина, глубина, высота), встроенные  4-шт. крючка  для хранения специальных средств защиты персонала охраны (2-шт. в верхней части и 2-шт. в средней части шкафа), дверь шкафа имеет одну створку с открытием на внешнюю сторону-оборудованная ручкой и запирающим устройством (внутренний замок- 5шт. ключей), крепление шкафа к стене мобильного здания.</w:t>
            </w:r>
          </w:p>
        </w:tc>
      </w:tr>
      <w:tr>
        <w:trPr>
          <w:trHeight w:val="5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тамбурное (проходное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меры: 3000х1200х2500 мм (длина, ширина, высота)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-шт., – дверь  деревянная, обшита  металлическим листом, размер полотна 800х2000мм (ширина, высота); 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шт.-дверной глазок (согласно Приложению)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верь с внутренней и внешней стороны оборудована  информационной табличкой - «вход», «выход»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4-шт., ручки дверные на каждую дверь 2шт.; 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-шт., запирающего устройство с внутренней стороны дверного полотна (в виде задвижки –для предотвращения незаконного проникновения); 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шт., окно выполнено из ПВХ 1500х1200мм ( ширина, высота)-сплошное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Турникет (вертушка) роторного типа-механический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цовка стен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лист, марка НС-9 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шивка крыш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лист, марка С-35 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яя отделк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ы: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анера 18 мм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линолеум для офисных помещений; 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теплоизоляция -2 слоя Базалит-ДВ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линтусы напольные.</w:t>
            </w:r>
          </w:p>
          <w:p>
            <w:pPr>
              <w:pStyle w:val="Style2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ны: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ВЛф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теплоизолирующий материал: маты прошивные на основе горных пород марки МПСГ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ароизоляция внутренняя и наружная,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нка П/Э 100 мкм.</w:t>
            </w:r>
          </w:p>
          <w:p>
            <w:pPr>
              <w:pStyle w:val="Style2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толок: 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ГВЛ, фанера 0,8 мм; 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линтусы потолочные; 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ты прошивные на основе горных пород марки МПСГ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ароизоляция внутренняя и наружная,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нка П/Э 100 мкм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земление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са монтажная 25х4 по всему периметру с устройством подключения под болтовое соединение внутри с выходом наружу,  в соответствии с ПУЭ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и электропроводк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мещение охраны: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шт., светильник потолочный,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шт., выключатель автоматический 1  фазный, 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озетка блок на 3 вилки с заземлением на питание в эл.сети 220В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шт., розетка одинарная с заземлением   на питание в эл.сети 220В.</w:t>
            </w:r>
          </w:p>
          <w:p>
            <w:pPr>
              <w:pStyle w:val="Style2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мещение тамбурное: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шт., светильник потолочный,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шт., выключатель автоматический 1 фазный,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водку выполнить медным проводником  с двойной изоляцией (негорючий), сечением 3х2,5 в кабель-каналах;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дежурное освещение на 220 В  в защитном корпусе  с внешней стороны над  дверьми входа, выхода тамбурного помещения (согласно Приложению). </w:t>
            </w:r>
          </w:p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опление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с применением электропечей, мощностью – 1,0 кВт – 2 шт.  с питанием от щита электропитания через датчик температуры (раб диапазон + 18-70 гр. по С) с распределением по фазам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лектробезопасность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питания с УЗО, автоматическим отключением питания на: освещение, обогрев, розетка,  видеонаблюдение, охранная сигнализация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ехнологическое  отверстие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вод  телефонного и силового кабеля  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  <w:color w:val="000000"/>
          <w:spacing w:val="-1"/>
          <w:sz w:val="24"/>
          <w:szCs w:val="24"/>
        </w:rPr>
        <w:t xml:space="preserve">Отгрузочные реквизиты </w:t>
      </w:r>
      <w:r>
        <w:rPr>
          <w:b/>
          <w:bCs/>
          <w:color w:val="000000"/>
          <w:spacing w:val="-1"/>
          <w:sz w:val="24"/>
          <w:szCs w:val="24"/>
        </w:rPr>
        <w:t>филиала АО «ДРСК» «Электрические сети ЕАО»:</w:t>
      </w:r>
    </w:p>
    <w:p>
      <w:pPr>
        <w:pStyle w:val="Normal"/>
        <w:rPr>
          <w:b/>
          <w:b/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679011, РФ, Еврейская Автономная обл., г. Биробиджан, ул. Черноморская,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. Биробиджан-1 ДВЖД, код ж. д.- 962804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4"/>
          <w:szCs w:val="24"/>
        </w:rPr>
        <w:t>Код предприятия-9532, ОКПО - 00106477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  <w:r>
        <w:rPr>
          <w:sz w:val="26"/>
          <w:szCs w:val="26"/>
        </w:rPr>
        <w:t>Схема расположения мобильного здания на 1 лист в ед. эк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услов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очные критерии к продук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1.03.2016г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Участник должен принять во внимание, что ссылка на тип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дукция должна быть новой 2015-2016 гг. выпуска, ранее не используемой и соответствовать техническим требованиям технического задания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мобильные здания должна распространяться не менее чем на 36 месяцев, для комплектующей продукции гарантия распространяется согласно завода-изготовител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Изделие и оборудование, должны соответствовать  требованиям следующих нормативных документов:</w:t>
      </w:r>
    </w:p>
    <w:p>
      <w:pPr>
        <w:pStyle w:val="Normal"/>
        <w:widowControl/>
        <w:suppressAutoHyphens w:val="true"/>
        <w:overflowPunct w:val="false"/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ФЗ «Технический регламент о требованиях пожарной безопасности» от 22 июля 2008г. № 123-ФЗ;</w:t>
      </w:r>
    </w:p>
    <w:p>
      <w:pPr>
        <w:pStyle w:val="Normal"/>
        <w:widowControl/>
        <w:suppressAutoHyphens w:val="true"/>
        <w:overflowPunct w:val="false"/>
        <w:spacing w:before="60" w:after="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троительные нормы и правила СНиП 21-01-97 «Пожарная безопасность зданий и сооружений»;   </w:t>
      </w:r>
    </w:p>
    <w:p>
      <w:pPr>
        <w:pStyle w:val="Normal"/>
        <w:widowControl/>
        <w:suppressAutoHyphens w:val="true"/>
        <w:overflowPunct w:val="false"/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авила устройства электроустановок. Издание №7, утверждено Приказом Минэнерго России от 08.07.2002г № 204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авила противопожарного режима в РФ, утверждённое Постановлением Правительства от 25.04.2012г. № 390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>Экологические нормы на материал изготовления изделия  должны соответствовать требованиям</w:t>
      </w:r>
      <w:r>
        <w:rPr>
          <w:bCs/>
          <w:sz w:val="24"/>
          <w:szCs w:val="24"/>
        </w:rPr>
        <w:t xml:space="preserve"> действующих  норм РФ</w:t>
      </w:r>
      <w:r>
        <w:rPr>
          <w:sz w:val="24"/>
          <w:szCs w:val="24"/>
        </w:rPr>
        <w:t>, а также предписаниями надзорных органов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Участником должны быть предоставлен сертификат соответствию требованиям ГОСТа РФ, включая и пожаробезопасность на используемый в изготовлении материал, согласно наименованию изделия и электрооборудования установленного по схеме комплект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Участн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 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очные критерии к Продукции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i/>
          <w:sz w:val="24"/>
          <w:szCs w:val="24"/>
        </w:rPr>
        <w:t>Оплата за поставленную продукцию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: 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в случае предпоставк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 в течение 30 календарных дней с момента поставки продукции на склад грузополучателя;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в случае авансировани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авансовые платежи выплачиваются заказчиком в размере не более 30% от суммы договора в течение 30 календарных дней с момента заключения договора. Окончательный расчет: </w:t>
      </w:r>
      <w:r>
        <w:rPr>
          <w:rFonts w:cs="Times New Roman" w:ascii="Times New Roman" w:hAnsi="Times New Roman"/>
          <w:b/>
          <w:i/>
          <w:sz w:val="24"/>
          <w:szCs w:val="24"/>
        </w:rPr>
        <w:t>в течение 30 календарных дней с момента поставки продукции на склад грузополучателя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, согласно наименованию изделия и электрооборудования установленного по схеме комплекта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очные критерии к Участнику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5-11-24T01:25:00Z</dcterms:modified>
  <cp:revision>326</cp:revision>
  <dc:subject/>
  <dc:title>5</dc:title>
</cp:coreProperties>
</file>