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ОЕ  ЗАДАНИЕ 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БУРИЛЬНО-КРАНОВОЙ МАШИНЫ НА ШАССИ КАМАЗ (ЮЯЭС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23"/>
        <w:gridCol w:w="6333"/>
      </w:tblGrid>
      <w:tr>
        <w:trPr>
          <w:trHeight w:val="2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ровая машина на шасси Камаз 4х4, либо аналог на  одном из полноприводном шасси: </w:t>
            </w:r>
            <w:r>
              <w:rPr>
                <w:bCs/>
                <w:sz w:val="20"/>
                <w:szCs w:val="20"/>
                <w:lang w:val="en-US"/>
              </w:rPr>
              <w:t>ISUZU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Mitsubishi Fuso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ISUZU ELF</w:t>
            </w:r>
            <w:r>
              <w:rPr>
                <w:bCs/>
                <w:sz w:val="22"/>
                <w:szCs w:val="22"/>
              </w:rPr>
              <w:t xml:space="preserve">,  </w:t>
            </w:r>
            <w:r>
              <w:rPr>
                <w:bCs/>
                <w:sz w:val="20"/>
                <w:szCs w:val="20"/>
                <w:lang w:val="en-US"/>
              </w:rPr>
              <w:t>HIH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NGER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HYUNDAI MEGA TRUСK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тборочные критерии (обязательные требования) 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рения скважин под опоры линий электропередач в стесненных условиях городских и поселковых образований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(новый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двигател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, с экологическим стандартом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 двигател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240 л.с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х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конструктивному исполнению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ее оборудование должно быть установлено стационарно (Возможность использования бурильной и крановой установки без перестановки и смены рабочего оборудован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Бурильная установк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уровая установка корейского или японского производства с ориентировочными  характеристиками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аксимальная глубина бурения, не менее: ( м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аксимальный диаметр бурения, не менее: (м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,4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Категория грунтов бурения, не мене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V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диус рабочей зоны, не менее: (м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аксимальный крутящий момент на бурильном инструменте, не менее (кг.с*м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иапазон работы, не менее: (град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корость бурения, не менее: (об/мин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аксимальная грузоподъемность крановой установки, не менее (кг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Управление установкой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 сиденьем оператора на колонне, или из кабины операто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Бур БТКК-Л для скальных пород со сменными режущими вращающимися зубьями, производства ООО «Тетракон» либо аналог -2 шт. (360 мм -1 шт.; 150 мм – 1 шт.); колонковый бур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360 мм.; люлька монтажник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еобходимое наличие комплекта документац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1. Руководство (инструкции) по эксплуатации; 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2. Паспорта на манипулятор и автоподъемник для регистрации в органах Ростехнадзора;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 Разрешение на применение.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sz w:val="22"/>
                <w:szCs w:val="22"/>
              </w:rPr>
              <w:t xml:space="preserve"> Сертификат соответствия требованиям технического регламента Таможенного союза «О безопасности колесных транспортных средств» (ТР ТС 018/2011)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на шасси автомобил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5. Сертификат соответствия требованиям технического регламента Таможенного союза «О безопасности машин и оборудования» (ТР ТС 010/2011)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на бурильно-крановую машину с люльк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 на шасси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 на установку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Участник в своем коммерческом предложении должен гарантировать, что шасси автомобиля и бурильно-крановая установка в целом новые, без пробега и наработки в моточасах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Филиал АО «ДРСК» «Южно-Якутские электрические сети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)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е допускается доставка «своим ходом»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; получатель:  </w:t>
            </w:r>
            <w:r>
              <w:rPr>
                <w:color w:val="000000"/>
                <w:sz w:val="22"/>
                <w:szCs w:val="22"/>
              </w:rPr>
              <w:t>ООО «Ассоциация строителей АЯМ»  Код  1120, ОКПО 23309160 (для филиала АО «ДРСК» Южно-Якутские электрические сети).</w:t>
            </w:r>
          </w:p>
        </w:tc>
      </w:tr>
      <w:tr>
        <w:trPr>
          <w:trHeight w:val="3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я 2016 г.</w:t>
            </w:r>
          </w:p>
        </w:tc>
      </w:tr>
      <w:tr>
        <w:trPr>
          <w:trHeight w:val="308" w:hRule="atLeast"/>
        </w:trPr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гарантийным обязательствам: 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(аванс), не более 30% от цены договора, вносится в течение 30 календарных дней с даты подписания договора при условии получения Обществом счета, выставленного поставщиком, окончательный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/>
      </w:pPr>
      <w:r>
        <w:rPr>
          <w:b/>
          <w:i/>
        </w:rPr>
        <w:t xml:space="preserve">Начальник транспортной службы </w:t>
        <w:tab/>
        <w:tab/>
        <w:t xml:space="preserve">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27T15:51:00Z</cp:lastPrinted>
  <dcterms:modified xsi:type="dcterms:W3CDTF">2015-11-18T06:11:00Z</dcterms:modified>
  <cp:revision>28</cp:revision>
  <dc:subject/>
  <dc:title>ОАО «УАЗ » (г</dc:title>
</cp:coreProperties>
</file>