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ЗАКУПКУ ГУСЕНИЧНОГО ТРАНСПОРТЕРА ТЯГАЧА (ЮЯЭС)</w:t>
      </w:r>
    </w:p>
    <w:p>
      <w:pPr>
        <w:pStyle w:val="Normal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318"/>
        <w:gridCol w:w="6798"/>
      </w:tblGrid>
      <w:tr>
        <w:trPr>
          <w:trHeight w:val="24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усеничный транспортерный тягач ГТ-ТМС в </w:t>
            </w:r>
            <w:r>
              <w:rPr>
                <w:bCs/>
                <w:sz w:val="22"/>
                <w:szCs w:val="22"/>
              </w:rPr>
              <w:t>северном исполнении, либо аналог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работы в сложных климатических условиях на грунтах с низкой несущей способностью. Перевозка персонала в труднодоступные места  расположения энергетического оборудования  .</w:t>
            </w:r>
          </w:p>
        </w:tc>
      </w:tr>
      <w:tr>
        <w:trPr>
          <w:trHeight w:val="24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: (ед.)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Год выпуска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2016 новый без пробега и наработки в моточасах</w:t>
            </w:r>
          </w:p>
        </w:tc>
      </w:tr>
      <w:tr>
        <w:trPr>
          <w:trHeight w:val="39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Дизельный, модель ЯМЗ-238БВ, либо аналог 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Мощность двигателя, не менее, л.с.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310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Трансмиссия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Механическая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Гусеницы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Мелкозвенчатые, ширина звена, не менее – 540 мм.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Подвеска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Торсионная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Опорные катки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Одинарные, количество не менее 12 шт.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Среднее удельное давление на грунт, кг/см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0,28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±</w:t>
            </w:r>
            <w:r>
              <w:rPr>
                <w:rFonts w:eastAsia="Arial Unicode MS"/>
                <w:sz w:val="22"/>
                <w:szCs w:val="22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Пассажирский отсек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Цельнометаллический; вдоль бортов установлены два дивана-рундука с мягкими сиденьями и спинками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Количество посадочных мест, не менее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1. В кабине водителя – 3;</w:t>
            </w:r>
          </w:p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2. В пассажирском отсеке – 6.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Дорожный просвет, мм, не менее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480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±</w:t>
            </w:r>
            <w:r>
              <w:rPr>
                <w:rFonts w:eastAsia="Arial Unicode MS"/>
                <w:sz w:val="22"/>
                <w:szCs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абина водителя: 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местная, виброшумоизолированная. 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вет;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ый</w:t>
            </w:r>
          </w:p>
        </w:tc>
      </w:tr>
      <w:tr>
        <w:trPr>
          <w:trHeight w:val="56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Наличие ЗИП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обходимый комплект технической документации (НТД), условий и обозначений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аспорт самоходной машин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уководство по эксплуатации, техническому обслуживанию и ремонт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аспорт двигателя внутреннего сгор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окументация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Эксплуатационные документы (паспорт, руководство по эксплуатации, инструкция по эксплуатации), поставляемые с самоходной машиной, его узлами, механизмами, должны быть составлены на русском языке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требования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Участник должен принять во внимание, что ссылка на тип (марку) снегоболотоходного тягача, носит описательный, а не обязательный характер, но предпочтение будет коммерческим предложения на поставку самоходной машины с техническими характеристиками указанными в техническом задании, либо с улучшенными показателями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Участник в своем коммерческом предложении должен гарантировать, что самоходная машина новая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Обязательно предоставление копии ПСМ не позднее, чем за 10 дней до отгрузки в адрес грузополучателя (для подтверждения года выпуска).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АО «Дальневосточная распределительная сетевая компания» - «Южно-Якутские электрические сети» ИНН/КПП 2801108200/140202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900 Республика Саха (Якутия), г.Алдан, ул.Линейная, 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дан: Станция Алдан через Нерюнгри-Грузовая ДВЖД код 914001.  Получатель: ООО «Ассоциация строителей АЯМ» код 1120, ОКПО 23309160 (для </w:t>
            </w:r>
            <w:r>
              <w:rPr>
                <w:color w:val="000000"/>
                <w:sz w:val="22"/>
                <w:szCs w:val="22"/>
              </w:rPr>
              <w:t>филиала  АО «ДРСК»  - «ЮЯЭС»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Медведев Михаил Сергеевич, тел.8 (41145) 3-41-60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До 30 мая 2016 г. с возможностью досрочной поставки</w:t>
            </w:r>
          </w:p>
        </w:tc>
      </w:tr>
      <w:tr>
        <w:trPr>
          <w:trHeight w:val="27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43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северному исполнению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тепление кабины водителя и пассажирского отсека по всему контуру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установка дополнительно  </w:t>
            </w:r>
            <w:r>
              <w:rPr>
                <w:sz w:val="22"/>
                <w:szCs w:val="22"/>
                <w:u w:val="single"/>
              </w:rPr>
              <w:t>в кабине водителя и в пассажирском отсеке</w:t>
            </w:r>
            <w:r>
              <w:rPr>
                <w:sz w:val="22"/>
                <w:szCs w:val="22"/>
              </w:rPr>
              <w:t xml:space="preserve"> автономных отопителей на дизельном топливе фирм ВЕБАСТ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установка системы подогрева топлива.</w:t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гарантийным обязательствам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нтий срок эксплуатации на поставляемую машину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составлять не менее - 5000 км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машины в эксплуатацию Заказчиком (подписания акта приема-передачи техники)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работы Участника являются оценочным критерием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условиям оплаты: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ая оплата (аванс), не более 30% от цены договора, вносится в течение 30 календарных дней с даты подписания договора при условии получения Обществом счета, выставленного поставщиком, окончательный расчет за поставленный товар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072" w:leader="none"/>
        </w:tabs>
        <w:rPr/>
      </w:pPr>
      <w:r>
        <w:rPr>
          <w:b/>
          <w:i/>
        </w:rPr>
        <w:t xml:space="preserve">Начальник транспортной службы </w:t>
        <w:tab/>
        <w:tab/>
        <w:t xml:space="preserve">А.Г. Шахрай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Исп.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  <w:t>тел. 8 4162 397-167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24:00Z</dcterms:created>
  <dc:creator>fuel</dc:creator>
  <dc:description/>
  <cp:keywords/>
  <dc:language>en-US</dc:language>
  <cp:lastModifiedBy>Гиберт</cp:lastModifiedBy>
  <cp:lastPrinted>2015-10-30T17:16:00Z</cp:lastPrinted>
  <dcterms:modified xsi:type="dcterms:W3CDTF">2015-11-18T06:45:00Z</dcterms:modified>
  <cp:revision>37</cp:revision>
  <dc:subject/>
  <dc:title>ОАО «УАЗ » (г</dc:title>
</cp:coreProperties>
</file>