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0" w:hanging="0"/>
        <w:rPr/>
      </w:pPr>
      <w:r>
        <w:rPr>
          <w:sz w:val="26"/>
          <w:szCs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Cs/>
          <w:i/>
          <w:i/>
          <w:color w:val="000000"/>
          <w:sz w:val="22"/>
          <w:szCs w:val="22"/>
          <w:u w:val="single"/>
        </w:rPr>
      </w:pPr>
      <w:r>
        <w:rPr>
          <w:bCs/>
          <w:i/>
          <w:color w:val="000000"/>
          <w:sz w:val="22"/>
          <w:szCs w:val="22"/>
          <w:u w:val="single"/>
        </w:rPr>
        <w:t>ТЕХНИЧЕСКОЕ  ЗАДАНИЕ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ЗАКУПКУ ЭЛЕКТРОТЕХНИЧЕСКОЙ ЛАБОРАТОРИИ ПЭ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8"/>
        <w:gridCol w:w="5718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техническая лаборатория ЭТЛ 10 на базе ГАЗ-27057 (4х4) колесная формула либо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испытания высоковольтного оборудования напряжением до 10 кВ. 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бор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АЗ-27057 либо аналог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вигат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нзин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З-4216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,  «Евро-4»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МКПП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раздаточная коробка тип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part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time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блокировка дифференциала заднего моста; 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идроусилитель руля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узов цельнометаллический фургон с высокой крышей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о сдвижной боковой и задними распашными дверьм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цветографическое оформл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пло-шумоизоляция отсека салона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вентиляции и отопления салона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мни безопасности водителя и пассажиров, количество пассажиров не менее 3х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ра-искатель на крыше лаборатории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шины 225/75 R 16.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лектротехническое оборудование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ЭТЛ должно иметь возможность работать от переносной Г.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 (основной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Высоковольтный переключатель 3-х фазный одноблочный (1шт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Переключатель выбора режимов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 Модули управления (3ш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Короткозамыкатель (1шт) с электромеханическим привод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5. Комплект ограждений: стойки изоляционные (6шт) лента изоляционная (20 м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. Автотр-р регулирующий (60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етевой модуль управления лаборатори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одуль прожига. Установка прожигающая с блоком дожига УП-7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одуль высоковольтных испытаний. БВИ-100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Ударный генератор ГВИ- 2000М Величиной накопительной емкости не хуже  40мк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Цифровой рефлектометр </w:t>
            </w:r>
            <w:r>
              <w:rPr>
                <w:sz w:val="22"/>
                <w:szCs w:val="22"/>
                <w:lang w:val="en-US"/>
              </w:rPr>
              <w:t>TDR</w:t>
            </w:r>
            <w:r>
              <w:rPr>
                <w:sz w:val="22"/>
                <w:szCs w:val="22"/>
              </w:rPr>
              <w:t>-1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Индуктивный поисковый  комплект  </w:t>
            </w:r>
            <w:r>
              <w:rPr>
                <w:sz w:val="22"/>
                <w:szCs w:val="22"/>
                <w:lang w:val="en-US"/>
              </w:rPr>
              <w:t>IFL</w:t>
            </w:r>
            <w:r>
              <w:rPr>
                <w:sz w:val="22"/>
                <w:szCs w:val="22"/>
              </w:rPr>
              <w:t xml:space="preserve">-55106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втономная электростанция 220В и мощностью не менее 6кВ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рибор Омметр ЭС-021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 Два одностоечных комплекта кабельных барабанов в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Барабаны защитного заземления (2шт) и сетевого кабеля (L=30 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 3 барабана ВВ (70кВ) кабелей (L=30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 Стойка с барабаном высоковольтного провода (L=30м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Комплект электротехнического оборудова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Конечный выключатель для блокировки двер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 Светильник сигнальный красны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Сирена встроенная в капоте автомоби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 Фонари освещения (2шт).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.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6 г. (новый, без пробега) 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лиал АО «ДРСК»- «Приморские электрические сети», 690080, Приморский край, ул. Командорская, 13а. 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и руководство по эксплуатации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ертификат соответствия требованиям технического регламента Таможенного союза «О безопасности колесных транспортных средств» (ТР ТС 018/2011)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Свидетельство о включении системы измерения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кого напряжения 50/60 кВ в Госреестр СИ.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указания по монтажу или сборке, наладке или регулировке, техническому обслуживанию и ремонту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б) указания по использованию  и меры по обеспечению безопасности, которые необходимо соблюдать при эксплуатации оборудования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перечень критических отказов, возможные ошибочные действия персонала, которые приводят к инциденту или аварии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действия персонала в случае инцидента или аварии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критерии предельных состояний;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) схемы электрооборудования ЭТЛ принципиальные.</w:t>
            </w:r>
          </w:p>
        </w:tc>
      </w:tr>
      <w:tr>
        <w:trPr>
          <w:trHeight w:val="3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к аналогам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 xml:space="preserve">случае если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2"/>
                <w:szCs w:val="22"/>
              </w:rPr>
              <w:t xml:space="preserve"> описание</w:t>
            </w:r>
            <w:r>
              <w:rPr>
                <w:sz w:val="22"/>
                <w:szCs w:val="22"/>
                <w:lang w:val="en-US"/>
              </w:rPr>
              <w:t xml:space="preserve"> техническ</w:t>
            </w:r>
            <w:r>
              <w:rPr>
                <w:sz w:val="22"/>
                <w:szCs w:val="22"/>
              </w:rPr>
              <w:t xml:space="preserve">их характеристик и фотографии </w:t>
            </w:r>
            <w:r>
              <w:rPr>
                <w:sz w:val="22"/>
                <w:szCs w:val="22"/>
                <w:lang w:val="en-US"/>
              </w:rPr>
              <w:t>предлагаемого к поставке аналог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Отсутствие в составе предложения подробного</w:t>
            </w:r>
            <w:r>
              <w:rPr>
                <w:sz w:val="22"/>
                <w:szCs w:val="22"/>
              </w:rPr>
              <w:t xml:space="preserve"> описания </w:t>
            </w:r>
            <w:r>
              <w:rPr>
                <w:sz w:val="22"/>
                <w:szCs w:val="22"/>
                <w:lang w:val="en-US"/>
              </w:rPr>
              <w:t>техническ</w:t>
            </w:r>
            <w:r>
              <w:rPr>
                <w:sz w:val="22"/>
                <w:szCs w:val="22"/>
              </w:rPr>
              <w:t>их характеристик а</w:t>
            </w:r>
            <w:r>
              <w:rPr>
                <w:sz w:val="22"/>
                <w:szCs w:val="22"/>
                <w:lang w:val="en-US"/>
              </w:rPr>
              <w:t xml:space="preserve">налогов продукции </w:t>
            </w:r>
            <w:r>
              <w:rPr>
                <w:sz w:val="22"/>
                <w:szCs w:val="22"/>
              </w:rPr>
              <w:t xml:space="preserve">служит основанием для </w:t>
            </w:r>
            <w:r>
              <w:rPr>
                <w:sz w:val="22"/>
                <w:szCs w:val="22"/>
                <w:lang w:val="en-US"/>
              </w:rPr>
              <w:t xml:space="preserve">отклонения предложения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а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изготовлено в соответствии требованиям нормативных докумен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ехнический регламент о безопасности колесных транспортных средств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оставе коммерческого предложения должен приложить чертежи транспортного средства и фотографи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язательно предоставление копии ПТС на шасси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 на шасси автомобиля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2 месяцев от даты ввода в эксплуатацию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 на электротехническое оборудование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6 месяцев от даты ввода в эксплуатацию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0 апреля 2016 г. с возможностью досрочной поставки. </w:t>
            </w:r>
          </w:p>
        </w:tc>
      </w:tr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установленное оборудование должна распространяться отдельно на шасси, отдельно на оборудование. Время начала исчисления гарантийного срока – с момента ввода автомобиля в эксплуатацию. Поставщик должен за свой счет и в сроки, согласованные с Заказчиком, устранять любые дефекты в поставляемом автомобиле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54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плата (аванс), не более 30% от цены договора, вносится в течение 30 календарных дней с даты подписания договора при условии получения Обществом счета, выставленного поставщиком, окончательный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Начальник ТС</w:t>
        <w:tab/>
        <w:tab/>
        <w:tab/>
        <w:tab/>
        <w:tab/>
        <w:tab/>
        <w:tab/>
        <w:tab/>
        <w:tab/>
        <w:t>А.Г. Шахрай</w:t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/>
      </w:pPr>
      <w:r>
        <w:rPr>
          <w:b/>
          <w:bCs/>
          <w:sz w:val="26"/>
        </w:rPr>
        <w:t>И. о. начальника  СТЭ</w:t>
        <w:tab/>
        <w:tab/>
        <w:tab/>
        <w:tab/>
        <w:tab/>
        <w:tab/>
        <w:tab/>
        <w:t xml:space="preserve">          А.К. Сергеев</w:t>
      </w:r>
    </w:p>
    <w:sectPr>
      <w:type w:val="nextPage"/>
      <w:pgSz w:w="11906" w:h="16838"/>
      <w:pgMar w:left="1701" w:right="85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18:00Z</dcterms:created>
  <dc:creator>fuel</dc:creator>
  <dc:description/>
  <cp:keywords/>
  <dc:language>en-US</dc:language>
  <cp:lastModifiedBy>Гиберт</cp:lastModifiedBy>
  <cp:lastPrinted>2015-10-28T11:55:00Z</cp:lastPrinted>
  <dcterms:modified xsi:type="dcterms:W3CDTF">2015-11-18T06:12:00Z</dcterms:modified>
  <cp:revision>16</cp:revision>
  <dc:subject/>
  <dc:title>ОАО «УАЗ » (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1535507</vt:r8>
  </property>
  <property fmtid="{D5CDD505-2E9C-101B-9397-08002B2CF9AE}" pid="3" name="_AuthorEmail">
    <vt:lpwstr>sapronov_ov@prim.drsk.ru</vt:lpwstr>
  </property>
  <property fmtid="{D5CDD505-2E9C-101B-9397-08002B2CF9AE}" pid="4" name="_AuthorEmailDisplayName">
    <vt:lpwstr>sapronov_ov@prim.drsk.ru</vt:lpwstr>
  </property>
  <property fmtid="{D5CDD505-2E9C-101B-9397-08002B2CF9AE}" pid="5" name="_EmailSubject">
    <vt:lpwstr>Тех задание ГАЗ-27057 электротехническая лаборатория ЭТЛ 10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