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ОЕ  ЗАДАНИЕ 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СНЕГОХОДА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Yamah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Viking</w:t>
            </w:r>
            <w:r>
              <w:rPr>
                <w:bCs/>
                <w:sz w:val="22"/>
                <w:szCs w:val="22"/>
              </w:rPr>
              <w:t xml:space="preserve"> 540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егоход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ход-осмотр ЛЭП, доставка бригады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4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ы :Д/Ш/В.   мм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55/1 190/135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лыж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ль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х тактный,2-х цилиндровый, бензиновы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бъем двигател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5 куб/см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ная систем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бюратор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И-95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Охлажд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сиальный вентилятор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рмоз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ие дисковые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цепление\передачи(трансмиссия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XRC, вариатор, трансмиссия с повышенной передачей, понижающей передачей, задним ходом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пидометр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ндартной комплектаци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четчик пробег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ндартной комплектаци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дометр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ндартной комплектаци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мкость топливного бака, л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+ 1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гусеницы мм: Ш/Д/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8/3922/35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арантийный период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арантии завода-изготовителя, но не менее 12 месяцев с даты ввода в эксплуатацию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в своем коммерческом предложении должен гарантировать, что снегоход в целом новый, без пробега, заводского изготовления с указанием названия завода и страны происхождения. </w:t>
            </w:r>
          </w:p>
        </w:tc>
      </w:tr>
      <w:tr>
        <w:trPr>
          <w:trHeight w:val="4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мень вариатора-2шт., мотошлем-2шт, свечи зажигания-2шт, масло моторное-1б. 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2. 2016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(аванс), не более 30% от цены договора, вносится в течение 30 календарных дней с даты подписания договора при условии получения Обществом счета, выставленного поставщиком, окончательный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103" w:leader="none"/>
          <w:tab w:val="left" w:pos="8222" w:leader="none"/>
          <w:tab w:val="right" w:pos="9922" w:leader="none"/>
        </w:tabs>
        <w:rPr/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30T17:18:00Z</cp:lastPrinted>
  <dcterms:modified xsi:type="dcterms:W3CDTF">2015-11-18T06:38:00Z</dcterms:modified>
  <cp:revision>31</cp:revision>
  <dc:subject/>
  <dc:title>ОАО «УАЗ » (г</dc:title>
</cp:coreProperties>
</file>