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ВЫПОЛНЕНИЕ РАБОТ </w:t>
      </w:r>
      <w:r>
        <w:rPr>
          <w:b/>
          <w:bCs/>
          <w:i/>
          <w:iCs/>
        </w:rPr>
        <w:t>лот 5 Выполнение мероприятий по технологическому присоединению заявителей к электрическим сетям напряжением до 20 кВ на территории филиала «Приморские ЭС» (Шкотовский район с. Многоудобное, пгт. Смоляниново) (закупка 2057)</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3721418"/>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3721419"/>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3721420"/>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3721421"/>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3721422"/>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3721423"/>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3721424"/>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3721425"/>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3721426"/>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3721427"/>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3721428"/>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3721429"/>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3721430"/>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 xml:space="preserve">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val="false"/>
                <w:i/>
                <w:sz w:val="22"/>
                <w:szCs w:val="22"/>
              </w:rPr>
              <w:t>(№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лот 5 Выполнение мероприятий по технологическому присоединению заявителей к электрическим сетям напряжением до 20 кВ на территории филиала «Приморские ЭС» (Шкотовский район с. Многоудобное, пгт. Смоляниново) (закупка 20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579572</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2"/>
              </w:rPr>
            </w:pPr>
            <w:r>
              <w:rPr>
                <w:b/>
                <w:i/>
                <w:sz w:val="22"/>
                <w:szCs w:val="26"/>
              </w:rPr>
              <w:t xml:space="preserve">1 387 290,00 </w:t>
            </w:r>
            <w:r>
              <w:rPr>
                <w:sz w:val="22"/>
                <w:szCs w:val="26"/>
              </w:rPr>
              <w:t>рублей без учета НДС (1 637 002,20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Коврижкина Елена Юр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4162) 397-208</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23.11.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1:00 часов местного</w:t>
            </w:r>
            <w:r>
              <w:rPr>
                <w:sz w:val="24"/>
                <w:szCs w:val="24"/>
              </w:rPr>
              <w:t xml:space="preserve"> (Благовещенского) времени (05:00 часа Московского времени) </w:t>
            </w:r>
            <w:r>
              <w:rPr>
                <w:b/>
                <w:i/>
                <w:sz w:val="24"/>
                <w:szCs w:val="24"/>
              </w:rPr>
              <w:t>«27» ноя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а Московского времени) </w:t>
            </w:r>
            <w:r>
              <w:rPr>
                <w:b/>
                <w:i/>
                <w:sz w:val="24"/>
              </w:rPr>
              <w:t>«30» ноя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18.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3721431"/>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3721432"/>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3721433"/>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3721434"/>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3721435"/>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3721436"/>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3721437"/>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3721438"/>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3721439"/>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3721440"/>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3721441"/>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3721442"/>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3721443"/>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3721444"/>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3721445"/>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3721446"/>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3721447"/>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3721448"/>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3721449"/>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3721450"/>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3721451"/>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3721452"/>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3721453"/>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3721454"/>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0"/>
        </w:numPr>
        <w:spacing w:before="0" w:after="0"/>
        <w:rPr/>
      </w:pPr>
      <w:bookmarkStart w:id="191" w:name="__RefHeading___Toc433721455"/>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3721456"/>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3721457"/>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3721458"/>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3721459"/>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3721460"/>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3721461"/>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3721462"/>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Коврижкина Елена Юрьевна</cp:lastModifiedBy>
  <cp:lastPrinted>2015-11-20T17:10:00Z</cp:lastPrinted>
  <dcterms:modified xsi:type="dcterms:W3CDTF">2015-11-20T08:11:00Z</dcterms:modified>
  <cp:revision>16</cp:revision>
  <dc:subject/>
  <dc:title>Типовая закупочная документация</dc:title>
</cp:coreProperties>
</file>