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 xml:space="preserve">«Капитальный ремонт ВЛ 110 кВ ПС Бикин - Лермонтовка (С-32)»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5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110 кВ ПС Бикин - Лермонтовка (С-32)»</w:t>
            </w:r>
            <w:r>
              <w:rPr>
                <w:b w:val="false"/>
                <w:sz w:val="24"/>
              </w:rPr>
              <w:t xml:space="preserve">  (Лот № 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2111</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6 575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7 758 5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6.,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10»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6,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 20.3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1-23T11:08:00Z</cp:lastPrinted>
  <dcterms:modified xsi:type="dcterms:W3CDTF">2015-11-23T07:44:00Z</dcterms:modified>
  <cp:revision>8</cp:revision>
  <dc:subject/>
  <dc:title>Типовая закупочная документация</dc:title>
</cp:coreProperties>
</file>