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Выправка, обваловка ВЛ 35-110 кВ СП ЦЭС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5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Выправка, обваловка ВЛ 35-110 кВ СП ЦЭС</w:t>
            </w:r>
            <w:r>
              <w:rPr>
                <w:b w:val="false"/>
                <w:sz w:val="24"/>
              </w:rPr>
              <w:t xml:space="preserve">  (Лот № 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2034</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5 785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6 826 3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 20.3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4»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 20.3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 20.3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1-23T10:23:00Z</cp:lastPrinted>
  <dcterms:modified xsi:type="dcterms:W3CDTF">2015-11-23T06:29:00Z</dcterms:modified>
  <cp:revision>6</cp:revision>
  <dc:subject/>
  <dc:title>Типовая закупочная документация</dc:title>
</cp:coreProperties>
</file>