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силовым трансформатор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6г. (закупка № 103.1 для  филиалов АО «ДРСК»: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1  - Перечень, объемы и характеристики закупаемой продукции для филиала АО «ДРСК» «Амурские электрические сети»: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4536"/>
        <w:gridCol w:w="982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к ТМ 1000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ВСТ-1/160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к ТМ 25-100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 (ВСТА-10/25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63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100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-16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25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40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40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63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5-2,5М  УХЛ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суш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5-1,5М  УХЛ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латун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х2,5 ГОСТ 5915-70 (латунь ЛС-59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5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6*2,0 (материал ЛС 59-1) ГОСТ 5915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6*2,0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*1,5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7*1,5 (материал ЛС 59-1) ГОСТ 5915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7*3,0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2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2 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6 НН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20 НН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27 НН I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16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63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27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рансформатору ТМ-40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20х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м контактный НН к трансформатору ТМ-25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6х2,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 6-10/250 А 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25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40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63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35/630 д=16мм, ГОСТ 15150-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прокладка ввода НН трансформатора НН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прокладка ввода НН трансформатора НН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прокладка ввода НН трансформатора НН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а (алюминивая) к ТМ-63/10 высота*диаметр=418*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63-10/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а (алюминивая) кТМ-63/10 высота*диаметр=418*1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63-0,4/6-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00-10/0,4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00-6/0,4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60-10/0,4 (492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60-6/0,4 (402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250-10/0,4 (527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250-6/0,4 (527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400-10/0,4 (595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630-10/0,4 (629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100-0,4/6-10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160-0,4/6-10 (492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250-0,4/6-10 (527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400-0,4/6-10 (595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630-0,4/6-10 (629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ойник расширительного бака поликарбонад прозра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  ТУ 6-06-68-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трансформаторный рее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Л к ТМ-250 25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трансформаторный рее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Л к ТМ-400,-630,-1000 95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оу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8-1051082-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отстойника расширительного б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12-046-00152081-20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10мм*30мм (УМ полоса 10*30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8мм*20мм (УМ полоса 8*20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06-68-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15-17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16-18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250 - 63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2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4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2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6*2,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0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0*2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7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7*3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Отгрузочные реквизиты Филиала АО «ДРСК» - «Амурские электрические сети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2 -Перечень, объемы и характеристики закупаемой продукции для филиала АО «ДРСК» «Приморские электрические сети»:</w:t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68"/>
        <w:gridCol w:w="4536"/>
        <w:gridCol w:w="982"/>
        <w:gridCol w:w="13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к ТМ 25-100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 (ВСТА-10/25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63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100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-16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25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40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400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63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5-2,5М  УХЛ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латун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х2,5 ГОСТ 5915-70 (латунь ЛС-59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6-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2 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16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63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27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м контактный НН к трансформатору ТМ-25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6х2,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 6-10/250 А 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100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1600-200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25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40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63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В-1/250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указатель стрело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00-10/0,4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4-160-10/0,4 (492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100-0,4/6-10 (504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160-0,4/6-10 (492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тки 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4-250-0,4/6-10 (527м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ойник расширительного бака поликарбонад  прозра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  ТУ 6-06-68-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трансформаторный рее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Л к ТМ-250 25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трансформаторный рееч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Л к ТМ-400,-630,-1000 95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оу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8-1051082-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отстойника расширительного б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12-046-00152081-20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06-68-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15-17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16-18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20-22мм длина 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25 - 160 к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1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27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2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4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6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20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под фланец ради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под фланец радиато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ое кольцо под расширительный б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ое кольцо под расширительный ба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2*1,7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6*2,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0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27*1,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Примор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Грузополучатель:</w:t>
            </w:r>
            <w:r>
              <w:rPr>
                <w:sz w:val="26"/>
                <w:szCs w:val="26"/>
              </w:rPr>
              <w:t xml:space="preserve"> Филиал 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Для багажа:</w:t>
            </w:r>
            <w:r>
              <w:rPr>
                <w:sz w:val="26"/>
                <w:szCs w:val="26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Для транспортных компаний:</w:t>
            </w:r>
            <w:r>
              <w:rPr>
                <w:sz w:val="26"/>
                <w:szCs w:val="26"/>
              </w:rPr>
              <w:t xml:space="preserve"> 690000, г. Владивосток ул. Стрелковая 21-23. тел. (4232) 212-97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3 -Перечень, объемы и характеристики закупаемой продукции для филиала АО «ДРСК» «Хабаровские электрические сети» СП «Северные электрические сети":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4424"/>
        <w:gridCol w:w="868"/>
        <w:gridCol w:w="7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расширительны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ТМ-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к ТМ 25-100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 (ВСТА-10/25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63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100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-16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25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40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40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63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съемны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-35/400 УХЛ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1-1М УХЛ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6-5 УХЛ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латунн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0*1,5 ( ЛС-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6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6*2,0 (материал ЛС 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*1,5 (материал ЛС 59-1) ГОСТ 5916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16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2*1,75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М-63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27*1,5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контактный НН к трансформатору ТМ-40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20х1,5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м контактный НН к трансформатору ТМ-25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16х2,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 6-10/250 А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/1000-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проходно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Т-10/3150 А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оуказател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8-1051082-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отстойника расширительного ба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12-046-00152081-20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6мм*15мм (УМ полоса 6*15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8мм*20мм (УМ полоса 8*20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вулканизированный 8мм*25мм (УМ полоса 8*25) ГОСТ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55-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06-68-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15-17мм длина 1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из кварцевого стекл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65мм длина 2000мм, толщина стенки 4,2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25 - 16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250 - 630 кВ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6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ое кольцо под расширительный бак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ное кольцо под расширительный ба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2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16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2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териал Л-63) ГОСТ 11371-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Комсомольск ДВЖД  код – 9601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код предприятия – 9531, ОКПО – 9809784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39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4 -Перечень, объемы и характеристики закупаемой продукции для филиала АО «ДРСК» «Хабаровские электрические сети» СП «Центральные электрические сети"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материалов и оборудования под программу капитальное строительство (2.1.2)</w:t>
            </w:r>
          </w:p>
        </w:tc>
      </w:tr>
      <w:tr>
        <w:trPr>
          <w:trHeight w:val="5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, НН (ВСТ-1/630) к ТМ 400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, НН (ВСТ-1/400) к ТМ 250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, НН (ВСТ-1/250) к ТМ 25-160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, ВН (ВСТА-10/250) ТМ 25-1000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20*1,5 (материал ЛС 59-1) ГОСТ 591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16*2,0 (материал ЛС 59-1) ГОСТ 591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12*1,75 (материал ЛС 59-1) ГОСТ 591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16*2,0 (материал ЛС 59-1) ГОСТ 5915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27*1,5 (материал ЛС 59-1) ГОСТ 591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латунная, М 20*1,5 ( ЛС-59-1) ГОСТ 5915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М-630 кВА (М27*1,5), ТМ-630 кВА (М27*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рансформатору ТМ-250 кВА, ТМ-250кВА  (М16х2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рансформатору ТМ-400 кВА, ТМ-400 кВА  (М20х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проходной, ИПТ-1/400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ойник расширительного бака, Отстойник расширительного б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оуказателя, ТУ 38-1051082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отстойника расширительного бака, ТУ 2512-046-00152081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, ТУ 6-06-68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ВН, Уплотнитель (над изолятором) тип 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 I, Уплотнитель (над изолятором) тип НН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 III, Уплотнитель (над изолятором) тип НН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II, Уплотнитель (над изолятором) тип НН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IV, Уплотнитель (над изолятором) тип НН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250 - 630 кВА, тип В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под изолятором) тип ННI, Уплотнитель (под изолятором) тип НН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под изолятором) тип ННII, Уплотнитель (под изолятором) тип НН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под изолятором) тип ННIII, Уплотнитель (под изолятором) тип НН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110 кВ, 10кВ d=27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 кВ, 10кВ d=12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16 (материал Л-63) ГОСТ 11371-68, Шайба 16 (материал Л-63) ГОСТ 11371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ввода ВН (М12*1,75), Шпилька ввода ВН (М12*1,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ввода НН (М16*2,0), Шпилька ввода НН (М16*2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ввода НН (М20*1,5), Шпилька ввода НН (М20*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Хабаровск-2 ДВЖД,  код - 970001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Код предприятия – 9531, ОКПО – 98097847</w:t>
            </w: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пецификация № 5 -Перечень, объемы и характеристики закупаемой продукции для филиала АО «ДРСК» «Электрические сети ЕАО»</w:t>
      </w:r>
      <w:r>
        <w:rPr/>
        <w:t>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095"/>
        <w:gridCol w:w="709"/>
        <w:gridCol w:w="1135"/>
        <w:gridCol w:w="1983"/>
        <w:gridCol w:w="1701"/>
        <w:gridCol w:w="1560"/>
      </w:tblGrid>
      <w:tr>
        <w:trPr>
          <w:trHeight w:val="1530" w:hRule="atLeast"/>
        </w:trPr>
        <w:tc>
          <w:tcPr>
            <w:tcW w:w="8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 энергоремонтного производства (1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материалов и оборудования под программу капитальное строительство (2.1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8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8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осушитель, ВС-1-1М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сушитель, ВС-5-1,5М  УХЛ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, М33*2,0 (материал ЛС 59-1) ГОСТ 5916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М-160 кВА (М12*1,75), ТМ-160 кВА (М12*1,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М-630 кВА (М27*1,5), ТМ-630 кВА (М27*1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рансформатору ТМ-250 кВА, ТМ-250кВА  (М16х2,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онтактный НН к трансформатору ТМ-400 кВА, ТМ-400 кВА  (М20х1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трансформаторный реечный, ПТРЛ к ТМ-400,-630,-1000 9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вулканизированный 8мм*20мм (УМ полоса 8*20), ГОСТ 12855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, ТУ 6-06-68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(над изолятором) тип НН I, Уплотнитель (над изолятором) тип НН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57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679011, РФ, Еврейская Автономная обл., г. Биробиджан, ул. Черноморская, 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иробиджан-1 ДВЖД, код ж. д.-9628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-9532, ОКПО-0010647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2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ификация № 6 -Перечень, объемы и характеристики закупаемой продукции для филиала </w:t>
      </w:r>
      <w:r>
        <w:rPr>
          <w:b/>
          <w:bCs/>
          <w:color w:val="000000"/>
          <w:spacing w:val="-1"/>
          <w:sz w:val="26"/>
          <w:szCs w:val="26"/>
        </w:rPr>
        <w:t>АО «ДРСК»</w:t>
      </w:r>
      <w:r>
        <w:rPr>
          <w:b/>
          <w:sz w:val="26"/>
          <w:szCs w:val="26"/>
        </w:rPr>
        <w:t xml:space="preserve"> «Южно-Якутские электрические сети»: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4424"/>
        <w:gridCol w:w="868"/>
        <w:gridCol w:w="7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 ТМ 25-160кВ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Н (ВСТ-1/250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сушитель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1-1М УХЛ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латунн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х2,5 ГОСТ 5915-70 (латунь ЛС-59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*1,75 (материал ЛС 59-1) ГОСТ 5916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6*2,0 (материал ЛС 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7*1,5 (материал ЛС 59-1) ГОСТ 5915-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20 НН I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изоляторная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27 НН I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указатель стрелочны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 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на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(под изолятором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Н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110 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27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16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над изолятором для трансформаторов 35-110 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В d=20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под фланец радиатор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под фланец радиато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отстойни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отстойн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радиатор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радиато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термодатчи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термодатч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ввод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 (М12*1,75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6"/>
                <w:szCs w:val="26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ция Алдан через Нерюнгри-Грузовая ДВЖД код станции - 914001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u w:val="single"/>
              </w:rPr>
              <w:t>Получатель:</w:t>
            </w:r>
            <w:r>
              <w:rPr>
                <w:sz w:val="26"/>
                <w:szCs w:val="26"/>
              </w:rPr>
              <w:t xml:space="preserve"> ООО «Ассоциация строителей АЯМ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д 1120, ОКПО 23309160 (для филиала  АО «ДРСК»  - «ЮЯЭС»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Реквизиты для доставки продукции автотранспорт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6"/>
                <w:szCs w:val="26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en-US"/>
              </w:rPr>
              <w:t>678900, Республика Саха (Якутия), г. Алдан, ул. Линейная, 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4.3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Амурские электрические сети» </w:t>
      </w:r>
      <w:r>
        <w:rPr>
          <w:b/>
          <w:i/>
          <w:sz w:val="26"/>
          <w:szCs w:val="26"/>
        </w:rPr>
        <w:t>до 31.03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>до 29.02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Хабаровские электрические сети» СП «Северные электрические сети» </w:t>
      </w:r>
      <w:r>
        <w:rPr>
          <w:b/>
          <w:i/>
          <w:sz w:val="26"/>
          <w:szCs w:val="26"/>
        </w:rPr>
        <w:t>до 29.02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Хабаровские электрические сети» СП «Центральные электрические сети» </w:t>
      </w:r>
      <w:r>
        <w:rPr>
          <w:b/>
          <w:i/>
          <w:sz w:val="26"/>
          <w:szCs w:val="26"/>
        </w:rPr>
        <w:t>до 29.02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1.03.2016г.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Южно-Якутские электрические сети» </w:t>
      </w:r>
      <w:r>
        <w:rPr>
          <w:b/>
          <w:i/>
          <w:sz w:val="26"/>
          <w:szCs w:val="26"/>
        </w:rPr>
        <w:t>до 31.03.2016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2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</w:t>
        <w:tab/>
        <w:t xml:space="preserve">            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6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veryutin-va@drsk.ru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5-10-12T10:49:00Z</cp:lastPrinted>
  <dcterms:modified xsi:type="dcterms:W3CDTF">2015-11-19T07:16:00Z</dcterms:modified>
  <cp:revision>264</cp:revision>
  <dc:subject/>
  <dc:title>5</dc:title>
</cp:coreProperties>
</file>