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едохранители в/в и н/в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04.1 для 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1  - Перечень, объемы и характеристики закупаемой продукции для филиала АО «ДРСК»</w:t>
      </w:r>
      <w:r>
        <w:rPr/>
        <w:t xml:space="preserve"> «Амурские электрические сети»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 плавкая, ПН 2-400  4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16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2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1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100 1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250 25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600 63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4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6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1-10-31,5-12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Н 0,1-10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16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2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16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1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он предохранителя, ПТ 1,1-10-10-20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он предохранителя, ПН 0.1-3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0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Н2 250 2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0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16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6-20-40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6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102-6-5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Н 001-10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2-10-4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2-6-31,5-31,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2-6-80-20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 2 600 6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400 4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100 1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0-20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1-10-10-20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31,5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1-10-1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1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2-10-50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8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6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ысоковольтный, ПКН 001-10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 плавкая, ПН 2-400  4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16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400 35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2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1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-100 8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ПНН-37 355 А габарит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ПНН-37 315 А габарит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ПНН-37 100А габарит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ПНН-35 250А габарит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ПНН-33 100А  габарит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100 1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250 25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высоковольтному предохранителю, К07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 с замком для предохранителей ПК-10, КО2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 предохранителя, ПТ 1,1-6-10-2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,2-10-50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1.1-6-20-20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,1-10-16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3-10-80-2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2-10-40-31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1-10-31,5-12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2-10-4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2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1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.2-6-5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-1,2-6-31,5-31,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.1-10-16-12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плавкая для ПН-2  160А, ПН-2 16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плавкая для ПН-2 250А, ПН-2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250 ПН2-250  160 А (ПН5.599.003-03), ПН2-250  160 А (ПН5.599.003-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250 ПН2-250  200 А (ПН5.599.003-01), ПН2-250  200 А (ПН5.599.003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250 ПН2-250  250 А (ПН5.599.002-01), ПН2-250  250 А (ПН5.599.002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400 ПН2-400  250 А (ПН5.599.002-01), ПН2-400  250 А (ПН5.599.002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0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Н2 250 2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-102-6-20-31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0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6-20-40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3-10-5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6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Н 001-35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2-10-4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400 4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100 1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6-31,5-2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0-31,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6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10кВ, ПКТ 104-10-160-20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ысоковольтный, ПКН 001-10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ысоковольтный, ПКТ 101-10-20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багажа:</w:t>
            </w:r>
            <w:r>
              <w:rPr>
                <w:sz w:val="26"/>
                <w:szCs w:val="26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ля транспортных компаний:</w:t>
            </w:r>
            <w:r>
              <w:rPr>
                <w:sz w:val="26"/>
                <w:szCs w:val="26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Спецификация № 3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 плавкая, ПН 2-400  4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2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, ПН 2-250 1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100 10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плавкая, ПН 2 -250 25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 к предохранителю, ПН-2 1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, К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6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4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ПН-2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 предохранителя, ПТ 1,1-3-20-4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он  предохранителя, ПТ 1.2-6-40-31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он  предохранителя, ПТ 1,1-10-8-12,5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-1,3-6-80-31,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он  предохранителя, ПТ 1,1-10-20-20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2-6-80-2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 предохранителя, ПТ 1.3-10-80-2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2-10-4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8-20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,1-10-16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-1,2-6-80-20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.1-6-31,5-20 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Н2 250 2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1-10-8-20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16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16-12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-101-6-20-2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Н 001-10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 2 600 6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400 4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Р2-60/50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Р-2-100/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2-10-50-12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5-31,5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НПН 2-60- 6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редприятия – 9531, ОКПО – 98097847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Спецификация № 4 -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предохранителю, К 01-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 с замком для предохранителей ПК-10, КО2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Н 0,1-10 У3, ПН 0,1-10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предохранителя, ПТ 1.1-10-31,5-12,5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250 ПН2-250  250 А (ПН5.599.002-01), ПН2-250  250 А (ПН5.599.002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кий элемент к ПН2-400 ПН2-400  400 А (ПН5.599.003-03), ПН2-400  400 А (ПН5.599.003-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Н2 250 2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2-10-40-31,5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ПКТ 101-10-31,5-12,5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Н2 250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10-20-20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, ПКТ 101-6-31,5-2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плавкий трубчатый, ППТ-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1, ОКПО – 980978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5 - 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 «Южно-Якутские электрические сети»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к предохранителю К 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ПКН 001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ПН2 250 2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2"/>
                <w:szCs w:val="22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2"/>
                <w:szCs w:val="22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eastAsia="en-US"/>
              </w:rPr>
              <w:t>678900, Республика Саха (Якутия), г. Алдан, ул. Линейная, 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2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6 - Перечень, объемы и характеристики закупаемой продукции для филиала АО «ДРСК» «Электрические сети ЕАО»</w:t>
      </w:r>
      <w:r>
        <w:rPr/>
        <w:t>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 плавкая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 2- 400  400 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 2 - 250 250 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 2 - 600 630 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 2 - 100 100 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плавк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 2- 250 160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с замком лля предохранителей ПК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2-10У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 предохранителя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2-6-40-31,5 У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 предохранителя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3-10-50-31.5 У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 0,1-10 У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предохранителя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1-10-5-31,5 У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предохранителя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1,1-10-20-20 У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предохранителя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1-6-8-20 У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предохранителя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3-10-80-20 У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он предохранител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.2-6-50-31,5У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Т 103-6-80-20 У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2 250 160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2 250 250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иробиджан-1 ДВЖД, код ж. д.-962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од предприятия-9532, ОКПО-0010647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0.04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3.2016г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Южно-Якутские электрические сети»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2. 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4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veryutin-va@drsk.r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23T14:55:00Z</cp:lastPrinted>
  <dcterms:modified xsi:type="dcterms:W3CDTF">2015-11-23T05:40:00Z</dcterms:modified>
  <cp:revision>370</cp:revision>
  <dc:subject/>
  <dc:title>5</dc:title>
</cp:coreProperties>
</file>