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6"/>
          <w:szCs w:val="26"/>
        </w:rPr>
        <w:t xml:space="preserve">                  </w:t>
      </w: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bCs/>
          <w:color w:val="000000"/>
          <w:sz w:val="24"/>
          <w:szCs w:val="24"/>
        </w:rPr>
        <w:t xml:space="preserve"> на  поставку электродов сварочных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1. Перечень, объемы и характеристики закупаемой продукции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284" w:hanging="0"/>
        <w:rPr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476"/>
        <w:gridCol w:w="1134"/>
        <w:gridCol w:w="1134"/>
        <w:gridCol w:w="1276"/>
        <w:gridCol w:w="1134"/>
        <w:gridCol w:w="1985"/>
      </w:tblGrid>
      <w:tr>
        <w:trPr>
          <w:trHeight w:val="36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6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эксплуа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х. присоедин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С d-2,5 мм 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Станция назначения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Благовещенск, Заб. ж.д.</w:t>
            </w:r>
          </w:p>
        </w:tc>
      </w:tr>
      <w:tr>
        <w:trPr>
          <w:trHeight w:val="4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3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4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5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45 d-4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2,5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3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4 мм ГОСТ 9466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 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730"/>
        <w:gridCol w:w="1417"/>
        <w:gridCol w:w="1418"/>
        <w:gridCol w:w="1559"/>
        <w:gridCol w:w="1985"/>
      </w:tblGrid>
      <w:tr>
        <w:trPr>
          <w:trHeight w:val="49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9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3,2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анция 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4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1 (J38.12) d-3,2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1 (J38.12) d- 4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С d-2,5 мм 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ы МР-3 d-3мм ГОСТ 9466-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4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5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21 d-4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4 Э-46 d-4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4 Э-46 d-5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ТМЛ-3У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45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3. Филиал «Хабаровские электрические сети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86"/>
        <w:gridCol w:w="1417"/>
        <w:gridCol w:w="1418"/>
        <w:gridCol w:w="1559"/>
        <w:gridCol w:w="1985"/>
      </w:tblGrid>
      <w:tr>
        <w:trPr>
          <w:trHeight w:val="3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3,2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анция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ст. Хабаровск-2, ДВЖД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4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С d-2,5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4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1 (J38.12) d-4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 Monolith RC d-4,0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45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2,5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4 Э-46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,0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4. Филиал «Электрические сети ЕАО»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86"/>
        <w:gridCol w:w="1417"/>
        <w:gridCol w:w="1418"/>
        <w:gridCol w:w="1559"/>
        <w:gridCol w:w="1985"/>
      </w:tblGrid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4,0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анция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Биробиджан, ДВЖД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ды ОК-96,5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 3,2 х350 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3,2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J422 (J40.50) d- 4 мм (или ана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4 Э-46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С d-2,5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5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ОЗЧ-2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5. Филиал «Южно-Якутские электрические сети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86"/>
        <w:gridCol w:w="1417"/>
        <w:gridCol w:w="1418"/>
        <w:gridCol w:w="1559"/>
        <w:gridCol w:w="1985"/>
      </w:tblGrid>
      <w:tr>
        <w:trPr>
          <w:trHeight w:val="4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анция назначен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ст. Алдан, ДВЖД</w:t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МР-3 d-4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АНО-4 Э-46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3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ОНИ-13/55 d-4 мм ГОСТ 9466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тбор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2.  Поставка продукции - в срок </w:t>
      </w:r>
      <w:r>
        <w:rPr>
          <w:b/>
          <w:i/>
          <w:sz w:val="22"/>
          <w:szCs w:val="22"/>
        </w:rPr>
        <w:t xml:space="preserve">до 31 марта 2016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-  в течение 30 календарных дней с момента поставки каждой партии на склад Грузополучателя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3.  Требования к поставляемой продукции 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одукция должна иметь сертификат Российского Речного Регистра и Морского Регистра Судоходства, Санитарно-Эпидемиологическое заключение, Сертификат Соответствия ГОСТ-Р, Свидетельство НАКС (обязательное условие). Продукция должна быть изготовлена не ранее 4 квартала 2015 года.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sz w:val="22"/>
          <w:szCs w:val="22"/>
        </w:rPr>
      </w:pPr>
      <w:r>
        <w:rPr>
          <w:sz w:val="22"/>
          <w:szCs w:val="22"/>
        </w:rPr>
        <w:t>3.2. Поставщик, в своем коммерческом предложении, должен указать количество электродов, кратное пачкам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.1.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4.2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  <w:r>
        <w:rPr/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b/>
          <w:sz w:val="22"/>
          <w:szCs w:val="22"/>
        </w:rPr>
        <w:t>5. Требования к участнику</w:t>
      </w:r>
      <w:r>
        <w:rPr>
          <w:sz w:val="22"/>
          <w:szCs w:val="22"/>
        </w:rPr>
        <w:t xml:space="preserve"> (желательное условие)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5.1. Опыт поставки данной продукции на предприятия электроэнергетики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/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Зам. начальника службы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ой эксплуатации                                                                                     А.К .Сергеев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Крючкова Т.Ю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3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58:00Z</dcterms:created>
  <dc:creator>okzt</dc:creator>
  <dc:description/>
  <dc:language>en-US</dc:language>
  <cp:lastModifiedBy>Ирдуганова Ирина Николаевна</cp:lastModifiedBy>
  <cp:lastPrinted>2015-10-22T14:47:00Z</cp:lastPrinted>
  <dcterms:modified xsi:type="dcterms:W3CDTF">2015-11-19T01:58:00Z</dcterms:modified>
  <cp:revision>2</cp:revision>
  <dc:subject/>
  <dc:title>5</dc:title>
</cp:coreProperties>
</file>