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5"/>
        <w:numPr>
          <w:ilvl w:val="0"/>
          <w:numId w:val="0"/>
        </w:numPr>
        <w:tabs>
          <w:tab w:val="clear" w:pos="567"/>
          <w:tab w:val="left" w:pos="0" w:leader="none"/>
        </w:tabs>
        <w:suppressAutoHyphens w:val="true"/>
        <w:spacing w:lineRule="auto" w:line="240" w:before="0" w:after="0"/>
        <w:ind w:left="567" w:hanging="0"/>
        <w:jc w:val="center"/>
        <w:rPr>
          <w:sz w:val="24"/>
        </w:rPr>
      </w:pPr>
      <w:r>
        <w:rPr>
          <w:sz w:val="24"/>
        </w:rPr>
        <w:t>«</w:t>
      </w:r>
      <w:r>
        <w:rPr>
          <w:b/>
          <w:sz w:val="24"/>
        </w:rPr>
        <w:t>Запчасти к силовым выключателям»</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ов АО «ДРСК» -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102.1 р.1.2., 4.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414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14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14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148">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149">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15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4151">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152">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4153">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4154">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4155">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4156">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4157">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4158">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4159">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4160">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161">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4162">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4163">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4164">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4165">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166">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35794167">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16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16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17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17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417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17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17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417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17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4177">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4178">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17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4180">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4181">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182">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4183">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4184">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185">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4186">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4187">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188">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4189">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4190">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191">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4192">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4193">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194">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4195">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4196">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197">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3</w:t>
            </w:r>
          </w:hyperlink>
        </w:p>
        <w:p>
          <w:pPr>
            <w:pStyle w:val="Contents3"/>
            <w:rPr>
              <w:rFonts w:ascii="Calibri" w:hAnsi="Calibri" w:cs="Calibri"/>
              <w:iCs w:val="false"/>
              <w:sz w:val="22"/>
              <w:szCs w:val="22"/>
            </w:rPr>
          </w:pPr>
          <w:hyperlink w:anchor="__RefHeading___Toc435794198">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5794199">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200">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5</w:t>
            </w:r>
          </w:hyperlink>
        </w:p>
        <w:p>
          <w:pPr>
            <w:pStyle w:val="Contents3"/>
            <w:rPr>
              <w:rFonts w:ascii="Calibri" w:hAnsi="Calibri" w:cs="Calibri"/>
              <w:iCs w:val="false"/>
              <w:sz w:val="22"/>
              <w:szCs w:val="22"/>
            </w:rPr>
          </w:pPr>
          <w:hyperlink w:anchor="__RefHeading___Toc435794201">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5794202">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4203">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5794204">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5794205">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206">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579420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208">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5794209">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414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4146"/>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4147"/>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4148"/>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4149"/>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4150"/>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4151"/>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4152"/>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4153"/>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4154"/>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4155"/>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4156"/>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4157"/>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4158"/>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4159"/>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4160"/>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4161"/>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4162"/>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4163"/>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4164"/>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4165"/>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не ранее чем за 90 дней до срока окончания подачи Заяв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4166"/>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4167"/>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4168"/>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4169"/>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sz w:val="24"/>
          <w:szCs w:val="24"/>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4170"/>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4171"/>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4172"/>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4173"/>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4174"/>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Запчасти к силовым выключателям»</w:t>
            </w:r>
          </w:p>
          <w:p>
            <w:pPr>
              <w:pStyle w:val="Tableheader"/>
              <w:rPr>
                <w:rStyle w:val="Style8"/>
                <w:sz w:val="22"/>
                <w:szCs w:val="22"/>
              </w:rPr>
            </w:pPr>
            <w:r>
              <w:rPr>
                <w:sz w:val="22"/>
                <w:szCs w:val="22"/>
              </w:rPr>
              <w:t>Закупка 102.1. раздел 1.2. и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b/>
                <w:i/>
                <w:sz w:val="22"/>
                <w:szCs w:val="22"/>
              </w:rPr>
              <w:t>581888</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4 655 406,78 руб., без учета НДС;</w:t>
            </w:r>
          </w:p>
          <w:p>
            <w:pPr>
              <w:pStyle w:val="Normal"/>
              <w:spacing w:lineRule="auto" w:line="240"/>
              <w:ind w:hanging="0"/>
              <w:rPr/>
            </w:pPr>
            <w:r>
              <w:rPr>
                <w:sz w:val="22"/>
                <w:szCs w:val="22"/>
              </w:rPr>
              <w:t>- 5 493 380,00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23 »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7»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08»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30»  декабря    2015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4175"/>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4176"/>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4177"/>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4178"/>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4179"/>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4180"/>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4181"/>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4182"/>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4183"/>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4184"/>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4185"/>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4186"/>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4187"/>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4188"/>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4189"/>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4190"/>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4191"/>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4192"/>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4193"/>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4194"/>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4195"/>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5794196"/>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5794197"/>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35794198"/>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5794199"/>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5794200"/>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35794201"/>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5794202"/>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5794203"/>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5794204"/>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5794205"/>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5794206"/>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5794207"/>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5794208"/>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5794209"/>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5-11-20T14:50:00Z</cp:lastPrinted>
  <dcterms:modified xsi:type="dcterms:W3CDTF">2015-11-23T00:37:00Z</dcterms:modified>
  <cp:revision>67</cp:revision>
  <dc:subject/>
  <dc:title>Типовая закупочная документация</dc:title>
</cp:coreProperties>
</file>