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__.10.2015 г.,  №  02-01-07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силовым выключателя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2016г. (закупка № 102.1 для  филиалов АО «ДРСК»: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1  - Перечень, объемы и характеристики закупаемой продукции для филиала АО «ДРСК» «Амурские электрические сети»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 к ВМП, МКП,С-35, КБО 5БП.551.03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контакт КБВ к ВМП, МКП, С-35, КБВ  5БП.551.094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контакт КБВ к ВМП-10, 5ву.551.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для  выключателя ВТ-35, 5ФБ.221.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для выключателя ВТ-35, 5ФБ.221.02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для выключателя ВМГ-133, 6КЧ.280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к ВМП-10, 6БП.281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к ВМПЭ-10-630-1600А, 8БП.720.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проходной для ВМПЭ-10, ВЕЮИ.686.154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бака С-35, 5БП.750.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ля  ВМГ-10, 5ВУ.740.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ля ВК-10, ВИЕЮ.686.424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мтельная к С-35, 5СЯ.740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 к ВМПЭ-10, 5БП.740.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для ВМД-35, 5ФБ.740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к ВТ-35, ВИЕЦ.686.422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к ВМПЭ-10-630-1600А, 5БП.740.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  ПЭВ 11 (ВМПЭ-10-630/1000-20 кА, 5БП.522.301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ПС-10Ж (ВМГ, ВМ-35) 1Б-50448, 1Б-50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ПЭ-11 (ВМП-10), 5БП.522.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к приводу ПП-67К, ЭВ перем. 220 В- 47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 к  ПЭ-11, 5СЯ.520.30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к  ШПЭ-12 (С-35-630), 5СЯ.520.302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к приводу ПП-67К, ЭО перем.220 В- 39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к ПЭ-11 (ВМП-10), 5СЯ.520.3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к ШПЭ-12 (С-35-630)  110В, 5СЯ.520.302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  8БП.307.026, 8БП.307.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 к ВМТ, 8БП.372.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ВМП-10,ВМПЭ-10, 8БП.371.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к ВМПЭ-10-2500-3150А, 8БП.218.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нтактов к  ВТ-35, ВИЕЦ.685.174.001,ВИЕЦ.685.174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 ВМП, 5СЯ.551.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розеточный для ВМГ-10, 5ВУ.551.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/>
            </w:pPr>
            <w:r>
              <w:rPr>
                <w:sz w:val="22"/>
                <w:szCs w:val="22"/>
              </w:rPr>
              <w:t xml:space="preserve">Контакт розеточный для ВМГ-133, 5ВУ.551.0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, ВЕЮИ.685.175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(630) к ВМПЭ-10-630-1600, 5БП.572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для ВМГ-10, 5ВУ.572.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, 8ВУ.778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 к С-35, 6БП.349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к  МКП-110, У-110, 6БП.349.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ВК-10,ВКЭ-10, 8КА.441.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 к МКП-110, У-110-2000-40, 6СЯ.319.022 (ТЭН-240Б-13/1,6И2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для ВМГ-10, 5ВУ.551.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к ВМПЭ-10, 8БП.426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, ВЕЮИ.754.152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, ВИЕЮ.754.152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, ВИЕЮ.754.152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, 8КА.371.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, 8КА.371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к   ВМПЭ-10-2500-3150, 8БП.155.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к ВМПЭ--10-2000-3150, 8БП.372.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5ФБ.760.000 для ВТ-35, 5ФБ.7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К-10, ВИЕЮ.754.152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К-10, 8КА.371.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К-10, 8КА.371.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К-10, 8КА.371.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ПМ-10, ВЕЮИ.754.152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ПМ-10, ВЕЮИ.754.152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ыключателю ВК-10, 8КА.371.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ыключателю ВК-10, 8КА.371.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С-35, 5СЯ.766.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С-35 , 5СЯ.766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С-35, 5СЯ.7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лаза  к У-110, МКП-110, 8БП.371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оуказателя (к ВМП-10, ВМПЭ-10, ВМПП-10), 8КА.371.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630А для ВМГ-10, 8ВУ.505.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для ВМГ-10, 5ВУ.505.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маслоуказателя ВМГ-133, 8ВУ.175.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 к ВМПЭ-10-630-1600, 8БП.724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маслоуказателя (к ВМП-10, ВМПЭ-10, ВМПП-10), 8КА.724.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стеклянная к С-35М, МКП-35, 8БП.771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 к ВМПЭ-10-2500-3150А, 5БП.743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яга для ВМГ-133, 5ВУ.234.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, 8ВУ.370.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бака С-35, 8СЯ.372.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1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Отгрузочные реквизиты Филиала АО «ДРСК» - «Амурские электрические сети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62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2 -Перечень, объемы и характеристики закупаемой продукции для филиала АО «ДРСК» «Приморские электрические сети»:</w:t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85"/>
        <w:gridCol w:w="3779"/>
        <w:gridCol w:w="982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вязь гибкая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757.443.0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вязь гибкая на ВМГ-133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505.0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к ВТ-35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713.341.0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для выключателя ВМГ-133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КЧ.280.0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ция бака С-35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750.6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 дугогасительная к С-35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740.1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гасительная ВТ-35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686.422.0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дугогасительная вакуумная ВВТЭ-М-10-20/630 УХЛ2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ВХ3-10-20/1600 УХЛ2 на 20 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дугогасительная для ВМГ-133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740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дугогасительная к ВПМ-10/63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686.424.0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ПС-10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МГ; ВМ-35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-504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ушка отключения ПЭ-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-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для ВПМ-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711.171.0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дугогасительной камеры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686.424.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 контактов  ВТ-3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685.174.001,ВИЕЦ.685.174.0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51.7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неподвижный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ФБ.552.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подвижный к ВТД-35, ВТ-35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685.174.0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розеточный для ВК-1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685.122.0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розеточный для ВМГ-1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551.0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розеточный для ВМГ-133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551.0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ВМГ-13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572.002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685.175.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ушка отключения к ШПЭ-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.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ка съемная для ВМД-3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П.773.0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778.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к ВМГ-13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778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греватель  МКП-110, У-110-2000-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СЯ.319.022 ТЭН-240Б-13/1,6И2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йма к ВК-1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711.143.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С-3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85.1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для ВТ-3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ФБ.760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754.152.0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ВК-1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754.152.0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 ВК-1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А.371.0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 выключателю ВК-1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А.371.0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маслоуказателя (к ВМП-10, ВМПЭ-10, ВМПП-10)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А.371.0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ужина С-35М-6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281.7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С-3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281.7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ужина к ВМГ-133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281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630А для ВМГ-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505.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ВМГ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505.0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маслоуказателя  для ВМГ-133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175.0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жень ВК-1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685.174.0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жень токоведущий 630А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Г-133/1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540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оотвод для ВК-1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685.123.004-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катель ВК-1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713.343.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к масляному выключателю ВТ-35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685.111.0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стеклянная к С-35М, МКП-35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771.2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ВМГ-13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ВУ.234.0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ение бака С-35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СЯ.372.0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б/б ВМГ-13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777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м/б ВМГ-13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770.0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 С-35, МКП-35, ВМТ, У-1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370.0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370.0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10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Примор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Грузополучатель:</w:t>
            </w:r>
            <w:r>
              <w:rPr>
                <w:sz w:val="26"/>
                <w:szCs w:val="26"/>
              </w:rPr>
              <w:t xml:space="preserve"> Филиал 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Для багажа:</w:t>
            </w:r>
            <w:r>
              <w:rPr>
                <w:sz w:val="26"/>
                <w:szCs w:val="26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ля транспортных компаний:</w:t>
            </w:r>
            <w:r>
              <w:rPr>
                <w:sz w:val="26"/>
                <w:szCs w:val="26"/>
              </w:rPr>
              <w:t xml:space="preserve"> 690000, г. Владивосток ул. Стрелковая 21-23. тел. (4232) 212-97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3 -Перечень, объемы и характеристики закупаемой продукции для филиала АО «ДРСК» «Хабаровские электрические сети» СП «Северные электрические сети":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4424"/>
        <w:gridCol w:w="868"/>
        <w:gridCol w:w="7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контакт  к ВМП, МКП,С-35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В  5БП.551.094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 к ВМП, МКП, С-35 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О 5БП.551.039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-контакт исп.1.2.2-90 для С-35М/630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А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-контакт исп.1.2.2-90 для С-35М/630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А-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проходной ВМПЭ-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686.154.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 дугогасительная к С-35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740.1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гасительная ВТ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686.422.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дугогасительная для ВМГ-133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740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 ПЭВ-11(ВМПЭ-10-630\1000-20кА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22.301-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 ПЭВ-12А(ВМПЭ-10-630-31;5кА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22.301-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ВМТ-1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включения для привода ШПЭ-44У1 220В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277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включения к МКП-1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277-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ШПЭ-31,ШПЭ-33,ШПЭ-44 (МКП-35,МКП-110, У-110-2000-40)  220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-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к ППрК (ВМТ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7-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ПЭВ-11А (ВМПЭ-10-630/1000-20кА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 ВМП-10,ВМПЭ-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371.0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51.7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неподвижный к ВТ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685.174.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подвижный к ВТД-35, ВТ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685.174.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розеточный для ВМГ-133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551.0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ушка отключения к ШПЭ-1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МКП-110, У-1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БП.349.0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указатель С-3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П.349.1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указатель стрелочны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-2-7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МКП-110, У-110-2000-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СЯ.319.022 (ТЭН-240Б-13/1,6И2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для ВМГ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551.0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 нижний для ячеек КРУ-2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УИ.566.012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ВМПЭ-10-2500-315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155.5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С-3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760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для ВТ-3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ФБ.760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754.152.0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754.152.0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 МКП-35, С-35, ВМТ, У-110, У-22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155.0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С-3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281.7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ВМГ-13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505.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к масляному выключателю ВТ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685.111.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стеклянная МКП-110, У-1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771.213-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стеклянная к С-35М, МКП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771.2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ВМПЭ-10-2500-315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743.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ение бака С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СЯ.372.0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а С-3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743.0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нга к ВТ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Ц.686.236.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Комсомольск ДВЖД  код – 9601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код предприятия – 9531, ОКПО – 9809784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39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4 -Перечень, объемы и характеристики закупаемой продукции для филиала АО «ДРСК» «Хабаровские электрические сети» СП «Центральные электрические сети"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для выключателя ВМГ-133, 6КЧ.280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гасительная с шунтом МКП-110, 5БП.740.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мтельная к С-35, 5СЯ.740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для ВМГ-133, 5ВУ.7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ПС-10Ж (ВМГ, ВМ-35) 1Б-50448, 1Б-50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8СЯ.370.145, 8СЯ.370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 С-35, 5БП.551.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неподвижный к ВМ-35, 8БП.551.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подвижный  к  МКП-110, 5СЯ.551.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розеточный для ВМГ-133, 5ВУ.551.0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для ВМГ-133, 5ВУ.572.002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к ВМГ-133, 8ВУ.778.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 к С-35, 6БП.349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к  МКП-110, У-110, 6БП.349.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 к МКП-110, У-110-2000-40, 6СЯ.319.022 (ТЭН-240Б-13/1,6И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лаза  к У-110, МКП-110, 8БП.371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к ВМГ-133, 8ВУ.28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к С-35, 8БП.281.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 изоляционный, ВЕЮИ.743.125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для ВМГ-133, 8ВУ.505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маслоуказателя ВМГ-133, 8ВУ.175.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для ВМГ-10, 5ВУ.540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яга для ВМГ-133, 5ВУ.234.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м/б ВМГ-133, 8ВУ.770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анция Хабаровск-2 ДВЖД,  код - 970001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Код предприятия – 9531, ОКПО – 98097847</w:t>
            </w: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пецификация № 5 -Перечень, объемы и характеристики закупаемой продукции для филиала АО «ДРСК» «Электрические сети ЕАО»</w:t>
      </w:r>
      <w:r>
        <w:rPr/>
        <w:t>: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090"/>
        <w:gridCol w:w="1134"/>
        <w:gridCol w:w="1701"/>
        <w:gridCol w:w="2551"/>
        <w:gridCol w:w="2290"/>
      </w:tblGrid>
      <w:tr>
        <w:trPr>
          <w:trHeight w:val="153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для выключателя ВМГ-133, 6КЧ.280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для ВК-10, ВИЕЮ.686.425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для ВМГ-133, 5ВУ.7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ающая  для ВК-10, ВИЕЮ.685.421.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 к приводу ППрК-1800, 5СЯ.520.307.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МКП-110  110/220В, 5БП.520.277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ПЭ-11 (ВМП-10), 5БП.522.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ающая для ВК-10, ВКЭ-10, ВИЕЮ.685.452.002-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 к  ПЭ-11, 5СЯ.520.30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к ППРк (ВМТ)  220В, 5СЯ.520.307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, ВК-10, 8КА.307.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розеточный для ВМГ-133, 5ВУ.551.0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для ВМГ-133, 5ВУ.572.002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к ВМГ-133, 8ВУ.778.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ВК-10,ВКЭ-10, 8КА.441.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К-10, ВИЕЮ.754.152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К-10, 8КА.371.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К-10, 8КА.371.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к ВМГ-133, 8ВУ.505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маслоуказателя ВМГ-133, 8ВУ.175.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мутирующее вспомогательных цепей КСА-1-12У2, КСА-1-12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б/б ВМГ-133, 8ВУ.77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679011, РФ, Еврейская Автономная обл., г. Биробиджан, ул. Черноморская, 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иробиджан-1 ДВЖД, код ж. д.-9628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едприятия-9532, ОКПО-0010647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2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ификация № 6 -Перечень, объемы и характеристики закупаемой продукции для филиала </w:t>
      </w:r>
      <w:r>
        <w:rPr>
          <w:b/>
          <w:bCs/>
          <w:color w:val="000000"/>
          <w:spacing w:val="-1"/>
          <w:sz w:val="26"/>
          <w:szCs w:val="26"/>
        </w:rPr>
        <w:t>АО «ДРСК»</w:t>
      </w:r>
      <w:r>
        <w:rPr>
          <w:b/>
          <w:sz w:val="26"/>
          <w:szCs w:val="26"/>
        </w:rPr>
        <w:t xml:space="preserve">  «Южно-Якутские электрические сети»: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4424"/>
        <w:gridCol w:w="868"/>
        <w:gridCol w:w="7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у энергоремонтного производства (1.2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вязь гибкая к ВМПЭ-10-630-160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05.0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А-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 контакт  к ВМП, МКП, С-35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В  5БП.551.094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контакт к ВМП, МКП, С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О 5БП.551.039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контак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А-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фер  к МКП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287.0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 ВМПЭ-10-630-160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200.1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т предохранительного клапан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906.1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 дугогасительная к С-35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740.1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   ВМПЭ-10-630-160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740.0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740.2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ВМГ-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740.0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включающая  для ВК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685.421.0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включения  к  ШПЭ-12(С-35-630)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22.301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ушка включения ПС-10Ж (ВМГ;ВМ-35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-504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ающая для ВК-10, ВКЭ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685.452.002-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к ШПЭ-12 -110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ПЭ-11 (ВМП-10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.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к ПЭВ-11А, ПЭВ-12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к ШПЭ-31,ШПЭ-33,ШПЭ-44МКП-35, МКП-110,У-110-2000-40 110В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.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к ВМТ-1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456.2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, ВК-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А.307.0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пачок маслоуказателя (к ВМП-10, ВМПЭ-10, ВМПП-10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А.307.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ьцо ВМ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СЯ.370.4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 ВМП-10,ВМПЭ-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371.0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 ВМПЭ-10-2500-315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218.0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С-3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51.7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розеточный в сборе с нижней крышкой к ВПМ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ЮИ.685.161.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ушка отключения к ШПЭ-1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520.302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к ВМГ-13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778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МКП-110, У-1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П.349.0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С-3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П.349.1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ВК-10,ВКЭ-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А.441.0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полюса (ось), ВМПЭ-10-630-160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206.4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полюса (рычаг), ВМПЭ-10-630-160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231.467-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полюса (серьга), ВМПЭ-10-630-160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471.239-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полюса (штифт), ВМПЭ-10-630-160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934.9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6СЯ.319.   МКП-110, У-110-2000-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СЯ.319.022 ТЭН-240Б-13/1,6И2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ВМ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СЯ.319.032 ТЭН 60А 13/0,63 1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ВМПЭ-10-2500-315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206.3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лавок для ВКЭ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306.766.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ВМПЭ-10-2500-315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155.5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 С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766.0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маслоуказателя (к ВМП-10, ВМПЭ-10, ВМПП-10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А.371.0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 ВМПЭ-10-630-160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281.1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ужина С-35М-63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281.7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буферная ВМПЭ-10-630-1600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281.0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етка контактная для ячеек КРУ-2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Х.569.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ьга ВМПЭ-10-3150-31,5У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471.227-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ВМПЭ-10-2500-3150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СЯ.273.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маслоуказателя  для ВМГ-133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175.0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(3150)  ВМПЭ-10-3150-31,5У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40.0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жень ВК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685.174.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токоведущий 630А к ВМГ-133/100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У.540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оотвод (630-1000), ВМПЭ-10 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587.0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оотвод ВК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685.123.0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катель ВК-1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Ю.713.343.0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 ВМ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Я.470.004-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бка ВМ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СЯ.770.1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ВМПЭ-10-3150-31,5У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724.124-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маслоуказателя (к ВМП-10, ВМПЭ-10, ВМПП-10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А.724.0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стеклянная к С-35М, МКП-35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П.771.2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коммутирующее вспомогательных цепей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А-1-12У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б/б ВМГ-13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777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У.370.0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а С-3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П.743.0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6"/>
                <w:szCs w:val="26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ция Алдан через Нерюнгри-Грузовая ДВЖД код станции - 914001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u w:val="single"/>
              </w:rPr>
              <w:t>Получатель:</w:t>
            </w:r>
            <w:r>
              <w:rPr>
                <w:sz w:val="26"/>
                <w:szCs w:val="26"/>
              </w:rPr>
              <w:t xml:space="preserve"> ООО «Ассоциация строителей АЯМ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д 1120, ОКПО 23309160 (для филиала  АО «ДРСК»  - «ЮЯЭС»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Реквизиты для доставки продукции автотранспорт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6"/>
                <w:szCs w:val="26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en-US"/>
              </w:rPr>
              <w:t>678900, Республика Саха (Якутия), г. Алдан, ул. Линейная, 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4.3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Амурские электрические сети» </w:t>
      </w:r>
      <w:r>
        <w:rPr>
          <w:b/>
          <w:i/>
          <w:sz w:val="26"/>
          <w:szCs w:val="26"/>
        </w:rPr>
        <w:t>до 30.04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>до 29.02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Хабаровские электрические сети» СП «Северные электрические сети» </w:t>
      </w:r>
      <w:r>
        <w:rPr>
          <w:b/>
          <w:i/>
          <w:sz w:val="26"/>
          <w:szCs w:val="26"/>
        </w:rPr>
        <w:t>до 29.02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Хабаровские электрические сети» СП «Центральные электрические сети» </w:t>
      </w:r>
      <w:r>
        <w:rPr>
          <w:b/>
          <w:i/>
          <w:sz w:val="26"/>
          <w:szCs w:val="26"/>
        </w:rPr>
        <w:t>до 31.03.2016г.;</w:t>
      </w:r>
    </w:p>
    <w:p>
      <w:pPr>
        <w:pStyle w:val="Normal"/>
        <w:rPr/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1.03.2016г.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Южно-Якутские электрические сети» </w:t>
      </w:r>
      <w:r>
        <w:rPr>
          <w:b/>
          <w:i/>
          <w:sz w:val="26"/>
          <w:szCs w:val="26"/>
        </w:rPr>
        <w:t>до 31.03.2016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2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, </w:t>
      </w:r>
      <w:r>
        <w:rPr>
          <w:b/>
          <w:i/>
          <w:sz w:val="24"/>
          <w:szCs w:val="24"/>
        </w:rPr>
        <w:t>но не более 6 лет с даты выпуска</w:t>
      </w:r>
      <w:r>
        <w:rPr>
          <w:b/>
          <w:i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</w:t>
        <w:tab/>
        <w:t xml:space="preserve">            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8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9"/>
      <w:footerReference w:type="default" r:id="rId10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veryutin-va@drsk.ru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0-12T10:49:00Z</cp:lastPrinted>
  <dcterms:modified xsi:type="dcterms:W3CDTF">2015-10-13T01:03:00Z</dcterms:modified>
  <cp:revision>147</cp:revision>
  <dc:subject/>
  <dc:title>5</dc:title>
</cp:coreProperties>
</file>