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 № 2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БРИГАДНЫХ АВТОМОБИЛЕЙ ПОЫШЕННОЙ ПРОХОДИМОСТИ ГРУЗОВЫХ (ЭС ЕАО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терская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типу фурго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енный клёпанный кунг, производства Шумерлинского КАФ либо полный аналог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Централизованная подкачка кол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ИП и инструменты согласно комплектации завода изготовителя шасси и ку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автомобиля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С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предпускового подогревателя  двигателя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автономного воздушного отопителя.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н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21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500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 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spacing w:before="25" w:after="33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Верстак с тисами. 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жные трапы к обеим дверям. Освещение в кунге  24В-от бортовой системы. 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транспортного средства;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  <w:tab w:val="left" w:pos="937" w:leader="none"/>
                <w:tab w:val="left" w:pos="1358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 на шасси автомобиля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должен принять во внимание, что он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 продукции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, ДВЖД, код станции: 962804 Грузополучатель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.04.2016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.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(аванс), не более 30% от цены договора, вносится в течение 30 календарных дней с даты подписания договора при условии получения Обществом счета, выставленного поставщиком, окончательный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28T08:25:00Z</cp:lastPrinted>
  <dcterms:modified xsi:type="dcterms:W3CDTF">2015-11-18T06:09:00Z</dcterms:modified>
  <cp:revision>23</cp:revision>
  <dc:subject/>
  <dc:title>ОАО «УАЗ » (г</dc:title>
</cp:coreProperties>
</file>