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 № 1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БРИГАДНЫХ АВТОМОБИЛЕЙ ПОЫШЕННОЙ ПРОХОДИМОСТИ ЛЕГКОВЫХ (ЭС ЕАО)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 ГАЗ-27527 СОБОЛЬ БИЗНЕС (4х4)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4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З-42164, 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(л. 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+ 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ассажирский салон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дения с ремнями безопасности, аварийно-вентиляционный люк, 2 отопителя,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ЗИ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 xml:space="preserve">Сертификат соответствия требованиям технического регламента Таможенного союза «О безопасности колесных транспортных средств» (ТР ТС 018/2011) 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полуприцеп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Обязательно предоставление копии ПТС на автомобиль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.04. 2016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103" w:leader="none"/>
          <w:tab w:val="left" w:pos="8222" w:leader="none"/>
          <w:tab w:val="right" w:pos="9922" w:leader="none"/>
        </w:tabs>
        <w:rPr/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28T08:25:00Z</cp:lastPrinted>
  <dcterms:modified xsi:type="dcterms:W3CDTF">2015-11-18T06:09:00Z</dcterms:modified>
  <cp:revision>26</cp:revision>
  <dc:subject/>
  <dc:title>ОАО «УАЗ » (г</dc:title>
</cp:coreProperties>
</file>