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 № 1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БУРИЛЬНО-КРАНОВОЙ МАШИНЫ  С ЛЮЛЬКОЙ НА ШАССИ ПОЛНОПРИВОДНОГО АВТОМБИЛЯ КАМАЗ (АЭС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>МКМ-200 либо аналог на шасси автомобиля (4Х4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выполнения погрузо – разгрузочных работ, бурильных работ в грун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-IV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честве телескопического подъёмника.</w:t>
            </w:r>
          </w:p>
        </w:tc>
      </w:tr>
      <w:tr>
        <w:trPr>
          <w:trHeight w:val="262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ед.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изводитель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сси производства ОАО «КАМАЗ»,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од выпуска 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, л.с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абочий объем (л.)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0,8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ческая 10 ступенчатая </w:t>
            </w:r>
          </w:p>
        </w:tc>
      </w:tr>
      <w:tr>
        <w:trPr>
          <w:trHeight w:val="2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бин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дверная, сиденья мягкие регулируемые с ремнями безопасности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юль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электроизоляцией для работы с энергоустановками  до 1 кВ без отключения питания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зоподъёмность люльки (кг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5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 высота подъёма люльки (м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лет телескопической  стрелы кранового оборудования (м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9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Максимальная грузоподъёмность крановой  установки (кг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4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высота подъёма крюка (м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1,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ол поворота колонны (град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32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ый крутящий момент на бурильном инструменте (кН.м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,5 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метр бурения (м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убина бурения (м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3,5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омплектаци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номный   переносной   пульт    управления манипулятором.  кронштейны для перевозки опор, автономный подогреватель двигателя,  домкрат (10 тонн), набор инструмента для обслуживания шасси и БКМ, деревянные подкладки под аутригеры установки,.</w:t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боры безопасност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ое наличие, с указанием марки приборо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  <w:tab w:val="left" w:pos="366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Руководство (инструкции) по эксплуатации на русском язык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ртификат соответствия требованиям технического регламента Таможенного союза «О безопасности колесных транспортных средств» (ТР ТС 018/2011) </w:t>
            </w:r>
            <w:r>
              <w:rPr>
                <w:rFonts w:eastAsia="Arial Unicode MS"/>
                <w:b/>
                <w:i/>
              </w:rPr>
              <w:t>на шасси автомоб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  <w:tab w:val="left" w:pos="36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Сертификат соответствия требованиям технического регламента Таможенного союза «О безопасности машин и оборудования» (ТР ТС 010/2011) </w:t>
            </w:r>
            <w:r>
              <w:rPr>
                <w:rFonts w:eastAsia="Arial Unicode MS"/>
                <w:b/>
                <w:i/>
              </w:rPr>
              <w:t>на бурильно-крановую машину с люль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  <w:tab w:val="left" w:pos="366" w:leader="none"/>
              </w:tabs>
              <w:ind w:left="0" w:hanging="0"/>
              <w:rPr/>
            </w:pPr>
            <w:r>
              <w:rPr/>
              <w:t xml:space="preserve">паспорт на КМУ и подъемник (вышку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  <w:tab w:val="left" w:pos="366" w:leader="none"/>
              </w:tabs>
              <w:ind w:left="0" w:hanging="0"/>
              <w:rPr/>
            </w:pPr>
            <w:r>
              <w:rPr/>
              <w:t xml:space="preserve">разрешение на примен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АО «ДРСК»- «Амурские электрические сети», код получателя: 9533, ОКПО 97987579, ИНН/КПП 2801108200/280102003. 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шасс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Гарантийный период на бурильно-крановое оборудование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2)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>3)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0 марта 2016г., с возможностью досрочной поставки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  <w:tab/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Начальник транспортной службы </w:t>
        <w:tab/>
        <w:t xml:space="preserve">                                    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4:00Z</dcterms:created>
  <dc:creator>fuel</dc:creator>
  <dc:description/>
  <cp:keywords/>
  <dc:language>en-US</dc:language>
  <cp:lastModifiedBy>Гиберт</cp:lastModifiedBy>
  <cp:lastPrinted>2015-09-02T13:00:00Z</cp:lastPrinted>
  <dcterms:modified xsi:type="dcterms:W3CDTF">2015-11-18T05:58:00Z</dcterms:modified>
  <cp:revision>13</cp:revision>
  <dc:subject/>
  <dc:title>ОАО «УАЗ » (г</dc:title>
</cp:coreProperties>
</file>