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распределительных сетей 10/0,4 кВ г. Шимановска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распределительных сетей 10/0,4 кВ г. Шимановска </w:t>
            </w:r>
            <w:r>
              <w:rPr>
                <w:sz w:val="22"/>
                <w:szCs w:val="22"/>
              </w:rPr>
              <w:t>закупка № 17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1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3 316 207,00 рублей без учета НДС (15 713 124,2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6.3.1.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7»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3 316 207.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опоровоз -1; кран на автомобильном ходу – 1 ед.; агрегат сварочный передвижной – 1 ед.; машина бурильно-крановая – 1 ед.; автосамосвал – 1 ед.; вышка телескопическая – 1 ед.)</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руководитель работ – 1; Строительно-монтажный персонал (группа 3-4) - 6</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24:00Z</cp:lastPrinted>
  <dcterms:modified xsi:type="dcterms:W3CDTF">2015-11-19T02:02:00Z</dcterms:modified>
  <cp:revision>24</cp:revision>
  <dc:subject/>
  <dc:title>Типовая закупочная документация</dc:title>
</cp:coreProperties>
</file>