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 10/0,4 кВ кВ п.Новобурейский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80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 10/0,4 кВ кВ п.Новобурейский, филиал "АЭС </w:t>
            </w:r>
            <w:r>
              <w:rPr>
                <w:sz w:val="22"/>
                <w:szCs w:val="22"/>
              </w:rPr>
              <w:t>закупка № 18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51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9 840 186,00 рублей без учета НДС (23 411 419,4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8.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7.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Отзывы (при наличии);Копии удостоверений по проверке знаний правил работы в электроустановках, копии протокола аттестации (удостоверение) промышленной безопасности (п. 7.8.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9 840 186,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Кран автомобильный 15-25 т</w:t>
        <w:tab/>
        <w:t xml:space="preserve">- 1 ед.; Седельный тягач с полуприцепом/ опоровоз -1 ед.; Автосамосвал 13 т.– 1 ед.; Автогидроподъемник с высотой стрелы не менее 22 м.– 1 ед.; Экскаватор или погрузчик – 1 ед.; Бытовка – 1 ед.; Буро-крановая машина – 1 ед.; Бригадный автомобиль – 1 ед.) </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группа 5) – 1 чел.; Строительно-монтажный персонал (группа 3-4) – 7 чел.; Рабочие – 5 чел.; машинист – 2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25:00Z</cp:lastPrinted>
  <dcterms:modified xsi:type="dcterms:W3CDTF">2015-11-19T01:41:00Z</dcterms:modified>
  <cp:revision>23</cp:revision>
  <dc:subject/>
  <dc:title>Типовая закупочная документация</dc:title>
</cp:coreProperties>
</file>