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ПС 35/10 кВ Южная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8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sz w:val="22"/>
          <w:szCs w:val="22"/>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sz w:val="22"/>
          <w:szCs w:val="22"/>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sz w:val="22"/>
          <w:szCs w:val="22"/>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ПС 35/10 кВ Южная, филиал "АЭС" </w:t>
            </w:r>
            <w:r>
              <w:rPr>
                <w:sz w:val="22"/>
                <w:szCs w:val="22"/>
              </w:rPr>
              <w:t>закупка № 18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5549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8 143 157,00 рублей без учета НДС (21 408 925,2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удостоверений в подтверждении наличия требуемого персонала (п. 6.3.1.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8 143 157,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Кран автомобильный 15-25 т - 1; Автосамосвал -1; Электрогенератор мобильный (переносной)  – 1 ед.; Экскаватор или погрузчик – 1 ед.; Бытовка – 1 ед.; Бригадный автомобиль  – 1 ед.) </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группа 5) – 1 чел.; Строительно-монтажный персонал (группа 3-4) – 6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23:00Z</cp:lastPrinted>
  <dcterms:modified xsi:type="dcterms:W3CDTF">2015-11-16T01:23:00Z</dcterms:modified>
  <cp:revision>27</cp:revision>
  <dc:subject/>
  <dc:title>Типовая закупочная документация</dc:title>
</cp:coreProperties>
</file>