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 xml:space="preserve">РПБ Коболдо (строительство)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35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sz w:val="22"/>
          <w:szCs w:val="22"/>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ПБ Коболдо (строительство), филиал "АЭС" </w:t>
            </w:r>
            <w:r>
              <w:rPr>
                <w:sz w:val="22"/>
                <w:szCs w:val="22"/>
              </w:rPr>
              <w:t xml:space="preserve"> закупка № 135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050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1 700 000,00 рублей без учета НДС (13 806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3.;  6.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копии протокола аттестации (удостоверение) промышленной безопасности (п. 6.8.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t>(</w:t>
            </w:r>
            <w:r>
              <w:rPr>
                <w:bCs/>
                <w:sz w:val="22"/>
                <w:szCs w:val="22"/>
              </w:rPr>
              <w:t>Участник конкурса должен выполнять не менее 50% объема работ c использованием собственных ресурсов – п. 10.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1 700 000,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 xml:space="preserve">Кран </w:t>
      </w:r>
      <w:r>
        <w:rPr>
          <w:sz w:val="24"/>
          <w:szCs w:val="24"/>
        </w:rPr>
        <w:t>автомобильный 15-25 т.- 1 ед.; Автосамосвал -1 ед.; Бетонно-растворный узел (БРУ) – 1 ед.; Электрогенератор мобильный (переносной) – 1 ед.; Экскаватор – 1 ед.; Бригадный автомобиль  – 1 ед.) –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 1 чел.; Строительно-монтажный персонал – 3 чел.; Сантехнический персонал  -  1 чел.; Электротехнический персонал – 1 ед.; Монтажники охранно-пожарной сигнализации – 1 чел.</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6T10:10:00Z</cp:lastPrinted>
  <dcterms:modified xsi:type="dcterms:W3CDTF">2015-11-19T00:54:00Z</dcterms:modified>
  <cp:revision>21</cp:revision>
  <dc:subject/>
  <dc:title>Типовая закупочная документация</dc:title>
</cp:coreProperties>
</file>