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Капитальный ремонт ВЛ 35-110 кВ: Старт - Солнечная, К - Солнечная, Березовая - Бриакан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6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sz w:val="24"/>
          <w:szCs w:val="24"/>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4"/>
              </w:rPr>
              <w:t>Капитальный ремонт ВЛ 35-110 кВ: Старт - Солнечная, К - Солнечная, Березовая - Бриакан</w:t>
            </w:r>
            <w:r>
              <w:rPr>
                <w:b w:val="false"/>
                <w:sz w:val="24"/>
              </w:rPr>
              <w:t xml:space="preserve">  (Лот № 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571</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6 274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7 403 32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6, 20.9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07»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9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п. 20.6, 20.9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7T13:30:00Z</cp:lastPrinted>
  <dcterms:modified xsi:type="dcterms:W3CDTF">2015-11-17T07:05:00Z</dcterms:modified>
  <cp:revision>17</cp:revision>
  <dc:subject/>
  <dc:title>Типовая закупочная документация</dc:title>
</cp:coreProperties>
</file>