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ПИР Трансформаторного цеха в Центральном РЭС (строительство)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39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0</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0</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2</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2</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4</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4</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6</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6</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ПИР Трансформаторного цеха в Центральном РЭС (строительство), филиал "АЭС"  </w:t>
            </w:r>
            <w:r>
              <w:rPr>
                <w:sz w:val="22"/>
                <w:szCs w:val="22"/>
              </w:rPr>
              <w:t>закупка № 139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7912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2 557 350,00 рублей без учета НДС (3 017 673,00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7.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18.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2 557 350,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r>
    </w:p>
    <w:p>
      <w:pPr>
        <w:pStyle w:val="Tabletext"/>
        <w:ind w:left="317" w:hanging="0"/>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6T09:32:00Z</cp:lastPrinted>
  <dcterms:modified xsi:type="dcterms:W3CDTF">2015-11-17T01:23:00Z</dcterms:modified>
  <cp:revision>25</cp:revision>
  <dc:subject/>
  <dc:title>Типовая закупочная документация</dc:title>
</cp:coreProperties>
</file>