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6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ультовая охрана 16 ПС СП СЭС ХЭС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ультовая охрана 16 ПС СП СЭС ХЭС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038 965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У МРОВО при УВД по г.Комсомольск-на-Амуре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6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8:57:00Z</cp:lastPrinted>
  <dcterms:modified xsi:type="dcterms:W3CDTF">2015-11-17T01:09:00Z</dcterms:modified>
  <cp:revision>65</cp:revision>
  <dc:subject/>
  <dc:title/>
</cp:coreProperties>
</file>