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централизованному наблюд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средствами тревожной сигн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Комсомольск-на-Амуре</w:t>
        <w:tab/>
        <w:tab/>
        <w:tab/>
        <w:t xml:space="preserve">   </w:t>
        <w:tab/>
        <w:t xml:space="preserve">        </w:t>
        <w:tab/>
        <w:t xml:space="preserve">   </w:t>
        <w:tab/>
        <w:t xml:space="preserve">           «___» __________20____г.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ind w:firstLine="709"/>
        <w:jc w:val="both"/>
        <w:rPr/>
      </w:pPr>
      <w:r>
        <w:rPr>
          <w:b/>
          <w:sz w:val="24"/>
          <w:szCs w:val="24"/>
        </w:rPr>
        <w:t>Федеральное государственное казенное учреждение «Управление вневедомственной охраны Управления Министерства внутренних дел Российской Федерации по Хабаровскому краю»</w:t>
      </w:r>
      <w:r>
        <w:rPr>
          <w:sz w:val="24"/>
          <w:szCs w:val="24"/>
        </w:rPr>
        <w:t xml:space="preserve">, от имени Российской Федерации, именуемое в дальнейшем «Исполнитель», в лице начальника МРОВО по городу Комсомольску-на-Амуре –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баровскому краю Игнатьева Олега Геннадьевича, действующего на основании Положения о филиале и доверенности от _____________, с одной стороны </w:t>
      </w:r>
      <w:r>
        <w:rPr>
          <w:b/>
          <w:sz w:val="24"/>
          <w:szCs w:val="24"/>
          <w:u w:val="single"/>
        </w:rPr>
        <w:t>А</w:t>
      </w:r>
      <w:r>
        <w:rPr>
          <w:b/>
          <w:color w:val="000000"/>
          <w:spacing w:val="-3"/>
          <w:sz w:val="24"/>
          <w:szCs w:val="24"/>
          <w:u w:val="single"/>
        </w:rPr>
        <w:t>кционерное общество «Дальневосточная распределительная сетевая компания (АО «ДРСК»)</w:t>
      </w:r>
      <w:r>
        <w:rPr>
          <w:color w:val="000000"/>
          <w:spacing w:val="-3"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именуемое в дальнейшем «Заказчик», в лице </w:t>
      </w:r>
      <w:r>
        <w:rPr>
          <w:color w:val="000000"/>
          <w:sz w:val="24"/>
          <w:szCs w:val="24"/>
          <w:u w:val="single"/>
        </w:rPr>
        <w:t>Директора филиала АО «ДРСК» «Хабаровские электрические сети» Кузнецова Андрея Евгеньевич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</w:t>
      </w:r>
      <w:r>
        <w:rPr>
          <w:color w:val="000000"/>
          <w:sz w:val="24"/>
          <w:szCs w:val="24"/>
          <w:u w:val="single"/>
        </w:rPr>
        <w:t xml:space="preserve">Доверенности </w:t>
      </w:r>
      <w:r>
        <w:rPr>
          <w:color w:val="000000"/>
          <w:sz w:val="24"/>
          <w:szCs w:val="24"/>
        </w:rPr>
        <w:t xml:space="preserve">________, </w:t>
      </w:r>
      <w:r>
        <w:rPr>
          <w:sz w:val="24"/>
          <w:szCs w:val="24"/>
        </w:rPr>
        <w:t>с другой стороны, заключили договор о следующем:</w:t>
      </w:r>
    </w:p>
    <w:p>
      <w:pPr>
        <w:pStyle w:val="Normal"/>
        <w:shd w:fill="FFFFFF" w:val="clear"/>
        <w:tabs>
          <w:tab w:val="clear" w:pos="720"/>
          <w:tab w:val="left" w:pos="301" w:leader="none"/>
          <w:tab w:val="center" w:pos="496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Предмет </w:t>
      </w:r>
      <w:r>
        <w:rPr>
          <w:b/>
          <w:bCs/>
          <w:color w:val="000000"/>
          <w:sz w:val="24"/>
          <w:szCs w:val="24"/>
        </w:rPr>
        <w:t>договора</w:t>
      </w:r>
    </w:p>
    <w:p>
      <w:pPr>
        <w:pStyle w:val="Normal"/>
        <w:shd w:fill="FFFFFF" w:val="clear"/>
        <w:tabs>
          <w:tab w:val="clear" w:pos="720"/>
          <w:tab w:val="left" w:pos="301" w:leader="none"/>
          <w:tab w:val="center" w:pos="496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«Исполнитель» по настоящему договору оказывает услуги по централизованному наблюдению за средствами тревожной сигнализации, которое включают в себ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централизованное наблюдение за установленными на объектах «Заказчика» средствами тревожной сигнализации, подключенными к пульту централизованного наблюдения (ПЦН) «Исполнителя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ем тревожных извещений, сформированных средствами тревожной сигнализа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ередача тревожных извещений в дежурную часть УМВД России по городу Комсомольску-на-Амуре для пресечения любых противоправных действий на объекте «Заказчика» или прилегающей территори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«Заказчик» обязуется производить оплату услуг «Исполнителя» в порядке и сроки, предусмотренные настоящим договором.</w:t>
      </w:r>
    </w:p>
    <w:p>
      <w:pPr>
        <w:pStyle w:val="11"/>
        <w:shd w:fill="auto" w:val="clear"/>
        <w:spacing w:lineRule="auto" w:line="240" w:before="0" w:after="0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Техническое состояние принимаемых «Исполнителем» под свой контроль объектов, необходимые технические средства, потребность в этих средствах указываются в двухстороннем акте обследования, который составляется сторонами до заключения настоящего договора.</w:t>
      </w:r>
    </w:p>
    <w:p>
      <w:pPr>
        <w:pStyle w:val="11"/>
        <w:shd w:fill="auto" w:val="clear"/>
        <w:spacing w:lineRule="auto" w:line="240" w:before="0" w:after="0"/>
        <w:ind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, монтаж, эксплуатация, ремонт и обслуживание технических средств охраны (ТСО) на объекте «Заказчика» производится обслуживающей организацией, имеющей соответствующую лицензию, в соответствии с требованиями законодательства РФ и МВД России, с которой «Заказчик» заключает соответствующий договор. Ответственность за исправность ТСО, установленных на объекте, несет обслуживающая организация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Последующее обследование технического состояния объекта, проводится при необходимости, но не реже 1 раза в шесть месяцев, представителями «Исполнителя» и «Заказчика» с участием других заинтересованных служб (при необходимости) с составлением акта обследования, который приобщается к договору, с указанием в нем работоспособности ТСО, вновь выявленных недостатков по технической укрепленности объекта, а также необходимых мероприятий по их устранению и сроков выполнения этих мероприятий. Выполнение мероприятий и устранение недостатков в сроки, указанные в акте, являются обязательными для «Заказчика».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2.Общие </w:t>
      </w:r>
      <w:r>
        <w:rPr>
          <w:b/>
          <w:bCs/>
          <w:color w:val="000000"/>
          <w:spacing w:val="1"/>
          <w:sz w:val="24"/>
          <w:szCs w:val="24"/>
        </w:rPr>
        <w:t>положения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1. Место расположения объектов </w:t>
      </w:r>
      <w:r>
        <w:rPr>
          <w:sz w:val="24"/>
          <w:szCs w:val="24"/>
        </w:rPr>
        <w:t>«Заказчика»</w:t>
      </w:r>
      <w:r>
        <w:rPr>
          <w:color w:val="000000"/>
          <w:spacing w:val="-1"/>
          <w:sz w:val="24"/>
          <w:szCs w:val="24"/>
        </w:rPr>
        <w:t>, оборудованных средствами тревожной сигна</w:t>
      </w:r>
      <w:r>
        <w:rPr>
          <w:color w:val="000000"/>
          <w:spacing w:val="-2"/>
          <w:sz w:val="24"/>
          <w:szCs w:val="24"/>
        </w:rPr>
        <w:t>лизации (далее объект), указываются в прила</w:t>
      </w:r>
      <w:r>
        <w:rPr>
          <w:color w:val="000000"/>
          <w:spacing w:val="1"/>
          <w:sz w:val="24"/>
          <w:szCs w:val="24"/>
        </w:rPr>
        <w:t xml:space="preserve">гаемом к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1"/>
          <w:sz w:val="24"/>
          <w:szCs w:val="24"/>
        </w:rPr>
        <w:t>Перечне (Приложение №1), являющемся неотъемлемой частью настояще</w:t>
      </w:r>
      <w:r>
        <w:rPr>
          <w:color w:val="000000"/>
          <w:spacing w:val="-3"/>
          <w:sz w:val="24"/>
          <w:szCs w:val="24"/>
        </w:rPr>
        <w:t xml:space="preserve">го </w:t>
      </w:r>
      <w:r>
        <w:rPr>
          <w:sz w:val="24"/>
          <w:szCs w:val="24"/>
        </w:rPr>
        <w:t>договор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Обязанности сторон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1. «Исполнитель» обязан:</w:t>
      </w:r>
    </w:p>
    <w:p>
      <w:pPr>
        <w:pStyle w:val="TextBodyIndent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. В порядке, установленном настоящим </w:t>
      </w:r>
      <w:r>
        <w:rPr>
          <w:sz w:val="24"/>
          <w:szCs w:val="24"/>
        </w:rPr>
        <w:t>договором</w:t>
      </w:r>
      <w:r>
        <w:rPr>
          <w:bCs/>
          <w:sz w:val="24"/>
          <w:szCs w:val="24"/>
        </w:rPr>
        <w:t xml:space="preserve">, обеспечить централизованное наблюдение за установленными на объекте </w:t>
      </w:r>
      <w:r>
        <w:rPr>
          <w:sz w:val="24"/>
          <w:szCs w:val="24"/>
        </w:rPr>
        <w:t>«Заказчика»</w:t>
      </w:r>
      <w:r>
        <w:rPr>
          <w:bCs/>
          <w:sz w:val="24"/>
          <w:szCs w:val="24"/>
        </w:rPr>
        <w:t xml:space="preserve"> средствами тревожной сигнализации в целях реагирования на поступающие на ПЦН тревожные сообщения путем передачи </w:t>
      </w:r>
      <w:r>
        <w:rPr>
          <w:sz w:val="24"/>
          <w:szCs w:val="24"/>
        </w:rPr>
        <w:t>тревожных извещений в дежурную часть УМВД России по городу Комсомольску-на-Амуре для пресечения любых противоправных действий на объекте «Заказчика» или прилегающей территории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3.1.2. При поступлении на ПЦН тревожного извещения (сигнал «Тревога»), сформированного средствами тревожной сигнализации, обеспечить передачу информации в дежурную часть УМВД России по городу Комсомольску-на-Амуре для принятия необходимых мер по пресечению противоправных действий на объекте «Заказчика» и прилегающей территории. </w:t>
      </w:r>
    </w:p>
    <w:p>
      <w:pPr>
        <w:pStyle w:val="2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Обучить «Заказчика» правилам пользования тревожной сигнализацией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.2.«Заказчик» обязуется: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2.1. Содержать в надлежащем состоянии средства тревожной сигнализации, установленные на объекте, своевременно осуществлять их текущий и капитальный ремон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0"/>
          <w:sz w:val="24"/>
          <w:szCs w:val="24"/>
        </w:rPr>
      </w:pPr>
      <w:r>
        <w:rPr>
          <w:sz w:val="24"/>
          <w:szCs w:val="24"/>
        </w:rPr>
        <w:t>В случае обнаружения неисправностей средств тревожной сигнализации незамедлительно уведомлять об этом «Исполнителя» и обслуживающую организацию. Обеспечить исправность линий телефонной связи, электрического оборудования, сети электропитания, к которым подключены средства сигнализации, принимать меры к их своевременному ремонт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3.2.2. Осуществлять контроль за работоспособностью средств тревожной сигнализации. Для чего </w:t>
      </w:r>
      <w:r>
        <w:rPr>
          <w:color w:val="000000"/>
          <w:spacing w:val="-1"/>
          <w:sz w:val="24"/>
          <w:szCs w:val="24"/>
        </w:rPr>
        <w:t xml:space="preserve">ежедневно производить проверку работоспособности средств тревожной </w:t>
      </w:r>
      <w:r>
        <w:rPr>
          <w:color w:val="000000"/>
          <w:spacing w:val="4"/>
          <w:sz w:val="24"/>
          <w:szCs w:val="24"/>
        </w:rPr>
        <w:t xml:space="preserve">сигнализации с пунктом централизованной охраны, путем пробной подачи на ПЦО сигнала </w:t>
      </w:r>
      <w:r>
        <w:rPr>
          <w:color w:val="000000"/>
          <w:spacing w:val="-1"/>
          <w:sz w:val="24"/>
          <w:szCs w:val="24"/>
        </w:rPr>
        <w:t xml:space="preserve">«тревога», с предварительным уведомлением об этом диспетчера ПЦН «Исполнителя» по телефону. Результаты проверки работоспособности средств тревожной сигнализации  отражаются </w:t>
      </w:r>
      <w:r>
        <w:rPr>
          <w:sz w:val="24"/>
          <w:szCs w:val="24"/>
        </w:rPr>
        <w:t>«Заказчиком»</w:t>
      </w:r>
      <w:r>
        <w:rPr>
          <w:color w:val="000000"/>
          <w:spacing w:val="-1"/>
          <w:sz w:val="24"/>
          <w:szCs w:val="24"/>
        </w:rPr>
        <w:t xml:space="preserve"> в специальном журнал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3.2.3.</w:t>
      </w:r>
      <w:r>
        <w:rPr>
          <w:sz w:val="24"/>
          <w:szCs w:val="24"/>
        </w:rPr>
        <w:t xml:space="preserve"> По требованию «Исполнителя» производить за счет собственных средств переоборудование объекта средствами тревожной сигнализации, изменение типа сигнализации, установленной на объекте, в силу технической необходимости (истечение срока службы средств сигнализации, перехода «Исполнителя» в процессе технического перевооружения на новые системы централизованной охраны, на автоматизированную тактику охраны и т.п.). Отказ «Заказчика» от переоборудования или изменения типа сигнализации на объекте, а также отсутствие у «Исполнителя» технической возможности использовать установленные средства сигнализации, являются основанием для приостановления действия договора и/или его расторжения в одностороннем порядке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2.4. </w:t>
      </w:r>
      <w:r>
        <w:rPr>
          <w:sz w:val="24"/>
          <w:szCs w:val="24"/>
        </w:rPr>
        <w:t>При осуществлении оплаты за услуги «Исполнителя» заполнять платежные документы в строгом соответствии с реквизитами, указанными в счет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3.2.5. Не позднее 10 числа месяца следующим за расчетным подписать и направить «Исполнителю» акты об оказании услуг за предыдущий месяц. В случае не возвращения «Исполнителю» в указанный срок надлежащим образом оформленных актов об оказании услуг или письменных возражений на них, услуги считаются оказанными в полном объеме и надлежащего качеств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6. Строго соблюдать правила пользования тревожной сигнализацией, не разглашать правила </w:t>
      </w:r>
      <w:r>
        <w:rPr>
          <w:color w:val="000000"/>
          <w:sz w:val="24"/>
          <w:szCs w:val="24"/>
        </w:rPr>
        <w:t>пользования тревожной сигнализацией, присвоенный условный номер объекта (шифр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2.7. Оказывать всестороннее содействие наряду полиции, прибывшему на объект по тревожно</w:t>
      </w:r>
      <w:r>
        <w:rPr>
          <w:color w:val="000000"/>
          <w:spacing w:val="-3"/>
          <w:sz w:val="24"/>
          <w:szCs w:val="24"/>
        </w:rPr>
        <w:t>му извещению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3.2.8. Своевременно оплачивать услуги «Исполнителя» по настояще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3.2.9. При изменении статуса, юридического адреса и других реквизитов в течение 3 дней пись</w:t>
      </w:r>
      <w:r>
        <w:rPr>
          <w:color w:val="000000"/>
          <w:spacing w:val="1"/>
          <w:sz w:val="24"/>
          <w:szCs w:val="24"/>
        </w:rPr>
        <w:t xml:space="preserve">менно уведомить об этом «Исполнителя» </w:t>
      </w:r>
      <w:r>
        <w:rPr>
          <w:sz w:val="24"/>
          <w:szCs w:val="24"/>
        </w:rPr>
        <w:t>договора</w:t>
      </w:r>
      <w:r>
        <w:rPr>
          <w:color w:val="000000"/>
          <w:spacing w:val="1"/>
          <w:sz w:val="24"/>
          <w:szCs w:val="24"/>
        </w:rPr>
        <w:t xml:space="preserve">. Все риски, связанные с нарушением данного обязательства несет </w:t>
      </w:r>
      <w:r>
        <w:rPr>
          <w:sz w:val="24"/>
          <w:szCs w:val="24"/>
        </w:rPr>
        <w:t>«Заказчик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2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10. </w:t>
      </w:r>
      <w:r>
        <w:rPr>
          <w:sz w:val="24"/>
          <w:szCs w:val="24"/>
        </w:rPr>
        <w:t>Заключить с уполномоченной организацией договор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ектированию, монтажу, эксплуатации и ремонту технических средств охраны на объектах, на которых охранно-пожарная и (или) тревожная сигнализация подключается к пультам централизованного наблюдения подразделений вневедомственной охраны полиции и предоставить копию такого договора в подразделение вневедомственной охраны полиции, осуществляющее централизованное наблюдение за объектом (объектов), контактный телефон диспетчерской служб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11. </w:t>
      </w:r>
      <w:r>
        <w:rPr>
          <w:sz w:val="24"/>
          <w:szCs w:val="24"/>
        </w:rPr>
        <w:t xml:space="preserve">Осуществлять обслуживание средств тревожной сигнализации и устранение неисправностей </w:t>
      </w:r>
      <w:r>
        <w:rPr>
          <w:b/>
          <w:i/>
          <w:sz w:val="24"/>
          <w:szCs w:val="24"/>
        </w:rPr>
        <w:t>силами уполномоченной организации, с которой заключен договор</w:t>
      </w:r>
      <w:r>
        <w:rPr>
          <w:sz w:val="24"/>
          <w:szCs w:val="24"/>
        </w:rPr>
        <w:t xml:space="preserve"> на техническое обслуживание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3.2.12. В течение трех дней письменно уведомлять «Исполнителя» о возбуждении Арбитражным судом в отношении «Заказчика» процедуры признания его несостоятельным (банкротом), о начале процедуры реорганизации (ликвидации), а также о возникновении спора о праве собственности и управления имуществом, находящимся во владении «Заказчика» и являющегося объектом охраны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5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4.1.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лучае просрочки платежа за услуги </w:t>
      </w:r>
      <w:r>
        <w:rPr>
          <w:sz w:val="24"/>
          <w:szCs w:val="24"/>
        </w:rPr>
        <w:t>«Заказчик»</w:t>
      </w:r>
      <w:r>
        <w:rPr>
          <w:color w:val="000000"/>
          <w:spacing w:val="1"/>
          <w:sz w:val="24"/>
          <w:szCs w:val="24"/>
        </w:rPr>
        <w:t xml:space="preserve"> выплачивает </w:t>
      </w:r>
      <w:r>
        <w:rPr>
          <w:color w:val="000000"/>
          <w:spacing w:val="-1"/>
          <w:sz w:val="24"/>
          <w:szCs w:val="24"/>
        </w:rPr>
        <w:t>«Исполнителю» пеню в размере 0,1 % от ежемесячной суммы подлежащей уплате за каждый день просрочки исполнения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4.2.</w:t>
      </w:r>
      <w:r>
        <w:rPr>
          <w:sz w:val="24"/>
          <w:szCs w:val="24"/>
        </w:rPr>
        <w:t xml:space="preserve"> В случае неисполнения или ненадлежащего исполнения «Исполнителем» своих обязательств по настоящему договору, за исключением случаев, предусмотренных пунктом 7.1 настоящего договора, «Заказчик» вправе потребовать от «Исполнителя» уплаты штрафа в размере 5% от ежемесячной стоимости услуги. Выплата штрафа производится на основании вступившего в законную силу решения суда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Сумма договора  и порядок расчета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мма ежемесячной оплаты услуг «Исполнителя» определяется в соответствии с действующими тарифами, зависит от количества объектов и указывается в Перечне объектов (Приложение № 1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2.Стоимость услуг «Исполнителя» в соответствии со ст. 146 Налогового кодекса Россий</w:t>
      </w:r>
      <w:r>
        <w:rPr>
          <w:color w:val="000000"/>
          <w:spacing w:val="-1"/>
          <w:sz w:val="24"/>
          <w:szCs w:val="24"/>
        </w:rPr>
        <w:t>ской Федерации не облагается НДС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5.3. Оплата услуг «Исполнителя» осуществляется «Заказчиком» </w:t>
      </w:r>
      <w:r>
        <w:rPr>
          <w:color w:val="000000"/>
          <w:spacing w:val="-1"/>
          <w:sz w:val="24"/>
          <w:szCs w:val="24"/>
        </w:rPr>
        <w:t xml:space="preserve">ежемесячно </w:t>
      </w:r>
      <w:r>
        <w:rPr>
          <w:sz w:val="24"/>
          <w:szCs w:val="24"/>
        </w:rPr>
        <w:t>до 10 числа   месяца</w:t>
      </w:r>
      <w:r>
        <w:rPr>
          <w:color w:val="000000"/>
          <w:sz w:val="24"/>
          <w:szCs w:val="24"/>
        </w:rPr>
        <w:t xml:space="preserve">, следующего за расчетным, </w:t>
      </w:r>
      <w:r>
        <w:rPr>
          <w:sz w:val="24"/>
          <w:szCs w:val="24"/>
        </w:rPr>
        <w:t>путем перечисления указанных в Перечне объектов (Приложение № 1) денежных сумм на расчетный счет «Исполнителя» на основании выставленных счетов (счет – фактур) и акта об оказании услуг. Оплата по договору  осуществляется в российских рублях в наличной или безналичной форме.</w:t>
      </w:r>
    </w:p>
    <w:p>
      <w:pPr>
        <w:pStyle w:val="23"/>
        <w:spacing w:lineRule="auto" w:line="240" w:before="0" w:after="0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4. Обязательства по оплате считаются исполненными в день поступления денежных средств </w:t>
      </w:r>
      <w:r>
        <w:rPr>
          <w:color w:val="000000"/>
          <w:spacing w:val="-1"/>
          <w:sz w:val="24"/>
          <w:szCs w:val="24"/>
        </w:rPr>
        <w:t>на расчетный счет «Исполнителя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5.5.</w:t>
      </w:r>
      <w:r>
        <w:rPr>
          <w:sz w:val="24"/>
          <w:szCs w:val="24"/>
        </w:rPr>
        <w:t xml:space="preserve"> Если «Заказчик» произвел платеж, сумма которого недостаточна для погашения денежного обязательства полностью, то в первую очередь погашается задолженность за наиболее ранний месяц. При оплате за конкретный месяц в первую очередь погашается задолженность за фактически оказанные услуги за указанный «Заказчиком» месяц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6. В случае превышения сумм, выплаченных </w:t>
      </w:r>
      <w:r>
        <w:rPr>
          <w:sz w:val="24"/>
          <w:szCs w:val="24"/>
        </w:rPr>
        <w:t>«Заказчиком»</w:t>
      </w:r>
      <w:r>
        <w:rPr>
          <w:color w:val="000000"/>
          <w:spacing w:val="-1"/>
          <w:sz w:val="24"/>
          <w:szCs w:val="24"/>
        </w:rPr>
        <w:t xml:space="preserve">, над стоимостью оказанных услуг, </w:t>
      </w:r>
      <w:r>
        <w:rPr>
          <w:color w:val="000000"/>
          <w:sz w:val="24"/>
          <w:szCs w:val="24"/>
        </w:rPr>
        <w:t>сумма этого превышения засчитывается в счет предстоящих платеже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5.7. В случае, когда «Исполнитель» </w:t>
      </w:r>
      <w:r>
        <w:rPr>
          <w:sz w:val="24"/>
          <w:szCs w:val="24"/>
        </w:rPr>
        <w:t xml:space="preserve">договора </w:t>
      </w:r>
      <w:r>
        <w:rPr>
          <w:color w:val="000000"/>
          <w:sz w:val="24"/>
          <w:szCs w:val="24"/>
        </w:rPr>
        <w:t>лишен возможности выполнять свои обязатель</w:t>
      </w:r>
      <w:r>
        <w:rPr>
          <w:color w:val="000000"/>
          <w:spacing w:val="3"/>
          <w:sz w:val="24"/>
          <w:szCs w:val="24"/>
        </w:rPr>
        <w:t xml:space="preserve">ства по настоящему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3"/>
          <w:sz w:val="24"/>
          <w:szCs w:val="24"/>
        </w:rPr>
        <w:t xml:space="preserve">(неисправность телефонной линии, неисправность средств сигнализации и </w:t>
      </w:r>
      <w:r>
        <w:rPr>
          <w:color w:val="000000"/>
          <w:spacing w:val="1"/>
          <w:sz w:val="24"/>
          <w:szCs w:val="24"/>
        </w:rPr>
        <w:t>канала передачи тревожного извещения, отключение электроэнергии (если нет резервного ис</w:t>
      </w:r>
      <w:r>
        <w:rPr>
          <w:color w:val="000000"/>
          <w:sz w:val="24"/>
          <w:szCs w:val="24"/>
        </w:rPr>
        <w:t>точника питания), замена пультового оборудования и т.п.), оплата за услуги не взимается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арифы на оказываемые полицией услуги по охране объектов подлежат ежегодному увеличению на уровень инфляции с учетом требований федерального закона о федеральном бюджете на очередной финансовый год и плановый период.</w:t>
      </w:r>
      <w:r>
        <w:rPr>
          <w:sz w:val="24"/>
          <w:szCs w:val="24"/>
        </w:rPr>
        <w:t xml:space="preserve"> При изменении тарифов на оказываемые услуги оформляется новый Перечень объектов (Приложение №1), являющий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есогласии «Заказчика» с изменением тарифов на оказываемые услуги, он письменно ставит об этом в известность «Исполнителя» в течение 3 дней с момента получения уведомления об изменении тарифов. Письменный отказ «Заказчика» от оплаты услуг по новым тарифам является основанием к расторжению договора «Исполнителем» в односторонне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по истечении 3 дней с момента письменного уведомления «Исполнителем» «Заказчика» об изменении тарифов «Заказчик» продолжает пользоваться услугами, предоставляемыми «Исполнителем» в соответствии с настоящим договором, то новый тариф считается автоматически принятым.</w:t>
      </w:r>
    </w:p>
    <w:p>
      <w:pPr>
        <w:pStyle w:val="23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чета (счет – фактуры) и акты об оказании услуг «Заказчик» получает самостоятельно у «Исполнителя». «Заказчик» вправе согласовать с «Исполнителем» иной способ получения счетов (счет – фактур) и актов об оказании услуг, оформив письменное заявление с указанием почтового индекса и адреса доставки. При наличии заявления счета (счет – фактуры) и акты об оказании услуг направляются простым почтовым отправлением по адресу, указанному в заявлении «Заказчика»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10. </w:t>
      </w:r>
      <w:r>
        <w:rPr>
          <w:sz w:val="24"/>
          <w:szCs w:val="24"/>
        </w:rPr>
        <w:t>Платежи за дополнительные услуги, оказываемые в ходе исполнения обязательств по настоящему договору, не включены в сумму ежемесячной стоимости услуг «Исполнителя». Указанные платежи подлежат оплате «Заказчиком» в течение 10 дней с момента получения счета (счет – фактуры) и акта оказания услуг в размере действующих тарифов.</w:t>
      </w:r>
    </w:p>
    <w:p>
      <w:pPr>
        <w:pStyle w:val="Normal"/>
        <w:shd w:fill="FFFFFF" w:val="clear"/>
        <w:ind w:left="3830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3830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6. Форс-мажор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личие форс-мажорных обстоятельств (обстоятельств непреодолимой силы, непредви</w:t>
      </w:r>
      <w:r>
        <w:rPr>
          <w:color w:val="000000"/>
          <w:sz w:val="24"/>
          <w:szCs w:val="24"/>
        </w:rPr>
        <w:t xml:space="preserve">денных, неконтролируемых, непредсказуемых, делающих исполнение условий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2"/>
          <w:sz w:val="24"/>
          <w:szCs w:val="24"/>
        </w:rPr>
        <w:t xml:space="preserve"> невозможными, а именно: природных (стихийных) явлений, некоторых обстоятельств </w:t>
      </w:r>
      <w:r>
        <w:rPr>
          <w:color w:val="000000"/>
          <w:sz w:val="24"/>
          <w:szCs w:val="24"/>
        </w:rPr>
        <w:t xml:space="preserve">общественной жизни (военные действия), в которых непосредственно либо косвенно участвует </w:t>
      </w:r>
      <w:r>
        <w:rPr>
          <w:color w:val="000000"/>
          <w:spacing w:val="1"/>
          <w:sz w:val="24"/>
          <w:szCs w:val="24"/>
        </w:rPr>
        <w:t xml:space="preserve">сторон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1"/>
          <w:sz w:val="24"/>
          <w:szCs w:val="24"/>
        </w:rPr>
        <w:t>, изменений в текущем законодательстве или других незави</w:t>
      </w:r>
      <w:r>
        <w:rPr>
          <w:color w:val="000000"/>
          <w:sz w:val="24"/>
          <w:szCs w:val="24"/>
        </w:rPr>
        <w:t xml:space="preserve">сящих от сторон обстоятельств), возникших после заключения «Сторонами»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4"/>
          <w:sz w:val="24"/>
          <w:szCs w:val="24"/>
        </w:rPr>
        <w:t xml:space="preserve">, либо вытекающих из существа </w:t>
      </w:r>
      <w:r>
        <w:rPr>
          <w:sz w:val="24"/>
          <w:szCs w:val="24"/>
        </w:rPr>
        <w:t>договора</w:t>
      </w:r>
      <w:r>
        <w:rPr>
          <w:color w:val="000000"/>
          <w:spacing w:val="4"/>
          <w:sz w:val="24"/>
          <w:szCs w:val="24"/>
        </w:rPr>
        <w:t xml:space="preserve">, равно как и в ходе исполнения «Сторонами» </w:t>
      </w:r>
      <w:r>
        <w:rPr>
          <w:color w:val="000000"/>
          <w:sz w:val="24"/>
          <w:szCs w:val="24"/>
        </w:rPr>
        <w:t xml:space="preserve">принятых на себя обязательств, которые какая-либо из «Сторон» не могла предвидеть или предотвратить доступными и посильными средствами, освобождает эту «Сторону» от ответственности за невыполнение или ненадлежащее выполнение взятых обязательств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2. Срок исполнения «Сторонами» обязательств по настоящему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-1"/>
          <w:sz w:val="24"/>
          <w:szCs w:val="24"/>
        </w:rPr>
        <w:t xml:space="preserve">отодвигается на срок </w:t>
      </w:r>
      <w:r>
        <w:rPr>
          <w:color w:val="000000"/>
          <w:spacing w:val="1"/>
          <w:sz w:val="24"/>
          <w:szCs w:val="24"/>
        </w:rPr>
        <w:t>действия таких обстоятельств, но не более, чем на 30 дней. По истечении этого срока «Сторо</w:t>
      </w:r>
      <w:r>
        <w:rPr>
          <w:color w:val="000000"/>
          <w:spacing w:val="-1"/>
          <w:sz w:val="24"/>
          <w:szCs w:val="24"/>
        </w:rPr>
        <w:t xml:space="preserve">ны» проводят переговоры о дальнейшей судьбе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 «Сторона», для которой выполнение обязательств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3"/>
          <w:sz w:val="24"/>
          <w:szCs w:val="24"/>
        </w:rPr>
        <w:t xml:space="preserve"> стало невоз</w:t>
      </w:r>
      <w:r>
        <w:rPr>
          <w:color w:val="000000"/>
          <w:sz w:val="24"/>
          <w:szCs w:val="24"/>
        </w:rPr>
        <w:t>можным вследствие наступления обстоятельств непреодолимой силы, должна проинформировать другую «Сторону» о наступлении таких обстоятельств в течение 3-х дней.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color w:val="000000"/>
          <w:spacing w:val="9"/>
          <w:sz w:val="24"/>
          <w:szCs w:val="24"/>
        </w:rPr>
        <w:t>7. Дополнительные условия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7.1 </w:t>
      </w:r>
      <w:r>
        <w:rPr>
          <w:sz w:val="24"/>
          <w:szCs w:val="24"/>
        </w:rPr>
        <w:t>«Исполнитель» освобождается от выполнения обязательств по настоящему договору в случае, если возникли причины, препятствующие их осуществлению (неисправность телефонной линии, неисправность средств сигнализации и канала передачи тревожного извещения, отключение электроэнергии, замена пультового оборудования и другие аналогичные технические причины), не включения или несообщения «Заказчиком» о неисправности тревожной сигнализации, приостановления действия договора, и в других не зависящих от «Исполнителя» случаях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7.2. </w:t>
      </w:r>
      <w:r>
        <w:rPr>
          <w:sz w:val="24"/>
          <w:szCs w:val="24"/>
        </w:rPr>
        <w:t>В случае нарушения «Заказчиком» сроков оплаты услуг «Исполнитель» имеет право с 11 числа месяца, следующего за месяцем, в котором оказана услуга, без предупреждения в одностороннем порядке приостановить оказание услуг по настоящему договору и возобновить оказание услуг после погашения всех видов задолженности перед «Исполнителем». Данное условие договора является предупреждением «Заказчика» о возможности отключения средств тревожной сигнализации в случае нарушения им сроков оплаты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color w:val="000000"/>
          <w:sz w:val="24"/>
          <w:szCs w:val="24"/>
        </w:rPr>
        <w:t>7.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 всём ином, не урегулированном настоящим </w:t>
      </w:r>
      <w:r>
        <w:rPr>
          <w:sz w:val="24"/>
          <w:szCs w:val="24"/>
        </w:rPr>
        <w:t>договором</w:t>
      </w:r>
      <w:r>
        <w:rPr>
          <w:color w:val="000000"/>
          <w:sz w:val="24"/>
          <w:szCs w:val="24"/>
        </w:rPr>
        <w:t>, стороны руководствуются дей</w:t>
      </w:r>
      <w:r>
        <w:rPr>
          <w:color w:val="000000"/>
          <w:spacing w:val="-1"/>
          <w:sz w:val="24"/>
          <w:szCs w:val="24"/>
        </w:rPr>
        <w:t>ствующим законодательством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7.4. </w:t>
      </w:r>
      <w:r>
        <w:rPr>
          <w:sz w:val="24"/>
          <w:szCs w:val="24"/>
        </w:rPr>
        <w:t>«Исполнитель» имеет право приостановить действие договора, о чем стороны ставятся в известность по телефону (телефонограммой) либо в письменном виде,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1. при возникновении между собственниками (арендатором и арендодателем) объекта и третьими лицами, учредителями юридического лица споров о праве собственности, пользования и управлением имуществом, являющегося объектом охраны, до принятия окончательного ре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2. отказа «Заказчика» от ремонта или замены средств сигнализации при невозможности ее дальнейшей эксплуатации, а также несоблюдения сроков ремонта  или замены, установленных в акт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3. возбуждение Арбитражным судом в отношении «Заказчика» дела о признании его несостоятельным (банкротом), начало процедуры реорганизации (ликвидации) «Заказчик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4. отсутствие у «Заказчика» договора на техническое обслуживание либо его расторжение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7.5. «Заказчик» имеет право в любое время приостановить действие настоящего договора (без его расторжения) на срок не более 3-х месяцев. О своем намерении приостановить действие договора «Заказчик» должен письменно уведомить «Исполнителя» не менее чем за три дня до даты приостановления оказания услуг по договору. В противном случае оказания услуг по договору будет приостановлено в трехдневный срок с момента поступления от «Заказчика» письменного заявления. </w:t>
      </w:r>
    </w:p>
    <w:p>
      <w:pPr>
        <w:pStyle w:val="22"/>
        <w:spacing w:lineRule="auto" w:line="240" w:before="0" w:after="0"/>
        <w:ind w:firstLine="567"/>
        <w:rPr/>
      </w:pPr>
      <w:r>
        <w:rPr>
          <w:sz w:val="24"/>
          <w:szCs w:val="24"/>
        </w:rPr>
        <w:t>3-х месячный  срок может быть продлен по заявлению «Заказчика», но не более 3-х раз в год. Возобновление оказания услуг осуществляется по письменному заявлению «Заказчика»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Если по истечении установленного срока от «Заказчика» не поступило заявление о возобновлении оказания услуг по договору, «Исполнитель» имеет право расторгнуть договор в одностороннем порядк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6. Стороны принимают «антикоррупционную оговорку», указанную в Приложении №___ к договору.</w:t>
      </w:r>
    </w:p>
    <w:p>
      <w:pPr>
        <w:pStyle w:val="22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Действие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1.Срок действия настоящего договора  устанавливается с « 01 </w:t>
      </w:r>
      <w:r>
        <w:rPr>
          <w:color w:val="000000"/>
          <w:sz w:val="24"/>
          <w:szCs w:val="24"/>
        </w:rPr>
        <w:t>» января 2016</w:t>
      </w:r>
      <w:r>
        <w:rPr>
          <w:color w:val="000000"/>
          <w:spacing w:val="-3"/>
          <w:sz w:val="24"/>
          <w:szCs w:val="24"/>
        </w:rPr>
        <w:t xml:space="preserve"> года  </w:t>
      </w:r>
      <w:r>
        <w:rPr>
          <w:color w:val="000000"/>
          <w:spacing w:val="-6"/>
          <w:sz w:val="24"/>
          <w:szCs w:val="24"/>
        </w:rPr>
        <w:t>по   «31</w:t>
      </w:r>
      <w:r>
        <w:rPr>
          <w:color w:val="000000"/>
          <w:sz w:val="24"/>
          <w:szCs w:val="24"/>
        </w:rPr>
        <w:t>» декабря  2016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2.При досрочном расторжении </w:t>
      </w:r>
      <w:r>
        <w:rPr>
          <w:sz w:val="24"/>
          <w:szCs w:val="24"/>
        </w:rPr>
        <w:t>договора</w:t>
      </w:r>
      <w:r>
        <w:rPr>
          <w:color w:val="000000"/>
          <w:spacing w:val="5"/>
          <w:sz w:val="24"/>
          <w:szCs w:val="24"/>
        </w:rPr>
        <w:t xml:space="preserve">, заинтересованная сторона обязана письменно </w:t>
      </w:r>
      <w:r>
        <w:rPr>
          <w:color w:val="000000"/>
          <w:spacing w:val="-1"/>
          <w:sz w:val="24"/>
          <w:szCs w:val="24"/>
        </w:rPr>
        <w:t>предупредить об этом другую сторону не менее чем за 15 дней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 «Исполнитель» вправе в одностороннем порядке расторгнуть  действие настоящего договора письменно уведомив «Заказчика» за 10 дней до расторжения договора в следующих в случаях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8.3.1. неуплаты «Заказчиком» услуг «Исполнителя»  свыше двух месяцев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8.3.2. систематического нарушения (три и более раз) «Заказчиком» условий настоящего договора в течение срока его действия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3. в случае возникновения организационных или технических причин, препятствующих «Исполнителю» в осуществлении взятых на себя обязательств (ликвидация пункта централизованного наблюдения, смена номера телефона, задействованного для передачи тревожного извещения, переключение телефона на спаренную линию или обратное и т.п.)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4. отсутствие у «Исполнителя» технической возможности для оказания услуг по настоящему договору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5. прекращение (изменение) у «Заказчика» права владения, пользования или распоряжения на охраняемый объек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6. окончание срока действия договора аренды «Заказчика» на охраняемый объект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7. признание «Заказчика» несостоятельным (банкротом), ликвидация «Заказчика»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4. Все приложения являются неотъемлемой частью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-1"/>
          <w:sz w:val="24"/>
          <w:szCs w:val="24"/>
        </w:rPr>
        <w:t xml:space="preserve"> и вступают в силу </w:t>
      </w:r>
      <w:r>
        <w:rPr>
          <w:color w:val="000000"/>
          <w:sz w:val="24"/>
          <w:szCs w:val="24"/>
        </w:rPr>
        <w:t>одновременно с ним (если иное не предусмотрено в приложении)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8.5. Вс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-1"/>
          <w:sz w:val="24"/>
          <w:szCs w:val="24"/>
        </w:rPr>
        <w:t xml:space="preserve"> имеют силу только в случае их письменного оформления, подписания уполномоченными представителями «Сторон» и содержания прямой ссылки на настоящий </w:t>
      </w:r>
      <w:r>
        <w:rPr>
          <w:sz w:val="24"/>
          <w:szCs w:val="24"/>
        </w:rPr>
        <w:t>до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6. </w:t>
      </w:r>
      <w:r>
        <w:rPr>
          <w:sz w:val="24"/>
          <w:szCs w:val="24"/>
        </w:rPr>
        <w:t>Договор с приложениями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Споры между Сторонами, которые могут возникнуть при исполнении настоящего договора, разрешаются в Арбитражном суде Хабаровского края в соответствии и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Все приложения являются неотъемлемой частью настоящего договора и вступают в силу одновременно с ним (если иное не предусмотрено в приложении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При изменении сведений, содержащихся в приложении к договору, оформляется новое приложение к договору.</w:t>
      </w:r>
    </w:p>
    <w:p>
      <w:pPr>
        <w:pStyle w:val="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Договор с приложениями составлен в 2-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я к договору: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Приложение №1 - Перечень объектов </w:t>
      </w:r>
    </w:p>
    <w:p>
      <w:pPr>
        <w:pStyle w:val="Heading1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ind w:right="-1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Исполнитель»: Федеральное государственное казенное учреждение «Управление вневедомственной охраны Управления Министерства внутренних дел Российской Федерации по Хабаровскому краю»</w:t>
      </w:r>
    </w:p>
    <w:p>
      <w:pPr>
        <w:pStyle w:val="Normal"/>
        <w:tabs>
          <w:tab w:val="clear" w:pos="720"/>
          <w:tab w:val="left" w:pos="5880" w:leader="underscore"/>
        </w:tabs>
        <w:rPr/>
      </w:pPr>
      <w:r>
        <w:rPr>
          <w:bCs/>
          <w:color w:val="000000"/>
          <w:sz w:val="24"/>
          <w:szCs w:val="24"/>
        </w:rPr>
        <w:t>680030, г. Хабаровск, ул. Гоголя,  21а, ИНН 2721195173, КПП 272101001,</w:t>
      </w:r>
    </w:p>
    <w:p>
      <w:pPr>
        <w:pStyle w:val="Normal"/>
        <w:tabs>
          <w:tab w:val="clear" w:pos="720"/>
          <w:tab w:val="left" w:pos="5880" w:leader="underscore"/>
        </w:tabs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ГРН 1122721009388</w:t>
      </w:r>
    </w:p>
    <w:p>
      <w:pPr>
        <w:pStyle w:val="Normal"/>
        <w:shd w:fill="FFFFFF" w:val="clear"/>
        <w:spacing w:lineRule="exact" w:line="247"/>
        <w:rPr/>
      </w:pPr>
      <w:r>
        <w:rPr>
          <w:b/>
          <w:color w:val="000000"/>
          <w:spacing w:val="-10"/>
          <w:sz w:val="24"/>
          <w:szCs w:val="24"/>
        </w:rPr>
        <w:t>МРОВО по г. Комсомольску-на-Амуре – филиал ФГКУ УВО УМВД России  по Хабаровскому краю</w:t>
      </w:r>
    </w:p>
    <w:p>
      <w:pPr>
        <w:pStyle w:val="Normal"/>
        <w:rPr/>
      </w:pPr>
      <w:r>
        <w:rPr>
          <w:color w:val="000000"/>
          <w:spacing w:val="-10"/>
          <w:sz w:val="24"/>
          <w:szCs w:val="24"/>
        </w:rPr>
        <w:t>681000 г. Комсомольск-на-Амуре, ул. Пионерская, 23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>
          <w:spacing w:val="-13"/>
        </w:rPr>
        <w:t>КПП 270343001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47"/>
        <w:rPr>
          <w:color w:val="000000"/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>р/с 401018103000000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Хабаровскому краю г. Хабаровск</w:t>
      </w:r>
    </w:p>
    <w:p>
      <w:pPr>
        <w:pStyle w:val="Normal"/>
        <w:shd w:fill="FFFFFF" w:val="clear"/>
        <w:spacing w:lineRule="exact" w:line="247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БИК 040813001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</w:rPr>
      </w:pPr>
      <w:r>
        <w:rPr>
          <w:spacing w:val="-13"/>
        </w:rPr>
        <w:t>ЛКС 03221А77130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>
          <w:b/>
        </w:rPr>
        <w:t>«Заказчик»:</w:t>
      </w:r>
      <w:r>
        <w:rPr/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Акционерное общество «Дальневосточная распределительная   сетевая компания»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b/>
          <w:sz w:val="24"/>
          <w:szCs w:val="24"/>
        </w:rPr>
        <w:t>АО «ДРСК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75000, РФ, Амурская область, г. Благовещенск, ул.Шевченко,2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НН 2801108200     КПП 272402001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ные реквизиты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/с 4070281000301011325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альневосточный банк ОАО «Сбербанка России» г. Хабаровск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НН 7707083893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ИК 04081360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/с 30101810600000000608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РФ, 680009, Хабаровский край, г. Хабаровск, ул.Промышленная,13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 xml:space="preserve">      </w:t>
      </w:r>
      <w:r>
        <w:rPr/>
        <w:t>«ИСПОЛНИТЕЛЬ»                                                                              «ЗАКАЗЧИК»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Начальник МРОВО</w:t>
        <w:tab/>
        <w:tab/>
        <w:tab/>
        <w:tab/>
        <w:tab/>
        <w:tab/>
        <w:t>Директор филиала АО «ДРСК»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по г. Комсомольску-на-Амуре-</w:t>
        <w:tab/>
        <w:tab/>
        <w:tab/>
        <w:tab/>
        <w:t xml:space="preserve">«Хабаровские электрические сети 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 xml:space="preserve">филиала ФГКУ УВО УМВД России </w:t>
        <w:tab/>
        <w:tab/>
        <w:tab/>
        <w:t>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по Хабаровскому краю</w:t>
        <w:tab/>
        <w:tab/>
        <w:tab/>
        <w:tab/>
        <w:tab/>
        <w:t>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___________________ О.Г. Игнатьев</w:t>
        <w:tab/>
        <w:tab/>
        <w:tab/>
        <w:t>___________________ А.Е. Кузнецов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«__»_______________ 201__ г.</w:t>
        <w:tab/>
        <w:tab/>
        <w:tab/>
        <w:tab/>
        <w:t>«___»_________________ 201__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__</w:t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Договору № _______ от «___»___________20__ г</w:t>
      </w:r>
    </w:p>
    <w:p>
      <w:pPr>
        <w:pStyle w:val="Normal"/>
        <w:keepLines/>
        <w:widowControl/>
        <w:ind w:firstLine="709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keepLines/>
        <w:widowControl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объектов, передаваемых под охрану</w:t>
      </w:r>
    </w:p>
    <w:p>
      <w:pPr>
        <w:pStyle w:val="Normal"/>
        <w:widowControl/>
        <w:autoSpaceDE w:val="true"/>
        <w:ind w:left="5387" w:hanging="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2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2"/>
        <w:gridCol w:w="1170"/>
        <w:gridCol w:w="1913"/>
        <w:gridCol w:w="973"/>
        <w:gridCol w:w="847"/>
        <w:gridCol w:w="931"/>
        <w:gridCol w:w="10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 подстан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Часы работы охра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часов охраны в меся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та за 1 ч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та за охрану за меся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ые отме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ЭТЗ"</w:t>
            </w:r>
            <w:r>
              <w:rPr/>
              <w:t xml:space="preserve">,  35/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Комсомольское шоссе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"Объект-10" ,  </w:t>
            </w:r>
            <w:r>
              <w:rPr/>
              <w:t xml:space="preserve">35/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пос.Чкаловский, Северное шосс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"Западная",  </w:t>
            </w:r>
            <w:r>
              <w:rPr/>
              <w:t xml:space="preserve">35/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-на-Амуре ул.Северное шоссе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Привокзальная"</w:t>
            </w:r>
            <w:r>
              <w:rPr/>
              <w:t>,    110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Магистральное шосс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</w:t>
            </w:r>
            <w:r>
              <w:rPr>
                <w:b/>
                <w:bCs/>
                <w:i/>
                <w:iCs/>
              </w:rPr>
              <w:t>Городская"</w:t>
            </w:r>
            <w:r>
              <w:rPr/>
              <w:t>,   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 Комсомольская, 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"ЛПБ",     </w:t>
            </w:r>
            <w:r>
              <w:rPr/>
              <w:t>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 Хорпинское шоссе, 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"ТН",  </w:t>
            </w:r>
            <w:r>
              <w:rPr/>
              <w:t>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 Совхоз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Красная"</w:t>
            </w:r>
            <w:r>
              <w:rPr/>
              <w:t xml:space="preserve">,   35/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 Крас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Береговая"</w:t>
            </w:r>
            <w:r>
              <w:rPr/>
              <w:t xml:space="preserve">,    110/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 Дзержинского, 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</w:t>
            </w:r>
            <w:r>
              <w:rPr>
                <w:b/>
                <w:bCs/>
                <w:i/>
                <w:iCs/>
              </w:rPr>
              <w:t>ЦОФ"</w:t>
            </w:r>
            <w:r>
              <w:rPr/>
              <w:t>,   110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баровский край Солнечный район, в 100м от центральной обогатительной фабр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</w:t>
            </w:r>
            <w:r>
              <w:rPr>
                <w:b/>
                <w:bCs/>
                <w:i/>
                <w:iCs/>
              </w:rPr>
              <w:t>Горная"</w:t>
            </w:r>
            <w:r>
              <w:rPr/>
              <w:t xml:space="preserve">,   110/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Солнечный район пос.Горный, в 300м от горно-обогатительной фабр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"Ручей",  </w:t>
            </w:r>
            <w:r>
              <w:rPr/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Солнечный район 6,5 км по а/трассе Солнечный-Комсомольс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Хурба"</w:t>
            </w:r>
            <w:r>
              <w:rPr/>
              <w:t>,  110/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ский край пос.Хурба ул. Дачная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Северная"</w:t>
            </w:r>
            <w:r>
              <w:rPr/>
              <w:t>,    110/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,  юго-восточнее квартала им.Попова, радиоцент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"Б",   </w:t>
            </w:r>
            <w:r>
              <w:rPr/>
              <w:t xml:space="preserve">  35/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Культурная. 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"Байкальская",  </w:t>
            </w:r>
            <w:r>
              <w:rPr/>
              <w:t xml:space="preserve"> 110/35/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-вск кр/суточ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мсомольск-на-Амуре ул.Водонасосная,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387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__</w:t>
      </w:r>
    </w:p>
    <w:p>
      <w:pPr>
        <w:pStyle w:val="Normal"/>
        <w:widowControl/>
        <w:autoSpaceDE w:val="true"/>
        <w:ind w:left="5387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Договору № _______ от «___»___________20__ г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случае если представитель/представители «Стороны 1» в ходе исполнения настоящего Договора склоняют «Сторону 2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widowControl/>
        <w:numPr>
          <w:ilvl w:val="2"/>
          <w:numId w:val="2"/>
        </w:numPr>
        <w:autoSpaceDE w:val="true"/>
        <w:spacing w:lineRule="auto" w:line="276" w:before="0" w:after="200"/>
        <w:ind w:left="0" w:firstLine="709"/>
        <w:jc w:val="both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widowControl/>
        <w:numPr>
          <w:ilvl w:val="2"/>
          <w:numId w:val="2"/>
        </w:numPr>
        <w:autoSpaceDE w:val="true"/>
        <w:spacing w:lineRule="auto" w:line="276" w:before="0" w:after="200"/>
        <w:ind w:left="0" w:firstLine="709"/>
        <w:jc w:val="both"/>
        <w:rPr/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2"/>
          <w:numId w:val="2"/>
        </w:numPr>
        <w:autoSpaceDE w:val="true"/>
        <w:spacing w:lineRule="auto" w:line="276" w:before="0" w:after="200"/>
        <w:ind w:left="0" w:firstLine="709"/>
        <w:jc w:val="both"/>
        <w:rPr/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91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 контраген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/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/_____________</w:t>
            </w:r>
          </w:p>
        </w:tc>
      </w:tr>
    </w:tbl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76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Calibri"/>
    </w:rPr>
  </w:style>
  <w:style w:type="character" w:styleId="WW8Num4z2">
    <w:name w:val="WW8Num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708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color w:val="000000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59" w:before="0" w:after="240"/>
      <w:jc w:val="center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34:00Z</dcterms:created>
  <dc:creator>1</dc:creator>
  <dc:description/>
  <cp:keywords/>
  <dc:language>en-US</dc:language>
  <cp:lastModifiedBy>Сметанникова Ирина Владимировна</cp:lastModifiedBy>
  <cp:lastPrinted>2014-12-08T15:24:00Z</cp:lastPrinted>
  <dcterms:modified xsi:type="dcterms:W3CDTF">2015-09-28T22:41:00Z</dcterms:modified>
  <cp:revision>8</cp:revision>
  <dc:subject/>
  <dc:title>  </dc:title>
</cp:coreProperties>
</file>