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756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6.11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Медицинский осмотр работников (периодический г. Алдан и п. Н. Куранах)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от 16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Медицинский осмотр работников (периодический г. Алдан и п. Н. Куранах)</w:t>
      </w:r>
      <w:r>
        <w:rPr>
          <w:sz w:val="26"/>
          <w:szCs w:val="26"/>
        </w:rPr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701 541,9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БУ Алданская центральная районная больниц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756  р. 9.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1-16T09:06:00Z</cp:lastPrinted>
  <dcterms:modified xsi:type="dcterms:W3CDTF">2015-11-17T00:17:00Z</dcterms:modified>
  <cp:revision>70</cp:revision>
  <dc:subject/>
  <dc:title/>
</cp:coreProperties>
</file>