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0"/>
        </w:rPr>
      </w:pPr>
      <w:r>
        <w:rPr>
          <w:rFonts w:eastAsia="Calibri"/>
          <w:sz w:val="26"/>
          <w:szCs w:val="26"/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6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color w:val="000000"/>
          <w:sz w:val="14"/>
        </w:rPr>
      </w:pPr>
      <w:r>
        <w:rPr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ул. Театральная, 179, г. Благовещенск, 675003, Россия Тел: (4162) 399-359; Факс (4162) 399-289;</w:t>
      </w:r>
    </w:p>
    <w:p>
      <w:pPr>
        <w:pStyle w:val="Normal"/>
        <w:jc w:val="center"/>
        <w:rPr/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5025"/>
      </w:tblGrid>
      <w:tr>
        <w:trPr/>
        <w:tc>
          <w:tcPr>
            <w:tcW w:w="50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А.Г. Кривобо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«___» ___________________ 2015г.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shd w:fill="FFFFFF" w:val="clear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Кадастровые работы по уточнению границ земельных участков и внесению изменений в кадастровом учете объектов капитального строительства (изготовление технических планов с постановкой ОКС на кадастровый учет), установление границ охранных зон на ЭСК 10/0,4 кВ с. Ивановка Амурской области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Цель работы</w:t>
      </w:r>
      <w:r>
        <w:rPr>
          <w:b/>
          <w:bCs/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Ц</w:t>
      </w:r>
      <w:r>
        <w:rPr>
          <w:sz w:val="26"/>
          <w:szCs w:val="26"/>
        </w:rPr>
        <w:t>елью работы являетс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ка на государственный кадастровый учет земельных участков, расположенных под опорами ВЛ-10/0,4 кВ, ТП-10/0,4 к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ка на государственный кадастровый учет (уточнение технических характеристик) ВЛ-10 с комплексом ТП-10/0,4 кВ указанных в перечне объекто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6"/>
          <w:szCs w:val="26"/>
        </w:rPr>
      </w:pPr>
      <w:r>
        <w:rPr>
          <w:sz w:val="26"/>
          <w:szCs w:val="26"/>
        </w:rPr>
        <w:t>постановка на государственный кадастровый учет ВЛ-0,4 кВ с. Ивановка, указанных в перечне объектов, единым объектом капитального строительства (ОКС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ление границ охранных зон объектов электросетевого хозяйства АО «ДРСК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8"/>
          <w:szCs w:val="28"/>
        </w:rPr>
      </w:pPr>
      <w:r>
        <w:rPr>
          <w:sz w:val="26"/>
          <w:szCs w:val="26"/>
        </w:rPr>
        <w:t>получение кадастровых паспортов на земельные участки и объекты недвижимост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учение выписки с указанием кадастровых номеров границ охранных зон ВЛ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объектов, по которым необходимо провести комплекс кадастровых работ, в объеме, содержащемся во 2 разделе: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417"/>
        <w:gridCol w:w="2977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еречень ВЛ-0,4 кВ по которым необходимо выполнить кадастров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bookmarkStart w:id="0" w:name="OLE_LINK5"/>
            <w:bookmarkEnd w:id="0"/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ВЛ-0,4 кВ, количество опор, инв. номер ВЛ-0,4 кВ по бух. уч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питания ВЛ-0,4 кВ от ТП 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в.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П по бух.уче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OLE_LINK4"/>
            <w:bookmarkStart w:id="2" w:name="OLE_LINK3"/>
            <w:bookmarkStart w:id="3" w:name="OLE_LINK2"/>
            <w:bookmarkStart w:id="4" w:name="OLE_LINK1"/>
            <w:bookmarkStart w:id="5" w:name="OLE_LINK6"/>
            <w:bookmarkEnd w:id="1"/>
            <w:bookmarkEnd w:id="2"/>
            <w:bookmarkEnd w:id="3"/>
            <w:bookmarkEnd w:id="4"/>
            <w:bookmarkEnd w:id="5"/>
            <w:r>
              <w:rPr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132 км., 4 опоры, </w:t>
            </w: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006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231 км., 8 опоры, </w:t>
            </w: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0066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01 км., 1 опора, </w:t>
            </w: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006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9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6 км., 18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96 км., 13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94 км., 19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98 км., 7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6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3 км., 14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2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32 км., 5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6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64 км., 9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1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066 км., 3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6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04 км., 2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0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64 км., 9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6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015 км., 1 опора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9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96 км., 13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28 км., 17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3 км., 7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9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28 км., 17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1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61 км., 18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3 км., 11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29 км., 14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6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97 км., 10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7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97 км., 10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8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3 км., 14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9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63 км., 12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0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94 км., 19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726 км., 23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155 км., 4 опоры, А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00633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759 км., 26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1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95 км., 16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31 км., 8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97 км., 10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726 км., 23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64 км., 9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6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015 км., 1 опора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6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98 км., 7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6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066 км., 3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3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066 км., 3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1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759 км., 32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29 км., 14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3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95 км., 16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94 км., 19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858 км., 27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95 км., 16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5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661 км., 18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98 км., 7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157 км., 3 опоры, Постановка на баланс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94 км., 19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06 км., 2 опоры, А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00546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03 км., 1 опора, А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00623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32 км., 5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28 км., 17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28 км., 17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07 км., 2 опоры Постановка на баланс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09 км., 2 опоры, Постановка на баланс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31 км., 8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31 км., 8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63 км., 12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033 км., 2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31 км., 7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5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32 км., 5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6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95 км., 16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7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65 км., 6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9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65 км., 6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0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617 км., 11 опор, Постановка на бала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0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94 км., 19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4 км., 10 опор, А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00440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759 км., 24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066 км., 3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17 км., 4 опоры, Постановка на бала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2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3 км., 11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98 км., 7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96 км., 13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65 км., 6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29 км., 14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94 км., 19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97 км., 10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63 км., 12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94 км., 19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1,089 км., 34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97 км., 10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94 км., 19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63 км., 12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94 км., 19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04 км., 1 опора, А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00553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65 км., 6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61 км., 18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99 км., 31 опора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957 км., 30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66 км., 21 опора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97 км., 10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5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29 км., 14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3 км., 11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3 км., 11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32 км., 5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29 км., 14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95 км., 16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28 км., 17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66 км., 3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32 км., 5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32 км., 5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96 км., 13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65 км., 6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35 км., 3 опоры, Постановка на баланс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5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98 км., 7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6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31 км., 8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7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32 км., 5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7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04 км., 1 опора, Постановка на баланс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8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31 км., 8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 км., 4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6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3 км., 11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63 км., 12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066 км., 3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627 км., 20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04 км., 1 опора, А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00636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042 км., 1 опора, Постановка на баланс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7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066 км., 3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8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28 км., 17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97 км., 10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-1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045 км., 2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31 км., 8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3 км., 11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97 км., 10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32 км., 5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29 км., 13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62 км., 15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31 км., 8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96 км., 13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3 км., 11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97 км., 10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97 км., 10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64 км., 9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5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65 км., 6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6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94 км., 19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97 км., 10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35 км., 11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96 км., 13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95 км., 16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65 км., 6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08 км., 2 опоры, А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0045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63 км., 12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035 км., 2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96 км., 13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64 км., 9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 км., 4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31 км., 8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5 км., 11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63 км., 12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5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19 км., 6 опор, А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00546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6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1 км.,  Постановка на бала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97 км., 10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 км., 4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04 км., 2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5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97 км., 10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5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17 км., 8 опор, А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0055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7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98 км., 7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66 км., 21 опора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31 км., 8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63 км., 12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66 км., 21 опора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033 км., 3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31 км., 8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29 км., 14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65 км., 5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792 км., 24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95 км., 16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03 км., 1 опора, Постановка на баланс 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97 км., 10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95 км., 16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95 км., 16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96 км., 13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04 км., 1 опора, Постановка на баланс 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64 км., 9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825 км., 26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792 км., 25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66 км., 21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09 км., 2 опоры Постановка на баланс 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675 км., 6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035 км., 2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97 км., 10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035 км., 1 опора, Постановка на бала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627 км., 20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825 км., 26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95 км., 16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04 км., 1 опора, Постановка на бала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3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94 км., 19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29 км., 13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3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594 км., 23 опоры, А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00288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495 км., 16 опор, А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00288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825 км., 26 опор, А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00288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35 км., 11 опор, А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0028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9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62 км., 15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28 км., 17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98 км., 7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3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28 км., 17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97 км., 10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5 км., 11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64 км., 9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0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61 км., 18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29 км., 14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62 км., 15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759 км., 24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2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31 км., 8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29 км., 14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3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98 км., 7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627 км., 20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61 км., 18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13 км., 4 опоры, Постановка на бала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1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62 км., 15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94 км., 19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96 км., 13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3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42 км., 11 опор, А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00533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41 км., 11 опор, А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00533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5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495 км., 16 опор, А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0053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03 км., 1 опора, Постановка на бала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42 км., 12 опор, А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00612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32 км., 10 опор, А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006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ВЛ-,4 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ind w:left="-142" w:hanging="0"/>
        <w:rPr>
          <w:color w:val="000000"/>
        </w:rPr>
      </w:pPr>
      <w:r>
        <w:rPr>
          <w:color w:val="000000"/>
        </w:rPr>
        <w:t>Перечень ВЛ-10 кВ, ТП-10/0,4 кВ по которым необходимо выполнить кадастровые работ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233"/>
        <w:gridCol w:w="3402"/>
        <w:gridCol w:w="2127"/>
        <w:gridCol w:w="255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в. Номер по бух. уч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испетчерское 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тяженность, количество оп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№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ТП подлежащие учету в составе государственного учета ОКС ВЛ-10 кВ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3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кВ Ф-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С 110/35/10 «Ивановка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6,38 км., 207 опор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59, 01-10, 01-52, 01-22, 01-24, 01-66, 01-64, 01-68, 01-73, 01-69, 01-7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807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808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809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00612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78 км., 16 опор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00661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02 км., 1 опор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Л-10 кВ Ф-14 ПС 110/35/10 «Иванов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8,03 км., 131 опо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47, 01-34, 01-48, 01-39, 01-50, 01-49, 01-60, 01-53, 01-54, 01-55, 01-6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Л-10 кВ Ф-16 ПС 110/35/10 «Иванов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9,98 км., 198 оп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57, 01-11, 01-3, 01-25, 01-19, 01-13, 01-38, 01-37, 01-35, 01-17, 01-43, 01-44, 01-45, 01-70, 01-46, 01-4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7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Л-10 кВ Ф-26 (ранее числился Ф-2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 110/35/10 «Иванов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10,9 км., 196 оп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31, 01-36, 01-58, 01-29, 01-28, 01-56, 01-62, 01-40, 01-27, 01-4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Л-10 кВ Ф-1 РП-10 «Кирзаво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7 км., 11 оп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6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кВ Ф-24 ПС 110/35/10 «Иванов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201 км., 7 оп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-1, 01-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кВ Ф-20 ПС 110/35/10 «Иванов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14,3 км., 203 опо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8, 01-14, 01-16, 01-7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5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кВ Ф-12 РП-10 «Кирзаво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9,3 км., 122 опо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5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Л-10 кВ Ф-11 РП-10 «Кирзаво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1,4 км., 19 оп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4, 01-5, 01-6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7, 01-15</w:t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Общая протяженность по ВЛ-10 к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62,09 км</w:t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Общее количество ТП – 10/0,4 к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1 шт.</w:t>
            </w:r>
          </w:p>
        </w:tc>
      </w:tr>
    </w:tbl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Содержание работ:</w:t>
      </w:r>
    </w:p>
    <w:p>
      <w:pPr>
        <w:pStyle w:val="Style25"/>
        <w:widowControl/>
        <w:tabs>
          <w:tab w:val="left" w:pos="709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1. Изучение, подбор необходимых документов для подготовки геодезических измерений: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1. р</w:t>
      </w:r>
      <w:r>
        <w:rPr>
          <w:color w:val="000000"/>
          <w:sz w:val="26"/>
          <w:szCs w:val="26"/>
        </w:rPr>
        <w:t>екогносцировка геодезических пунктов и пунктов опорной межевой сети</w:t>
      </w:r>
      <w:r>
        <w:rPr>
          <w:rStyle w:val="FontStyle36"/>
          <w:sz w:val="26"/>
          <w:szCs w:val="26"/>
        </w:rPr>
        <w:t>;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2. изучение и подбор опорно-межевой сети в районе проведения работ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3. получение данных кадастра объектов недвижимости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4. получение документации по планировке территории, иных исходных материалов и данных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5. изучение исходной документации и материалов, иной правовой документации</w:t>
      </w:r>
      <w:r>
        <w:rPr>
          <w:rStyle w:val="FontStyle36"/>
          <w:sz w:val="26"/>
          <w:szCs w:val="26"/>
        </w:rPr>
        <w:t>.</w:t>
      </w:r>
    </w:p>
    <w:p>
      <w:pPr>
        <w:pStyle w:val="Normal"/>
        <w:shd w:fill="FFFFFF" w:val="clear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 xml:space="preserve">2.2. </w:t>
      </w:r>
      <w:r>
        <w:rPr>
          <w:b/>
          <w:bCs/>
          <w:color w:val="000000"/>
          <w:sz w:val="26"/>
          <w:szCs w:val="26"/>
        </w:rPr>
        <w:t>Требования к проведению работ и использованию нормативных документов</w:t>
      </w:r>
      <w:r>
        <w:rPr>
          <w:rStyle w:val="FontStyle32"/>
          <w:sz w:val="26"/>
          <w:szCs w:val="26"/>
        </w:rPr>
        <w:t>: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left="284" w:firstLine="283"/>
        <w:rPr>
          <w:rStyle w:val="FontStyle36"/>
          <w:bCs/>
          <w:sz w:val="26"/>
          <w:szCs w:val="26"/>
        </w:rPr>
      </w:pPr>
      <w:r>
        <w:rPr>
          <w:rStyle w:val="FontStyle36"/>
          <w:sz w:val="26"/>
          <w:szCs w:val="26"/>
        </w:rPr>
        <w:t>2.2.1. обследование пунктов ГГС и создание опорной межевой сети.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left="284" w:firstLine="283"/>
        <w:rPr/>
      </w:pPr>
      <w:r>
        <w:rPr>
          <w:rStyle w:val="FontStyle36"/>
          <w:b/>
          <w:i/>
          <w:sz w:val="26"/>
          <w:szCs w:val="26"/>
        </w:rPr>
        <w:t>2.2.2. геодезические измерения выполнить по каждой опоре и трансформаторной подстанции</w:t>
      </w:r>
      <w:r>
        <w:rPr>
          <w:rStyle w:val="FontStyle36"/>
          <w:b/>
          <w:i/>
          <w:sz w:val="26"/>
          <w:szCs w:val="26"/>
          <w:u w:val="single"/>
        </w:rPr>
        <w:t xml:space="preserve"> </w:t>
      </w:r>
      <w:r>
        <w:rPr>
          <w:rStyle w:val="FontStyle36"/>
          <w:b/>
          <w:i/>
          <w:sz w:val="28"/>
          <w:szCs w:val="28"/>
          <w:u w:val="single"/>
        </w:rPr>
        <w:t>в присутствии представителя Заказчика</w:t>
      </w:r>
      <w:r>
        <w:rPr>
          <w:rStyle w:val="FontStyle36"/>
          <w:b/>
          <w:i/>
          <w:sz w:val="26"/>
          <w:szCs w:val="26"/>
          <w:u w:val="single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В работе руководствоватьс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3. Земельным кодексом Российской Федерации от 25.10.2001 №136-ФЗ (в ред. 13.07.2015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4. Федеральным законом от 24.07.2007 №221-ФЗ «О государственном кадастре недвижимости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5. Федеральным законом от 18.06.2001 №78-ФЗ «О землеустройстве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6. приказом Минэкономразвития России от 24.11.2008 N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;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/>
      </w:pPr>
      <w:r>
        <w:rPr>
          <w:bCs/>
          <w:sz w:val="26"/>
          <w:szCs w:val="26"/>
        </w:rPr>
        <w:t>2.2.7. приказом Минэкономразвития России 03.06.2012 № 267 «Об утверждении порядка описания местоположения границ объектов землеустройства»;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rStyle w:val="FontStyle36"/>
          <w:sz w:val="26"/>
          <w:szCs w:val="26"/>
        </w:rPr>
      </w:pPr>
      <w:r>
        <w:rPr>
          <w:bCs/>
          <w:sz w:val="26"/>
          <w:szCs w:val="26"/>
        </w:rPr>
        <w:t>2.2.8. не допускается использование данных материалов инвентаризации земель при определении координат, формировании межевых и технических планов.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hanging="0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>2.3. Подготовительные работы.</w:t>
      </w:r>
    </w:p>
    <w:p>
      <w:pPr>
        <w:pStyle w:val="Style221"/>
        <w:widowControl/>
        <w:tabs>
          <w:tab w:val="left" w:pos="709" w:leader="none"/>
        </w:tabs>
        <w:spacing w:lineRule="auto" w:line="240"/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3.1. до начала выполнения работ приказом Подрядной организации и Заказчиком </w:t>
      </w:r>
      <w:r>
        <w:rPr>
          <w:rStyle w:val="FontStyle36"/>
          <w:sz w:val="26"/>
          <w:szCs w:val="26"/>
          <w:u w:val="single"/>
        </w:rPr>
        <w:t>назначаются ответственные лица за выполнения работ по геодезическому измерению на местности опор и трансформаторных подстанций</w:t>
      </w:r>
      <w:r>
        <w:rPr>
          <w:rStyle w:val="FontStyle36"/>
          <w:sz w:val="26"/>
          <w:szCs w:val="26"/>
        </w:rPr>
        <w:t xml:space="preserve">, обработку полученных координат, составлению схем, проверке подготовленных схем, нумерации опор, составление межевых планов, постановку объектов и земельных участков на кадастровый учет, с указанием Ф.И.О., документа подтверждающего квалификацию, контактных данных (тел., </w:t>
      </w:r>
      <w:r>
        <w:rPr>
          <w:rStyle w:val="FontStyle36"/>
          <w:sz w:val="26"/>
          <w:szCs w:val="26"/>
          <w:lang w:val="en-US"/>
        </w:rPr>
        <w:t>email</w:t>
      </w:r>
      <w:r>
        <w:rPr>
          <w:rStyle w:val="FontStyle36"/>
          <w:sz w:val="26"/>
          <w:szCs w:val="26"/>
        </w:rPr>
        <w:t>)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>2.3.2. Исполнителем составляется и согласовывается с Заказчиком график проведения геодезических измерений объектов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 xml:space="preserve">2.3.3. сбор необходимой документации из Фонда данных Росреестра осуществляется Исполнителем самостоятельно за счет собственных средств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4. Заказчик предоставляет Исполнителю работ копии имеющихся технических и правоустанавливающих документов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rStyle w:val="FontStyle32"/>
          <w:sz w:val="26"/>
          <w:szCs w:val="26"/>
        </w:rPr>
      </w:pPr>
      <w:r>
        <w:rPr>
          <w:rStyle w:val="FontStyle32"/>
          <w:sz w:val="26"/>
          <w:szCs w:val="26"/>
        </w:rPr>
        <w:t>2.4. Подрядчик устанавливает и согласовывает границы местоположения земельных участков и объектов недвижимости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>
          <w:rStyle w:val="FontStyle36"/>
          <w:sz w:val="26"/>
          <w:szCs w:val="26"/>
        </w:rPr>
      </w:pPr>
      <w:r>
        <w:rPr>
          <w:color w:val="000000"/>
          <w:sz w:val="26"/>
          <w:szCs w:val="26"/>
        </w:rPr>
        <w:t>2.4.1. на основании полученных координат по результатам работ, указанным в п.2.2.2. ТЗ, подрядчик и</w:t>
      </w:r>
      <w:r>
        <w:rPr>
          <w:rStyle w:val="FontStyle36"/>
          <w:sz w:val="26"/>
          <w:szCs w:val="26"/>
        </w:rPr>
        <w:t xml:space="preserve">зготавливает схемы расположения земельных участков на картографических материала (ортофотопланах), с учетом границ смежных участков указанных в </w:t>
      </w:r>
      <w:r>
        <w:rPr/>
        <w:t>КПТ и выписках</w:t>
      </w:r>
      <w:r>
        <w:rPr>
          <w:rStyle w:val="FontStyle36"/>
          <w:sz w:val="26"/>
          <w:szCs w:val="26"/>
        </w:rPr>
        <w:t xml:space="preserve"> из государственного земельного кадастра, полученных не позднее одного месяца до начала формирования схем и планов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>2.4.2. определяет порядок постановки (уточнению) границ земельных участков под электросетевыми объектами и смежными участками, препятствующими выполнение работ по постановке участков на кадастровый учет под ЭСК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>2.4.3. при необходимости публикует в СМИ, по месту нахождения объектов, информацию о проведении кадастровых работ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4.4. </w:t>
      </w:r>
      <w:r>
        <w:rPr>
          <w:rStyle w:val="FontStyle36"/>
          <w:b/>
          <w:i/>
          <w:sz w:val="26"/>
          <w:szCs w:val="26"/>
          <w:u w:val="single"/>
        </w:rPr>
        <w:t>исправляет кадастровые ошибки в смежных земельных участках за свой счет собственных средств и сил, препятствующих постановке земельных участков, расположенных под объектами указанными в перечне</w:t>
      </w:r>
      <w:r>
        <w:rPr>
          <w:rStyle w:val="FontStyle36"/>
          <w:b/>
          <w:i/>
          <w:sz w:val="26"/>
          <w:szCs w:val="26"/>
        </w:rPr>
        <w:t>. При необходимости подготавливает в суд исковые заявления от имени Заявителя для защиты интересов Общества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4.5. формирует и подает для постановки (уточнению сведений) на государственный кадастровый учет </w:t>
      </w:r>
      <w:r>
        <w:rPr>
          <w:rStyle w:val="FontStyle36"/>
          <w:b/>
          <w:i/>
          <w:sz w:val="26"/>
          <w:szCs w:val="26"/>
        </w:rPr>
        <w:t>технические планы на объекты недвижимости</w:t>
      </w:r>
      <w:r>
        <w:rPr>
          <w:rStyle w:val="FontStyle36"/>
          <w:sz w:val="26"/>
          <w:szCs w:val="26"/>
        </w:rPr>
        <w:t>.</w:t>
      </w:r>
    </w:p>
    <w:p>
      <w:pPr>
        <w:pStyle w:val="Style151"/>
        <w:widowControl/>
        <w:tabs>
          <w:tab w:val="clear" w:pos="709"/>
          <w:tab w:val="left" w:pos="581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5.</w:t>
      </w:r>
      <w:r>
        <w:rPr>
          <w:rStyle w:val="FontStyle32"/>
          <w:bCs w:val="false"/>
          <w:sz w:val="26"/>
          <w:szCs w:val="26"/>
        </w:rPr>
        <w:tab/>
      </w:r>
      <w:r>
        <w:rPr>
          <w:rStyle w:val="FontStyle32"/>
          <w:sz w:val="26"/>
          <w:szCs w:val="26"/>
        </w:rPr>
        <w:t>Постановка земельных участков и ОКС на государственный кадастровый учет, уточнение границ, исправление кадастровых ошибок;</w:t>
      </w:r>
    </w:p>
    <w:p>
      <w:pPr>
        <w:pStyle w:val="Style191"/>
        <w:widowControl/>
        <w:numPr>
          <w:ilvl w:val="2"/>
          <w:numId w:val="4"/>
        </w:numPr>
        <w:tabs>
          <w:tab w:val="clear" w:pos="709"/>
          <w:tab w:val="left" w:pos="284" w:leader="none"/>
        </w:tabs>
        <w:spacing w:lineRule="auto" w:line="240"/>
        <w:ind w:left="0" w:firstLine="426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Осуществляет контроль за ведением государственного кадастрового учета земельных участков и ОКС, анализа причин приостановления или отказов в проведении государственного кадастрового учета земельных участков и ОКС. Устранение ошибок, возобновление проведения учета.</w:t>
      </w:r>
    </w:p>
    <w:p>
      <w:pPr>
        <w:pStyle w:val="Spii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tyle81"/>
        <w:widowControl/>
        <w:numPr>
          <w:ilvl w:val="0"/>
          <w:numId w:val="8"/>
        </w:numPr>
        <w:tabs>
          <w:tab w:val="clear" w:pos="709"/>
          <w:tab w:val="left" w:pos="240" w:leader="none"/>
          <w:tab w:val="left" w:pos="284" w:leader="none"/>
        </w:tabs>
        <w:spacing w:lineRule="auto" w:line="240"/>
        <w:ind w:left="0" w:firstLine="709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Согласованные и утвержденные схемы границ земельных участков на бумажном носителе в 1 экземпляре;</w:t>
      </w:r>
    </w:p>
    <w:p>
      <w:pPr>
        <w:pStyle w:val="Style81"/>
        <w:widowControl/>
        <w:numPr>
          <w:ilvl w:val="0"/>
          <w:numId w:val="8"/>
        </w:numPr>
        <w:tabs>
          <w:tab w:val="clear" w:pos="709"/>
          <w:tab w:val="left" w:pos="240" w:leader="none"/>
          <w:tab w:val="left" w:pos="284" w:leader="none"/>
        </w:tabs>
        <w:spacing w:lineRule="auto" w:line="240"/>
        <w:ind w:left="0" w:firstLine="709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Цифровые фотографии всех трансформаторных подстанций, и нечетных опор ВЛ (на </w:t>
      </w:r>
      <w:r>
        <w:rPr>
          <w:rStyle w:val="FontStyle36"/>
          <w:sz w:val="26"/>
          <w:szCs w:val="26"/>
          <w:lang w:val="en-US"/>
        </w:rPr>
        <w:t>CD</w:t>
      </w:r>
      <w:r>
        <w:rPr>
          <w:rStyle w:val="FontStyle36"/>
          <w:sz w:val="26"/>
          <w:szCs w:val="26"/>
        </w:rPr>
        <w:t xml:space="preserve"> – диске);</w:t>
      </w:r>
    </w:p>
    <w:p>
      <w:pPr>
        <w:pStyle w:val="Style81"/>
        <w:widowControl/>
        <w:numPr>
          <w:ilvl w:val="0"/>
          <w:numId w:val="8"/>
        </w:numPr>
        <w:tabs>
          <w:tab w:val="clear" w:pos="709"/>
          <w:tab w:val="left" w:pos="240" w:leader="none"/>
          <w:tab w:val="left" w:pos="284" w:leader="none"/>
        </w:tabs>
        <w:spacing w:lineRule="auto" w:line="240"/>
        <w:ind w:left="0" w:firstLine="709"/>
        <w:rPr/>
      </w:pPr>
      <w:r>
        <w:rPr>
          <w:rStyle w:val="FontStyle36"/>
          <w:sz w:val="26"/>
          <w:szCs w:val="26"/>
        </w:rPr>
        <w:t xml:space="preserve">Межевой и технический план на бумажном носителе в 1 экземпляре; </w:t>
      </w:r>
    </w:p>
    <w:p>
      <w:pPr>
        <w:pStyle w:val="Style81"/>
        <w:widowControl/>
        <w:numPr>
          <w:ilvl w:val="0"/>
          <w:numId w:val="8"/>
        </w:numPr>
        <w:tabs>
          <w:tab w:val="clear" w:pos="709"/>
          <w:tab w:val="left" w:pos="240" w:leader="none"/>
          <w:tab w:val="left" w:pos="284" w:leader="none"/>
        </w:tabs>
        <w:spacing w:lineRule="auto" w:line="240"/>
        <w:ind w:left="0" w:firstLine="709"/>
        <w:rPr/>
      </w:pPr>
      <w:r>
        <w:rPr>
          <w:rStyle w:val="FontStyle36"/>
          <w:sz w:val="26"/>
          <w:szCs w:val="26"/>
        </w:rPr>
        <w:t>Кадастровые паспорта на земельные участки и объекты недвижимости в 2 экземплярах;</w:t>
      </w:r>
    </w:p>
    <w:p>
      <w:pPr>
        <w:pStyle w:val="Style191"/>
        <w:numPr>
          <w:ilvl w:val="0"/>
          <w:numId w:val="8"/>
        </w:numPr>
        <w:shd w:fill="FFFFFF" w:val="clear"/>
        <w:tabs>
          <w:tab w:val="clear" w:pos="709"/>
          <w:tab w:val="left" w:pos="240" w:leader="none"/>
          <w:tab w:val="left" w:pos="288" w:leader="none"/>
          <w:tab w:val="left" w:pos="686" w:leader="none"/>
        </w:tabs>
        <w:spacing w:lineRule="exact" w:line="307"/>
        <w:ind w:left="0" w:firstLine="720"/>
        <w:rPr/>
      </w:pPr>
      <w:r>
        <w:rPr>
          <w:bCs/>
          <w:sz w:val="26"/>
          <w:szCs w:val="26"/>
        </w:rPr>
        <w:t>Счет и акт выполненных работ в двух экземплярах;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обые условия.</w:t>
      </w:r>
    </w:p>
    <w:p>
      <w:pPr>
        <w:pStyle w:val="Style81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/>
        <w:ind w:left="0" w:firstLine="720"/>
        <w:rPr>
          <w:b/>
          <w:b/>
          <w:sz w:val="26"/>
          <w:szCs w:val="26"/>
          <w:lang w:eastAsia="ar-SA"/>
        </w:rPr>
      </w:pPr>
      <w:r>
        <w:rPr>
          <w:sz w:val="26"/>
          <w:szCs w:val="26"/>
        </w:rPr>
        <w:t xml:space="preserve">Сопровождение процедуры </w:t>
      </w:r>
      <w:r>
        <w:rPr>
          <w:bCs/>
          <w:sz w:val="26"/>
          <w:szCs w:val="26"/>
        </w:rPr>
        <w:t xml:space="preserve">постановки земельных участков и объектов недвижимости на государственный кадастровый учет. </w:t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6. Подготовка и составление Карт (планов) границ охранных зон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1. По результатам работ, указанным в п. 2.2.2. ТЗ, проводится работа по описанию местоположения границ охранных зон объектов электросетевого хозяйства АО «ДРСК» для составления карт (планов) объектов землеустройства для их учета в ГКН. Форма карты (плана) объекта землеустройства и требования к ее составлению устанавливаются Правительством Российской Федерации и Заказчиком.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bCs/>
          <w:sz w:val="26"/>
          <w:szCs w:val="26"/>
        </w:rPr>
        <w:t>2.6.2. Карта (план) объекта землеустройства</w:t>
      </w:r>
      <w:r>
        <w:rPr>
          <w:sz w:val="26"/>
          <w:szCs w:val="26"/>
        </w:rPr>
        <w:t xml:space="preserve"> состоит из текстовой и графической частей, которые делятся на разделы.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Spii"/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нования для проведения землеустроительных работ и исходные данные;</w:t>
      </w:r>
    </w:p>
    <w:p>
      <w:pPr>
        <w:pStyle w:val="Spii"/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едения об объекте землеустройства;</w:t>
      </w:r>
    </w:p>
    <w:p>
      <w:pPr>
        <w:pStyle w:val="Spii"/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едения о местоположении границ объекта землеустройства.</w:t>
      </w:r>
    </w:p>
    <w:p>
      <w:pPr>
        <w:pStyle w:val="Spii"/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едения об объектах недвижимости и земельных участках входящих в границы - охранных зон на момент проведения кадастровых работ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фическая часть карты (плана) состоит из раздела «План границ объекта землеустройства»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.  </w:t>
      </w:r>
    </w:p>
    <w:p>
      <w:pPr>
        <w:pStyle w:val="Spii"/>
        <w:tabs>
          <w:tab w:val="clear" w:pos="709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арта (план) объекта землеустройства подлежит согласованию с федеральным органом исполнительной власти, осуществляющим технический контроль и надзор в электроэнергетике в порядке, предусмотренном Правилами, а также с иными заинтересованными лицами, в порядке, предусмотренном для согласования землеустроительной документации – при необходимо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рядок согласования и утверждения землеустроительной документации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>
          <w:rStyle w:val="FontStyle3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плоть до принятия уполномоченным федеральным органом исполнительной власти порядка согласования и утверждения землеустроительной документации при согласовании карт (планов) объектов землеустройства Исполнитель руководствуется нормам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, в части не противоречащей действующему законодательству. </w:t>
      </w:r>
    </w:p>
    <w:p>
      <w:pPr>
        <w:pStyle w:val="Spii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7. Согласование границ охранных зон объектов электросетевого хозяйства с Ростехнадзором (при необходимости)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соответствии с письмом Министерства экономического развития Российской Федерации от 09.06.2011 № 11882-ИМ/Д23 при внесении в ГКН сведений о границах охранных зон объектов электросетевого хозяйства, созданных до вступления в силу Правил (до 17.03.2009) такие сведения должны вноситься в ГКН на основании постановлений Совета Министров СССР от 11.09.1972 № 677 «Об утверждении правил охраны электрических сетей напряжением до 1000 вольт» или от 26.03.1984 № 255 «Об утверждении правил охраны электрических сетей напряжением свыше 1000 вольт» без согласования с Ростехнад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Согласование с Ростехнадзором границ охранных зон объектов электросетевого хозяйства осуществляется в случае установления охранных зон объектов электросетевого хозяйства, созданных после вступления в силу Правил (после 17.03.2009). Подготовка и согласование в соответствии с Порядком </w:t>
      </w:r>
      <w:r>
        <w:rPr>
          <w:bCs/>
          <w:sz w:val="26"/>
          <w:szCs w:val="26"/>
        </w:rPr>
        <w:t xml:space="preserve">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, </w:t>
      </w:r>
      <w:r>
        <w:rPr>
          <w:sz w:val="26"/>
          <w:szCs w:val="26"/>
        </w:rPr>
        <w:t>утвержденным приказом Минприроды России от 24.05.2010 № 179 комплекта документов, необходимых для согласования границ охранных зон объектов электросетевого хозяйств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Формирование документов, необходимых для согласования границ охранных зон объектов электросетевого хозяйства Ростехна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едставление в территориальные органы Ростехнадзора документов для согласования границ охранных зон объектов электросетевого хозяйства и получение согласований Ростехнадзором границ охранных зон объектов электросетевого хозяйств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  <w:szCs w:val="26"/>
          <w:u w:val="single"/>
        </w:rPr>
        <w:t>2.8. Результат работ по результатам согласования с Ростехнадзором:</w:t>
      </w:r>
    </w:p>
    <w:p>
      <w:pPr>
        <w:pStyle w:val="Normal"/>
        <w:jc w:val="both"/>
        <w:rPr/>
      </w:pPr>
      <w:r>
        <w:rPr>
          <w:sz w:val="26"/>
          <w:szCs w:val="26"/>
        </w:rPr>
        <w:t>Документ, подтверждающий согласование органами Ростехнадзора границ охранных зон объекта  электросетевого хозяйства.</w:t>
      </w:r>
    </w:p>
    <w:p>
      <w:pPr>
        <w:pStyle w:val="Normal"/>
        <w:numPr>
          <w:ilvl w:val="1"/>
          <w:numId w:val="5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несение сведений о границах охранных зон в Государственный кадастр недвижимости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хранных зонах объектов электросетевого хозяйства подлежат внесению в ГКН в объеме, предусмотренном законодательством Российской Федерации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работ на основании полномочий, основанных на нотариально удостоверенной доверенности, от лица АО «ДРСК» обращается в федеральный орган исполнительной власти, осуществляющий кадастровый учет и ведение ГКН (орган кадастрового учета), с заявлением о внесении сведений об охранных зонах в государственный кадастр недвижимости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 заявлению в орган кадастрового учета о внесении сведений об охранных зонах объектов электросетевого хозяйства АО «ДРСК», исполнителем работ прилагается согласованная в установленном порядке карта (план) объекта землеустройства, как документ, описывающий местоположение установленной границы зоны, перечень координат характерных точек границ указанных зон в установленной системе координат, а также перечень ограничений прав в границах такой зоны либо документ, содержащий реквизиты правового акта, предусматривающего такие ограничения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арта (план) объекта землеустройства, предназначенная для внесения сведений об объекте землеустройства в ГКН оформляется в виде электронного документа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дача карты (плана) объекта землеустройства, оформленной в виде электронного документа, в орган кадастрового учета с целью внесения в ГКН сведений об объекте землеустройства оформляется сопроводительным письмом, в котором указываются характеристики соответствующего электронного носителя и параметры электронного документа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В случае, если на момент подачи заявления о внесении сведений об охранных зонах в государственный кадастр недвижимости у соответствующего органа кадастрового учета отсутствует техническая возможность в приеме электронных документов заверенных электронной цифровой подписью, карта (план), предназначенная для внесения сведений в ГКН оформляется на бумажном носителе.</w:t>
      </w:r>
    </w:p>
    <w:p>
      <w:pPr>
        <w:pStyle w:val="Spii"/>
        <w:numPr>
          <w:ilvl w:val="1"/>
          <w:numId w:val="5"/>
        </w:numPr>
        <w:ind w:left="1571" w:hanging="157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pii"/>
        <w:numPr>
          <w:ilvl w:val="2"/>
          <w:numId w:val="5"/>
        </w:numPr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шения (Уведомления) органов кадастрового учета о внесении сведений границ охранных зон объектов электросетевого хозяйства АО «ДРСК» в ГКН с указание кадастровых номеров границ охранных зон.</w:t>
      </w:r>
    </w:p>
    <w:p>
      <w:pPr>
        <w:pStyle w:val="Spii"/>
        <w:numPr>
          <w:ilvl w:val="2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Карта (планы) по описанию местоположения границ охранных зон – по 1 экземпляру на бумажном носител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ребования к Подрядной организации:</w:t>
      </w:r>
    </w:p>
    <w:p>
      <w:pPr>
        <w:pStyle w:val="Normal"/>
        <w:shd w:fill="FFFFFF" w:val="clear"/>
        <w:tabs>
          <w:tab w:val="clear" w:pos="709"/>
          <w:tab w:val="left" w:pos="936" w:leader="none"/>
        </w:tabs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1. Обязательные требования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- Наличие у участника поверенных геодезических приборов с обязательным наличием свидетельства об их поверке и права собственности на него (Участник закупки обязан предоставить копии документов, подтверждающих поверку приборов (действующих на момент подачи документов), право их владения;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личие в штате официально трудоустроенных кадастровых инженеров (не менее 2), в подтверждение этому участник в составе своего предложения должен предоставить копии квалификационных документов, трудовых книжек либо копии трудовых договоров;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Подрядчик обязан выполнять работы собственными силами, без привлечения субподрядной организации для осуществления геодезической съёмки земельных участков под электросетевыми объектами и постановке участков на кадастровый учёт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3.2. Дополнительные Требования к Подрядной организации: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частник должен иметь положительную деловую репутацию в части выполнения кадастровых работ в установленные договорами сроки и надлежащего качества, на объектах заказчика и на объектах других организаций, приложив к конкурентной документации не менее 5 отзывов по выполненным договорам (при наличии).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  <w:t>4. 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– 15.11.2016 года. 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</w:rPr>
        <w:t>Промежуточные сроки</w:t>
      </w:r>
      <w:r>
        <w:rPr>
          <w:sz w:val="26"/>
          <w:szCs w:val="26"/>
        </w:rPr>
        <w:t>: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Назначение ответственных за каждый этап производства работ в течение 5 рабочих дней с момента подписания договора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Геодезическое измерение опор, трансформаторных подстанций – согласно срокам, указанным в графике выполнения работ подготовленного на основании п. 2.3.2. ТЗ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Передача электронного каталога координат в ОУС филиала в течение 3 рабочих дней с момента проведения координирования земельных участков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ставление схем - в течение 30 календарных дней с момента завершения геодезических измерений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Получение КПТ, выписок на объекты и земельные участки, сбор необходимой документации в течение 40 рабочих дней с момента заключения договора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Утверждение и согласование схем в администрации города и правообладателей (смежников) земельных участков, в течение 50 календарных дней с момента подготовки схем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Составление карт (планов), межевых, технических планов на исправление кадастровых ошибок, уточнение, образование участков, внесение сведений о границах охранных зон - в течение 30 календарных дней с момента утверждения схем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Подача межевых, технических планов, карт (Планов) на кадастровый учет в течение 20 календарных дней с момента их формирования;</w:t>
      </w:r>
    </w:p>
    <w:p>
      <w:pPr>
        <w:pStyle w:val="Spii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6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ение кадастровых паспортов на земельные участки объекты недвижимости, р</w:t>
      </w:r>
      <w:r>
        <w:rPr>
          <w:rFonts w:cs="Times New Roman" w:ascii="Times New Roman" w:hAnsi="Times New Roman"/>
          <w:bCs/>
          <w:sz w:val="26"/>
          <w:szCs w:val="26"/>
        </w:rPr>
        <w:t xml:space="preserve">ешений (Уведомлений) органов кадастрового учета о внесении сведений об охранных зонах объектов электросетевого хозяйства АО «ДРСК» в ГКН </w:t>
      </w:r>
      <w:r>
        <w:rPr>
          <w:rFonts w:cs="Times New Roman" w:ascii="Times New Roman" w:hAnsi="Times New Roman"/>
          <w:sz w:val="26"/>
          <w:szCs w:val="26"/>
        </w:rPr>
        <w:t>до 15.11.2016.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Передача материалов Заказчику до 15.11.2016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Подписание акта выполненных работ 15.11.2016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5. Гарантия исполнителя: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 xml:space="preserve">Гарантия на работы исполнителя составляет </w:t>
      </w:r>
      <w:r>
        <w:rPr>
          <w:b/>
          <w:i/>
          <w:sz w:val="26"/>
          <w:szCs w:val="26"/>
        </w:rPr>
        <w:t>10 лет</w:t>
      </w:r>
      <w:r>
        <w:rPr>
          <w:sz w:val="26"/>
          <w:szCs w:val="26"/>
        </w:rPr>
        <w:t xml:space="preserve"> с момента подписания акта выполненных работ. В случае обнаружения недостатков в выполненных работах, Исполнитель обязан устранить замечания в согласованные с Заказчиком сроки за счет собственных средств.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b/>
          <w:sz w:val="26"/>
          <w:szCs w:val="26"/>
          <w:u w:val="single"/>
        </w:rPr>
        <w:t>6. Условия оплаты:</w:t>
      </w:r>
    </w:p>
    <w:p>
      <w:pPr>
        <w:pStyle w:val="22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плата производится Заказчиком в течение 45 дней с момента подписания акта выполненных работ;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>- авансовые платежи по выполнению работ не предусмотрены (обязательное требование).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276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12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65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8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2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709"/>
        </w:tabs>
        <w:ind w:left="157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24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8"/>
        </w:tabs>
        <w:ind w:left="3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4"/>
        </w:tabs>
        <w:ind w:left="45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20"/>
        </w:tabs>
        <w:ind w:left="57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6"/>
        </w:tabs>
        <w:ind w:left="65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92"/>
        </w:tabs>
        <w:ind w:left="779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8"/>
        </w:tabs>
        <w:ind w:left="8648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4z3">
    <w:name w:val="WW8Num4z3"/>
    <w:qFormat/>
    <w:rPr>
      <w:rFonts w:cs="Times New Roman"/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3">
    <w:name w:val="WW8Num19z3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58" w:right="-58" w:firstLine="567"/>
      <w:jc w:val="both"/>
    </w:pPr>
    <w:rPr>
      <w:sz w:val="28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432" w:leader="none"/>
      </w:tabs>
      <w:autoSpaceDE w:val="false"/>
      <w:spacing w:before="160" w:after="40"/>
      <w:ind w:left="431" w:firstLine="2914"/>
      <w:outlineLvl w:val="9"/>
    </w:pPr>
    <w:rPr>
      <w:rFonts w:ascii="Arial Narrow" w:hAnsi="Arial Narrow" w:cs="Arial Narrow"/>
      <w:sz w:val="24"/>
      <w:szCs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писок 2"/>
    <w:basedOn w:val="Normal"/>
    <w:qFormat/>
    <w:pPr>
      <w:spacing w:lineRule="auto" w:line="360"/>
      <w:ind w:left="566" w:hanging="283"/>
      <w:jc w:val="both"/>
    </w:pPr>
    <w:rPr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60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13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17"/>
      <w:ind w:firstLine="69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12"/>
      <w:ind w:firstLine="562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32"/>
      <w:ind w:firstLine="13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12"/>
      <w:ind w:firstLine="950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12"/>
      <w:ind w:firstLine="139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12"/>
      <w:ind w:firstLine="1214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12:00Z</dcterms:created>
  <dc:creator>Кувшинов А.С ., Федосова В.А. (СОПР)</dc:creator>
  <dc:description/>
  <cp:keywords/>
  <dc:language>en-US</dc:language>
  <cp:lastModifiedBy>Коротаева Татьяна Витальевна</cp:lastModifiedBy>
  <cp:lastPrinted>2015-10-15T15:09:00Z</cp:lastPrinted>
  <dcterms:modified xsi:type="dcterms:W3CDTF">2015-11-12T01:55:00Z</dcterms:modified>
  <cp:revision>14</cp:revision>
  <dc:subject/>
  <dc:title>Договор №</dc:title>
</cp:coreProperties>
</file>