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г. Райчихинске Ам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г. Райчихинске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1"/>
        <w:gridCol w:w="2046"/>
        <w:gridCol w:w="552"/>
        <w:gridCol w:w="15"/>
        <w:gridCol w:w="224"/>
        <w:gridCol w:w="59"/>
        <w:gridCol w:w="1264"/>
        <w:gridCol w:w="6"/>
        <w:gridCol w:w="148"/>
        <w:gridCol w:w="191"/>
        <w:gridCol w:w="517"/>
        <w:gridCol w:w="561"/>
        <w:gridCol w:w="1689"/>
        <w:gridCol w:w="284"/>
        <w:gridCol w:w="1396"/>
      </w:tblGrid>
      <w:tr>
        <w:trPr>
          <w:trHeight w:val="49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 бух учету</w:t>
            </w:r>
          </w:p>
        </w:tc>
        <w:tc>
          <w:tcPr>
            <w:tcW w:w="29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ор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>ТП подлежащие учету в составе государственного учета ОКС ВЛ-6/10 кВ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6 (18) ПС "А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449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опоры № 45, кольцо с ВЛ-6 кВ № 13 ПС "А"  на ЛР-18  (15 опор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3, ТП-21, ТП-55, ТП-20, ТП-24, ТП-30, ТП-19, ТП-101, ТП-181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 ПС А до опоры № 44 (44 опоры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айка ВЛ-6 кВ №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"А" на ТП № 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розко" (91 опора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П № 180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7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6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2(8) П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А" на РП-3, ТП-157, ТП-161. (104 опоры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5, ТП-12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2, ТП-162, ТП-10, ТП-161, ТП-164, ТП-57, ТП-115, ТП-157, ТП-8, ТП-126, ТП-44, ТП-7.</w:t>
            </w:r>
          </w:p>
        </w:tc>
      </w:tr>
      <w:tr>
        <w:trPr>
          <w:trHeight w:val="30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1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5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9 ПС "Мебельная"  на  РП-5, СП-22 (179 опор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2, ТП-64, ТП-59, ТП-73, ТП-3, ТП-174, ТП-15, ТП-70, ТП-31, ТП-97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2 (8)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7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ьцо с ВЛ-6 кВ № 7 ПС "А" на РП-3, ТП-157, ТП-161; ВЛ-6 кВ № 15 ПС "Энергетик" до РП-2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41 опор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1, ТП-102, ТП-56, ТП-178, ТП-104, ТП-1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4 (16)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8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2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8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3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6 (18) ПС "А"  на ЛР-18 (55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77,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3,22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Север"(11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7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4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Восток (42 опоры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22, ТП-105, ТП-41, ТП-89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9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3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3 ПС "Угольная" на РП-7,8; ВЛ-6 кВ № 11 ПС "А" до РП-5 (127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66, ТП-147, ТП-76, ТП-5, ТП-43, ТП-68, ТП-43А, ТП-52, ТП-79, ТП-34, ТП-85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П-8,  РП-7, РП-5.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3 ПС "Уго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3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ьцо с ВЛ-6 кВ № 19 ПС "Мебельная"  на  РП-7,8; ВЛ-6 кВ № 15 ПС "Энергетик", ВЛ-6 кВ № 3 ПС "Обувная" РП-4. (145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33,ТП-113,ТП-141,ТП-150,ТП-170,ТП-124,ТП-39,ТП-84,ТП-2ТП-78,ТП-80,ТП-38,ТП-134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3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4 ПС "Обувная"  по  РП-13; ВЛ-6 кВ № 15 ПС "Энергетик", ВЛ-6 кВ № 3 ПС "Угольная" РП-4. (77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6, ТП-149, ТП-16, ТП-171, ТП-6, ТП-172, ТП-66, ТП-143, ТП-125, ТП-173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П-13.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0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ка на баланс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ьцо с ВЛ-6 кВ № 14 ПС "Обувная"  по  РК-20; ВЛ-6 кВ № 15 ПС "Энергетик" на ТП -148. (11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48.</w:t>
            </w:r>
          </w:p>
        </w:tc>
      </w:tr>
      <w:tr>
        <w:trPr>
          <w:trHeight w:val="4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4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1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0 ПС "Обувная"  по  РК-20; ВЛ-6 кВ №  ПС "Обувная" на РП-13. 76 (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27,ТП-179,ТП-47,ТП-72,ТП-71,ТП-175.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2 ПС "Широкий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4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5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29, ТП-28.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6 ПС "Широкий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5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9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0, ТП-50, ТП-27, ТП-137, ТП-26, ТП-69.</w:t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10 кВ № 3 ПС "Баз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6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3 опор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61, ТП-23, ТП-13, ТП-87, ТП-139.</w:t>
            </w:r>
          </w:p>
        </w:tc>
      </w:tr>
      <w:tr>
        <w:trPr>
          <w:trHeight w:val="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10 кВ № 10 ПС "Баз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9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 опор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14, ТП-1, ТП-116, ТП-112.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1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8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8, ТП-37, ТП-17, ТП-42, ТП-142, ТП-53, ТП-135, ТП-146, ТП-15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2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1 опор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32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5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9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0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6, ТП-49, ТП-131, ТП-45, ТП-4, ТП-35, ТП-154, ТП-176,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22 кВ  г.Райчихинск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4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21 опора</w:t>
            </w:r>
          </w:p>
        </w:tc>
        <w:tc>
          <w:tcPr>
            <w:tcW w:w="16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22 кВ  п.Широкий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7 опор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3" w:type="dxa"/>
            <w:gridSpan w:val="1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очнение границ ЗУ (по опорно) - уменьшение арендуемой площад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7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тяженность, км.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. №</w:t>
            </w:r>
          </w:p>
        </w:tc>
        <w:tc>
          <w:tcPr>
            <w:tcW w:w="33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 з/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договора аренды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42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533</w:t>
            </w:r>
          </w:p>
        </w:tc>
        <w:tc>
          <w:tcPr>
            <w:tcW w:w="33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00000:2913, №125-3671 от 13.08.13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Токинская падь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537:35, №114-3169 от 28.06.13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72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7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7:329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72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8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7:283, №175-4857 от 06.11.12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79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9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5:339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0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53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00000:2914, №125-3671 от 13.08.13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64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102:401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г.Райчихинск от ТП № 15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64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4:010126:74, 28:04:010126:75, №180-2843 от 16.04.14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8</w:t>
            </w:r>
          </w:p>
        </w:tc>
        <w:tc>
          <w:tcPr>
            <w:tcW w:w="4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15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чень площадных объектов, по которым необходимо провести комплекс кадастровых работ по постановке на кадастровый учет з/у и ОКС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9 п.Широк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66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98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1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787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S00006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№ 2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66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0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30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78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7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1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1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6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7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8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9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3а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2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0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9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0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2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633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 шт.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, по которым необходимо провести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лько по внесению сведений о границах охранных зон:</w:t>
            </w:r>
          </w:p>
        </w:tc>
      </w:tr>
      <w:tr>
        <w:trPr>
          <w:trHeight w:val="66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</w:tr>
      <w:tr>
        <w:trPr>
          <w:trHeight w:val="20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  <w:tc>
          <w:tcPr>
            <w:tcW w:w="4447" w:type="dxa"/>
            <w:gridSpan w:val="5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3</w:t>
            </w:r>
          </w:p>
        </w:tc>
      </w:tr>
      <w:tr>
        <w:trPr>
          <w:trHeight w:val="249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447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4</w:t>
            </w:r>
          </w:p>
        </w:tc>
      </w:tr>
      <w:tr>
        <w:trPr>
          <w:trHeight w:val="27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444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5</w:t>
            </w:r>
          </w:p>
        </w:tc>
      </w:tr>
      <w:tr>
        <w:trPr>
          <w:trHeight w:val="262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6</w:t>
            </w:r>
          </w:p>
        </w:tc>
      </w:tr>
      <w:tr>
        <w:trPr>
          <w:trHeight w:val="293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7</w:t>
            </w:r>
          </w:p>
        </w:tc>
      </w:tr>
      <w:tr>
        <w:trPr>
          <w:trHeight w:val="159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9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8</w:t>
            </w:r>
          </w:p>
        </w:tc>
      </w:tr>
      <w:tr>
        <w:trPr>
          <w:trHeight w:val="25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9</w:t>
            </w:r>
          </w:p>
        </w:tc>
      </w:tr>
      <w:tr>
        <w:trPr>
          <w:trHeight w:val="28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0</w:t>
            </w:r>
          </w:p>
        </w:tc>
      </w:tr>
      <w:tr>
        <w:trPr>
          <w:trHeight w:val="16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1</w:t>
            </w:r>
          </w:p>
        </w:tc>
      </w:tr>
      <w:tr>
        <w:trPr>
          <w:trHeight w:val="260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2</w:t>
            </w:r>
          </w:p>
        </w:tc>
      </w:tr>
      <w:tr>
        <w:trPr>
          <w:trHeight w:val="16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3</w:t>
            </w:r>
          </w:p>
        </w:tc>
      </w:tr>
      <w:tr>
        <w:trPr>
          <w:trHeight w:val="11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4</w:t>
            </w:r>
          </w:p>
        </w:tc>
      </w:tr>
      <w:tr>
        <w:trPr>
          <w:trHeight w:val="195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5</w:t>
            </w:r>
          </w:p>
        </w:tc>
      </w:tr>
      <w:tr>
        <w:trPr>
          <w:trHeight w:val="13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3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6</w:t>
            </w:r>
          </w:p>
        </w:tc>
      </w:tr>
      <w:tr>
        <w:trPr>
          <w:trHeight w:val="8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п.Широкий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6, VS0003457</w:t>
            </w:r>
          </w:p>
        </w:tc>
      </w:tr>
      <w:tr>
        <w:trPr>
          <w:trHeight w:val="145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п.Широкий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7</w:t>
            </w:r>
          </w:p>
        </w:tc>
      </w:tr>
      <w:tr>
        <w:trPr>
          <w:trHeight w:val="19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499</w:t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496</w:t>
            </w:r>
          </w:p>
        </w:tc>
      </w:tr>
      <w:tr>
        <w:trPr>
          <w:trHeight w:val="223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5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62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е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рта (планы) по описанию местоположения границ охранных зон – по 1 экземпляру на бумажном носит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38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5-10-15T15:15:00Z</cp:lastPrinted>
  <dcterms:modified xsi:type="dcterms:W3CDTF">2015-11-12T01:55:00Z</dcterms:modified>
  <cp:revision>15</cp:revision>
  <dc:subject/>
  <dc:title>Договор №</dc:title>
</cp:coreProperties>
</file>