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Райчихинск Амурской области </w:t>
      </w:r>
      <w:r>
        <w:rPr/>
        <w:t>(закупка № 305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946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4">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44946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4494671">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44946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44946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44946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44946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44946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44946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44946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44946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44946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44946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4494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44946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449468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449468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44946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4494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44947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44947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449470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449470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449470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449470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44947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449471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44947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449471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44947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449471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44947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449472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44947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44947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44947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449472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44947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449473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44947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449473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44947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449473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44947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449473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449474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4494742">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449474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4494745">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449474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4494748">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449475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4494751">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5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3449475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344947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5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3449475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5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3449475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3449475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44946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4494661"/>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449466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449466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4494664"/>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4494665"/>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449466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449466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449466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449466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4494670"/>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449467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449467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449467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449467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449467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449467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4494677"/>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4494678"/>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449467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449468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449468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449468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449468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4494684"/>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449468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449468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449468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4494688"/>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4494689"/>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449469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449469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4494692"/>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449469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4494694"/>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449469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4494696"/>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449469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449469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4494699"/>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449470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4494701"/>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449470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1"/>
                <w:szCs w:val="21"/>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Райчихинск Амурской области</w:t>
            </w:r>
            <w:r>
              <w:rPr>
                <w:b/>
                <w:bCs/>
                <w:i/>
                <w:iCs/>
                <w:sz w:val="24"/>
                <w:szCs w:val="24"/>
              </w:rPr>
              <w:t xml:space="preserve"> </w:t>
            </w:r>
            <w:r>
              <w:rPr>
                <w:sz w:val="22"/>
                <w:szCs w:val="22"/>
              </w:rPr>
              <w:t>закупка № 305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54</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00 000,00 рублей без учета НДС (1 18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720" w:leader="none"/>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3.1. Технического задания;</w:t>
            </w:r>
          </w:p>
          <w:p>
            <w:pPr>
              <w:pStyle w:val="Normal"/>
              <w:numPr>
                <w:ilvl w:val="0"/>
                <w:numId w:val="13"/>
              </w:numPr>
              <w:tabs>
                <w:tab w:val="clear" w:pos="567"/>
                <w:tab w:val="left" w:pos="720" w:leader="none"/>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 Технического задания;</w:t>
            </w:r>
          </w:p>
          <w:p>
            <w:pPr>
              <w:pStyle w:val="Normal"/>
              <w:numPr>
                <w:ilvl w:val="0"/>
                <w:numId w:val="13"/>
              </w:numPr>
              <w:tabs>
                <w:tab w:val="clear" w:pos="567"/>
                <w:tab w:val="left" w:pos="720" w:leader="none"/>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720" w:leader="none"/>
                <w:tab w:val="left" w:pos="1134" w:leader="none"/>
              </w:tabs>
              <w:snapToGrid w:val="false"/>
              <w:spacing w:lineRule="auto" w:line="240"/>
              <w:ind w:left="0" w:firstLine="42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3.1 ТЗ; </w:t>
            </w:r>
          </w:p>
          <w:p>
            <w:pPr>
              <w:pStyle w:val="Style23"/>
              <w:numPr>
                <w:ilvl w:val="0"/>
                <w:numId w:val="5"/>
              </w:numPr>
              <w:tabs>
                <w:tab w:val="clear" w:pos="567"/>
                <w:tab w:val="left" w:pos="34" w:leader="none"/>
                <w:tab w:val="left" w:pos="317" w:leader="none"/>
                <w:tab w:val="left" w:pos="735" w:leader="none"/>
                <w:tab w:val="left" w:pos="1134" w:leader="none"/>
              </w:tabs>
              <w:snapToGrid w:val="false"/>
              <w:spacing w:lineRule="auto" w:line="240"/>
              <w:ind w:left="34" w:firstLine="390"/>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43" w:leader="none"/>
              </w:tabs>
              <w:snapToGrid w:val="false"/>
              <w:spacing w:lineRule="auto" w:line="240"/>
              <w:ind w:left="34" w:firstLine="390"/>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3.1 ТЗ.</w:t>
            </w:r>
          </w:p>
          <w:p>
            <w:pPr>
              <w:pStyle w:val="Style23"/>
              <w:numPr>
                <w:ilvl w:val="0"/>
                <w:numId w:val="5"/>
              </w:numPr>
              <w:tabs>
                <w:tab w:val="clear" w:pos="567"/>
                <w:tab w:val="left" w:pos="34" w:leader="none"/>
                <w:tab w:val="left" w:pos="317" w:leader="none"/>
                <w:tab w:val="left" w:pos="735" w:leader="none"/>
                <w:tab w:val="left" w:pos="1134" w:leader="none"/>
              </w:tabs>
              <w:snapToGrid w:val="false"/>
              <w:spacing w:lineRule="auto" w:line="240"/>
              <w:ind w:left="34" w:firstLine="390"/>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720" w:leader="none"/>
                <w:tab w:val="left" w:pos="1134" w:leader="none"/>
              </w:tabs>
              <w:snapToGrid w:val="false"/>
              <w:spacing w:lineRule="auto" w:line="240"/>
              <w:ind w:left="34" w:firstLine="390"/>
              <w:rPr>
                <w:rStyle w:val="Style8"/>
                <w:b w:val="false"/>
                <w:b w:val="false"/>
                <w:i w:val="false"/>
                <w:i w:val="false"/>
                <w:sz w:val="22"/>
                <w:szCs w:val="22"/>
              </w:rPr>
            </w:pPr>
            <w:r>
              <w:rPr>
                <w:sz w:val="21"/>
                <w:szCs w:val="21"/>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2.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4494703"/>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44947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4494705"/>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4494706"/>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44947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449470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4494709"/>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44947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449471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4494712"/>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44947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449471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4494715"/>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44947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449471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4494718"/>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44947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449472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4494721"/>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4494722"/>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44947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4494724"/>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44947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449472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4494727"/>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44947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449472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4494730"/>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4494731"/>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449473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4494733"/>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4494734"/>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449473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4494736"/>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449473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44947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4494739"/>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449474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44947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4494742"/>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4494743"/>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449474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4494745"/>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4494746"/>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449474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4494748"/>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4494749"/>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44947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4494751"/>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4494752"/>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4494753"/>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4494754"/>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4494755"/>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4494756"/>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4494757"/>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4494758"/>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й/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4494759"/>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779"/>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не менее 5 шт.) </w:t>
      </w:r>
      <w:r>
        <w:rPr>
          <w:sz w:val="24"/>
        </w:rPr>
        <w:t>-10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779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13T15:56:00Z</cp:lastPrinted>
  <dcterms:modified xsi:type="dcterms:W3CDTF">2015-11-16T09:03:00Z</dcterms:modified>
  <cp:revision>36</cp:revision>
  <dc:subject/>
  <dc:title>Типовая закупочная документация</dc:title>
</cp:coreProperties>
</file>