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7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6.11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Медицинский осмотр работников (предрейсовый и послерейсовый г.Алдан)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от 16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Медицинский осмотр работников (предрейсовый и послерейсовый г.Алдан)</w:t>
      </w:r>
      <w:r>
        <w:rPr>
          <w:sz w:val="26"/>
          <w:szCs w:val="26"/>
        </w:rPr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 455 649,2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ГБУ Алданская центральная районная больниц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7 р. 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1-16T09:12:00Z</cp:lastPrinted>
  <dcterms:modified xsi:type="dcterms:W3CDTF">2015-11-16T08:42:00Z</dcterms:modified>
  <cp:revision>66</cp:revision>
  <dc:subject/>
  <dc:title/>
</cp:coreProperties>
</file>