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от «____»__________ 2015 г. № 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200"/>
        <w:ind w:firstLine="72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арантийное письмо</w:t>
      </w:r>
    </w:p>
    <w:p>
      <w:pPr>
        <w:pStyle w:val="Normal"/>
        <w:widowControl w:val="false"/>
        <w:spacing w:before="0" w:after="200"/>
        <w:ind w:firstLine="72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орма)</w:t>
      </w:r>
    </w:p>
    <w:p>
      <w:pPr>
        <w:pStyle w:val="Normal"/>
        <w:widowControl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______________             </w:t>
        <w:tab/>
        <w:tab/>
        <w:t xml:space="preserve">          </w:t>
        <w:tab/>
        <w:tab/>
        <w:tab/>
        <w:t>«___» ____________ 201__</w:t>
      </w:r>
    </w:p>
    <w:p>
      <w:pPr>
        <w:pStyle w:val="Normal"/>
        <w:widowControl w:val="false"/>
        <w:spacing w:before="0" w:after="200"/>
        <w:ind w:firstLine="72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 в лице _______________________, действующего на основании ___________, именуемое в дальнейшем _________ [Подрядчик/Поставщик/ Исполнитель]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8162/09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от 25.05.2010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5658/09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ритер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замедлительно уведомить [Заказчика/Покупателя]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им [Подрядчик/Поставщик/Исполнитель] подтверждает и признает, что содержащиеся в данном письме гарантии могут рассматриваться как существенные условия Договора (-ов) со стороны [Заказчика/Покупателя] и [Заказчик/Покупатель] вправе исходить из них при исполнении Договора (-ов)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нарушения [Подрядчиком/Поставщиком/Исполнителем] обязательств, установленных в п.п. 1, 2 настоящего Гарантийного письма, [Заказчик/Покупатель]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[Подрядчиком/Поставщиком/Исполнителем]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говор будет считаться расторгнутым с даты, указанной в Уведомлении при условии, что [Заказчик/Покупатель] не отзовет указанное Уведомление по итогам рассмотрения мотивированных возражений [Подрядчика/Поставщика/ Исполнителя] до указанной даты растор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 [Подрядчик/Поставщик/Исполнитель] принимает обязательство уплатить  [Заказчику/ Покупателю]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[Заказчику/ Покупателю]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[Заказчик/Покупатель]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[Заказчик/Покупатель] вправе приостановить осуществление платежей, причитающихся  [Подрядчику/Поставщику/Исполнителю], независимо от наличия оснований и наступления сроков таких платежей, до уплаты штрафа, предусмотренного п. 7 настоящего Гарантийного письма, при этом  [Заказчик/Покупатель] не будет считаться просрочившим и/или нарушившим свои обязательства по Договору(-а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язательства [Подрядчика/Поставщика/Исполнителя] по настоящему Гарантийному письму вступают в силу с даты его подписании, действуют до полного исполнения Договора 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Гарантийное письмо составлено в одном оригинальном экземпляре, передаваемым [Заказчику/Покупателю]. Копия такого экземпляра с отметкой [Заказчика/Покупателя] в получении имеет равную с оригиналом юридическую силу. </w:t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[наименование Подрядчика/Поставщика/Исполнителя]</w:t>
      </w:r>
    </w:p>
    <w:p>
      <w:pPr>
        <w:pStyle w:val="Normal"/>
        <w:widowControl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/ _______________ /</w:t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п.</w:t>
      </w:r>
    </w:p>
    <w:p>
      <w:pPr>
        <w:pStyle w:val="Normal"/>
        <w:widowControl w:val="false"/>
        <w:spacing w:before="0" w:after="20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677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О «ДР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филиала АО «ДРСК» - «Амурские электрические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 Е.В.Семен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_____________________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spacing w:lineRule="auto" w:line="240" w:before="0" w:after="0"/>
              <w:ind w:right="317" w:hanging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pacing w:before="0" w:after="20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before="0" w:after="20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before="0" w:after="20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LineNumbers/>
      <w:suppressAutoHyphens w:val="true"/>
      <w:spacing w:before="0" w:after="0"/>
      <w:ind w:right="317" w:hanging="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alibri"/>
    </w:rPr>
  </w:style>
  <w:style w:type="character" w:styleId="WW8Num6z2">
    <w:name w:val="WW8Num6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1:47:00Z</dcterms:created>
  <dc:creator>Варыгина Александра Олеговна</dc:creator>
  <dc:description/>
  <cp:keywords/>
  <dc:language>en-US</dc:language>
  <cp:lastModifiedBy>Фролов Святослав Петрович</cp:lastModifiedBy>
  <cp:lastPrinted>2015-10-29T09:17:00Z</cp:lastPrinted>
  <dcterms:modified xsi:type="dcterms:W3CDTF">2015-11-09T01:14:00Z</dcterms:modified>
  <cp:revision>16</cp:revision>
  <dc:subject/>
  <dc:title/>
</cp:coreProperties>
</file>