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Приложение к договору №                       от «    »  октября 2015 г.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>СМЕТА № 3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ектные (изыскательские) работы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1"/>
        <w:gridCol w:w="2781"/>
        <w:gridCol w:w="1015"/>
        <w:gridCol w:w="2160"/>
        <w:gridCol w:w="2876"/>
        <w:gridCol w:w="992"/>
      </w:tblGrid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ind w:left="-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336"/>
              <w:jc w:val="left"/>
              <w:rPr>
                <w:rFonts w:ascii="Arial" w:hAnsi="Arial" w:cs="Arial"/>
              </w:rPr>
            </w:pPr>
            <w:r>
              <w:rPr>
                <w:i/>
                <w:u w:val="single"/>
              </w:rPr>
              <w:t>Топографическая съемка масштаба 1:500 с подземными коммуникациями на объекте</w:t>
            </w:r>
            <w:r>
              <w:rPr>
                <w:b/>
                <w:i/>
                <w:u w:val="single"/>
              </w:rPr>
              <w:t xml:space="preserve">: </w:t>
            </w:r>
            <w:r>
              <w:rPr>
                <w:i/>
                <w:u w:val="single"/>
              </w:rPr>
              <w:t>«ЛЭП 6,0/0,4 кВ,  район ул. Целинной 15 корп. А, в Железнодорожном районе г. Хабаровска »</w:t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-                       заказчика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u w:val="single"/>
              </w:rPr>
              <w:t>АО «ДРСК» «Хабаровские электрические сети»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сооружения или виды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частей, глав таблиц §§ и пунктов указа</w:t>
              <w:softHyphen/>
              <w:t>ний к разделу или главе сбор</w:t>
              <w:softHyphen/>
              <w:t>ника цен на про</w:t>
              <w:softHyphen/>
              <w:t>ектные и изыска</w:t>
              <w:softHyphen/>
              <w:t>тельские работы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ёт сто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07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нженерно-топографических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планов, М 1:500, кат.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, объём- 0,8 га,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1,3-за р/к и ДВ надб., т.3, пар.5 п. 8-е ОУ К=1,3 за ненормализованный период        К=1,2 за мал. объем, т.10, пар.1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 1,55-за сост. плана подз. ком. пр 4 к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 1,1 за ДСП п.15 (б)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 1,1 пром. мат. п.15 (а)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75 за комп. технологии п.15 (е) ОУ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0,85-за невыплату пол. дов., п.14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1 – за цвет  п. 15 (Г)                                   К=1,2 непредвиденные расходы, п.18,ОУ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здание плановой опорной геодезической сети 2 р., кат. 1.0, объём -2 пунктов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0,7 прим.1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,3 прим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очник  базо</w:t>
              <w:softHyphen/>
              <w:t>вых це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ин</w:t>
              <w:softHyphen/>
              <w:t>женерн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дезическ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кания д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БЦ-200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 9, пар. 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Т.8, пар.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4 х 1,3х1,3 х 1,4  х 1,55 х 0,85 х 0,8  га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67 х 1,3 х 1,55 х 1.1х1,1 х 1,75х 0,8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983 х 1,3х1,3  х 0,7 х 1,3 х 0,85 х 2 п.                                                   2360 х 1,3 х 1,1 х 1,75 х 2 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4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4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левых и камер.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 286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огласование планш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. 75, прим. 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х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 84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Внутренний транспорт, 13,75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4, пар.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832 х 0,1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77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рганизация и ликвидация работ, 6%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3, прим 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109 х 0,06 х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66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469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  К=3,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Мин. строитель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9823-ЮР/08 от 26.06.2015 г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69 х 3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1 278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К=1,1 непредвид.расходы, п.18,О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 406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МЕТ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  <w:vertAlign w:val="sub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 406</w:t>
            </w:r>
          </w:p>
        </w:tc>
      </w:tr>
    </w:tbl>
    <w:p>
      <w:pPr>
        <w:pStyle w:val="Style13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3"/>
        <w:jc w:val="center"/>
        <w:rPr>
          <w:b w:val="false"/>
          <w:b w:val="false"/>
        </w:rPr>
      </w:pPr>
      <w:r>
        <w:rPr>
          <w:b w:val="false"/>
        </w:rPr>
        <w:t>210 406 (двести десять тысяч четыреста шесть рублей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8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235"/>
      </w:tblGrid>
      <w:tr>
        <w:trPr>
          <w:trHeight w:val="2176" w:hRule="atLeast"/>
        </w:trPr>
        <w:tc>
          <w:tcPr>
            <w:tcW w:w="4845" w:type="dxa"/>
            <w:tcBorders/>
          </w:tcPr>
          <w:p>
            <w:pPr>
              <w:pStyle w:val="Normal"/>
              <w:snapToGrid w:val="false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АЗЧИК                                                  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О «ДРСК» «ХЭС»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center"/>
              <w:rPr/>
            </w:pPr>
            <w:r>
              <w:rPr>
                <w:b/>
                <w:sz w:val="18"/>
                <w:szCs w:val="18"/>
              </w:rPr>
              <w:t>_________________                 А. К. Кузнецов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</w:t>
            </w:r>
          </w:p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4"/>
              <w:ind w:firstLine="72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___     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21" w:right="79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Название объекта"/>
    <w:basedOn w:val="Normal"/>
    <w:next w:val="Normal"/>
    <w:qFormat/>
    <w:pPr>
      <w:jc w:val="left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3:35:00Z</dcterms:created>
  <dc:creator>Name</dc:creator>
  <dc:description/>
  <cp:keywords/>
  <dc:language>en-US</dc:language>
  <cp:lastModifiedBy>Александр Александрович Контюшов</cp:lastModifiedBy>
  <cp:lastPrinted>2009-03-02T13:49:00Z</cp:lastPrinted>
  <dcterms:modified xsi:type="dcterms:W3CDTF">2015-11-03T04:24:00Z</dcterms:modified>
  <cp:revision>8</cp:revision>
  <dc:subject/>
  <dc:title/>
</cp:coreProperties>
</file>