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</w:t>
      </w:r>
      <w:r>
        <w:rPr>
          <w:bCs/>
        </w:rPr>
        <w:t>Приложение № 1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>к договору от ________ № _________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8"/>
          <w:szCs w:val="28"/>
        </w:rPr>
        <w:t>на проведение землеустроительных работ под ВЛ 110/10 кВ, ПС 110/10 кВ, ТП 10/0,4 кВ в Ванинском, Солнечном, Советско-Гаванском районах Хабаровского края</w:t>
      </w:r>
    </w:p>
    <w:p>
      <w:pPr>
        <w:pStyle w:val="Normal"/>
        <w:rPr>
          <w:b/>
          <w:b/>
        </w:rPr>
      </w:pPr>
      <w:r>
        <w:rPr>
          <w:b/>
        </w:rPr>
        <w:t>1. Обоснование выполнения рабо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Работы по межеванию земельных участков объектов электросетевого хозяйства  входит в комплекс мероприятий, связанных с обеспечением безопасного и безаварийного функционирования, безопасной эксплуатации объектов электросетевого хозяйства АО «ДРСК»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2. Цель работы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П</w:t>
      </w:r>
      <w:r>
        <w:rPr/>
        <w:t>роведение землеустроительных работ под ВЛ 110/10 кВ, ПС 110/10 кВ, ТП 10/0,4 кВ в Ванинском, Солнечном, Советско-Гаванском районах Хабаровского края с целью постановки земельных участков на кадастровый учет.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</w:rPr>
      </w:pPr>
      <w:r>
        <w:rPr>
          <w:b/>
        </w:rPr>
        <w:t>3. Основные задачи:</w:t>
      </w:r>
    </w:p>
    <w:p>
      <w:pPr>
        <w:pStyle w:val="Normal"/>
        <w:spacing w:lineRule="atLeast" w:line="240"/>
        <w:jc w:val="both"/>
        <w:rPr/>
      </w:pPr>
      <w:r>
        <w:rPr/>
        <w:t>3.1. Подготовительные работы по сбору и изучению правоустанавливающих, геодезических, картографических и других исходных документов;</w:t>
      </w:r>
    </w:p>
    <w:p>
      <w:pPr>
        <w:pStyle w:val="Normal"/>
        <w:spacing w:lineRule="atLeast" w:line="240"/>
        <w:jc w:val="both"/>
        <w:rPr/>
      </w:pPr>
      <w:r>
        <w:rPr/>
        <w:t>3.2. Установление границ земельного участка на местности;</w:t>
      </w:r>
    </w:p>
    <w:p>
      <w:pPr>
        <w:pStyle w:val="Normal"/>
        <w:spacing w:lineRule="atLeast" w:line="240"/>
        <w:jc w:val="both"/>
        <w:rPr/>
      </w:pPr>
      <w:r>
        <w:rPr/>
        <w:t>3.3. Изготовление схем земельных участков;</w:t>
      </w:r>
    </w:p>
    <w:p>
      <w:pPr>
        <w:pStyle w:val="Normal"/>
        <w:spacing w:lineRule="atLeast" w:line="240"/>
        <w:jc w:val="both"/>
        <w:rPr/>
      </w:pPr>
      <w:r>
        <w:rPr/>
        <w:t>3.4. Подготовка межевого плана земельного участка;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/>
        <w:t>3.5. Постановка на государственный кадастровый учет земельных участков;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/>
        <w:t>3.6. Получение кадастровых паспортов земельных участков;</w:t>
      </w:r>
    </w:p>
    <w:p>
      <w:pPr>
        <w:pStyle w:val="Normal"/>
        <w:spacing w:before="120" w:after="0"/>
        <w:rPr/>
      </w:pPr>
      <w:r>
        <w:rPr>
          <w:b/>
        </w:rPr>
        <w:t>4. Объекты и объемы работ.</w:t>
      </w:r>
    </w:p>
    <w:p>
      <w:pPr>
        <w:pStyle w:val="Normal"/>
        <w:ind w:firstLine="709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268"/>
        <w:gridCol w:w="1276"/>
        <w:gridCol w:w="1701"/>
        <w:gridCol w:w="1559"/>
      </w:tblGrid>
      <w:tr>
        <w:trPr>
          <w:trHeight w:val="7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по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в.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идетельство о гос. рег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яженность, км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нин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"Монгохто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Ванинский район, п. Монгох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352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68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,3 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35 кВ Т 8 Ф ПС "Ванино"-ПС "Тишкино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Ванинский район, п. Ван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354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66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35 кВ Т 9 Ф ПС "Ванино"-ПС "Тишкино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Ванинский район, п. Ван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356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68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35 кВ Т-6-Ф ПС  "Тишкино"-ПС "Южна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Ванинский район, п. Ванино, п. Октябрь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355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66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1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по Ванинскому району:                                                                  10,31 км.   991,3 кв.м.   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сомоль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нция "КСК"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.Комсомольск-на-Амуре, Амурлитмаш, свинокомпл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007308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699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,9 кв.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10 кВ "Хурб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Комсомольский район, с.Хурба, ул.Дачная,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474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АВ 14734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98,5 кв.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ПС-110/10 кВ "Хурб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Комсомольский район, с. Хурба, ул. Дачная,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047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В 14734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по Комсомольскому району:                                                                          8029,4 кв.м.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ско – Гаван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Т-1-Ф «Майская ГРЭС» – ПС «Кислородн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ветская Гавань, Советско-Гаванский район, п. Май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003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6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8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Т-3-Ф «Майская ГРЭС» – ПС «Тишкин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инский район, п. Ванино, Майский-Советско-Гаванский рай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353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66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93 км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Т-15-Ф «Майская ГРЭС» – ПС «Эгг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о-Гаванский район, п. Майский, г. Советская Гав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357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68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4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Т-2-Ф «Майская ГРЭС – ПС «Центральн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ветская Гавань, Советско-Гаванский район, п. Май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353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68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3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Т-К-Ф ПС «Кислородная» – ПС «Центральная»(опоры № 1-4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ветская Гав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357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6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8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«Майская ГРЭС – РП-4 ПС «Южная» Т-4-Ф/Т-5-Ф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инский район, п. Ванино, Советско-Гаванский район, п. Май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356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66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4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Т-10-Ф ПС «Лесозаводская» – ПС «РП-4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инский район, п. Октябрьский, Советско-Гаванский район, п. Заветы Ильи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356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6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7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нция 35/10 кВ «Центральн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г. Советская Гавань, ул. Партизанская, 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351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66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9 кв.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№1 ПС 35/10 кВ «Центральная» кв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г. Советская Гавань, пер. Безымянный, д. 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0035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6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6 кв.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№2 ПС 35/10 кВ «Центральная» кв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г. Советская Гавань, пер. Безымянный, д. 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035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66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 кв.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нция 35/10 кВ «РП-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Советско-Гаванский район, п. Заветы Ильича, ул. Арсенальная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03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66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2,9 кв.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нция 35/10 кВ «РП-4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Советско-Гаванский район, п. Заветы Ильича, бульвар Приморский, 7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351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В 1414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9,6 кв.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ерский пункт ПС 35/10 кВ «РП-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Советско-Гаванский район, п. Заветы Ильича, ул. Арсенальная 3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35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В 1417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2,2 кв.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Советско-Гаванский район, рп. Майский, ул. Лесная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035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68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85 кв. м.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Советско – Гаванскому району:                                                80,17 км.    24959,55 кв.м.</w:t>
            </w:r>
          </w:p>
        </w:tc>
      </w:tr>
      <w:tr>
        <w:trPr/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лнеч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rPr>
                <w:b/>
                <w:b/>
              </w:rPr>
            </w:pPr>
            <w:r>
              <w:rPr/>
              <w:t>ВЛ-35 кВ Т-197 пс Берёзовая-пс Ду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абаровский край, Солнечны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HB0076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87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,98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С 100 пс Лиан-пс Азиму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Солнечны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768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87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60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С-101 пс Старт - пс Кедр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Солнечны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763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87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7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С-103/104 пс Старт - пс Солне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Солнечны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764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87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8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С-107/108 пс Солнечная - пс Гор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Солнечны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765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87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9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С-112 пс Горная - пс Перев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Солнечны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766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87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6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С-115/116 ПС "Старт"- "ТЭЦ-3" с отпайкой на ПС "БАМ-ПТФ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г. Комсомольск-на-Амуре, Солнечны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766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698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5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С-73 пс К-пс Кедр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г. Комсомольск-на-Амуре, Солнечный район, Комсомоль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763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69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0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С-80 ПС "Северная"- ПС"Лиан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г. Комсомольск-на-Амуре, Солнечный район, Комсомоль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764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698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0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пс Комсомольская-пс Солнечная с отпайкой на ПС "Ручьи" С-81/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мсомольск-на-Амуре, Комсомольский, Солнечный рай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768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69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8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С-91/92 пс Солнечная - пс Молодёжная с отпайкой на ПС "ЦОФ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Солнечны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768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87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60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С-95 пс Старт - пс Азимут с отпайкой на ПС "Лиан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Солнечны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764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8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2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С-97/102/98 ПС "Старт"-ПС НПЗ-110-ПС "Т" с отпайкой на ПС "Байкальская", ПС "КСК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мсомльск-на-Амуре, Солнечны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765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698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7,32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10 кВ "Молодёжная"  с монтёрским пунк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Солнечный район, а/дорога Солнечный-Фестивальный, в 5м от основной тра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004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8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1,3 кв.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6 кВ "Ручьи" с под. дорогой и М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Солнечный район, 5 км по автотрассе Солнечный-Комсомо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406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87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3,3 кв. м.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Солнечному району:                                                                    325,97 км.    14884,6 кв.м.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                                                                                                              416,45 км.  48864,85 кв.м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pii"/>
        <w:ind w:left="0" w:hanging="0"/>
        <w:jc w:val="both"/>
        <w:rPr>
          <w:rFonts w:ascii="Times New Roman" w:hAnsi="Times New Roman" w:cs="Times New Roman"/>
          <w:b/>
          <w:b/>
          <w:bCs/>
          <w:spacing w:val="-2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 xml:space="preserve">5. Состав и содержание работ. </w:t>
      </w:r>
    </w:p>
    <w:p>
      <w:pPr>
        <w:pStyle w:val="Spii"/>
        <w:numPr>
          <w:ilvl w:val="1"/>
          <w:numId w:val="7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pacing w:val="-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sz w:val="23"/>
          <w:szCs w:val="23"/>
        </w:rPr>
        <w:t>Подготовительные работы.</w:t>
      </w:r>
    </w:p>
    <w:p>
      <w:pPr>
        <w:pStyle w:val="Spii"/>
        <w:numPr>
          <w:ilvl w:val="2"/>
          <w:numId w:val="7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pacing w:val="-2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готовительные работы включают в себя сбор и анализ следующих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еобходимых документов и материалов по объектам электросетевого хозяйств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>сведений Государственного кадастра недвижимости (далее – ГКН) в виде кадастровых выписок на земельные участки, занятые объектами электросетевого хозяйства АО «ДРСК»» (при необходимости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>сведений ГКН в виде кадастровых планов соответствующих территор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>сведений ГКН в виде кадастровых выписок на прочие земельные участки в границах  охранных зо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сведений о границах муниципальных образований (район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технической документации на объекты недвижимого имущества;</w:t>
      </w:r>
    </w:p>
    <w:p>
      <w:pPr>
        <w:pStyle w:val="Spii"/>
        <w:tabs>
          <w:tab w:val="clear" w:pos="708"/>
          <w:tab w:val="left" w:pos="840" w:leader="none"/>
          <w:tab w:val="left" w:pos="1985" w:leader="none"/>
        </w:tabs>
        <w:ind w:left="85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артографических материалов, требуемых масштабов, в территориальных органах Росреестра и других организациях по месту нахождения объектов недвижимости;</w:t>
      </w:r>
    </w:p>
    <w:p>
      <w:pPr>
        <w:pStyle w:val="Spii"/>
        <w:numPr>
          <w:ilvl w:val="0"/>
          <w:numId w:val="3"/>
        </w:numPr>
        <w:tabs>
          <w:tab w:val="clear" w:pos="708"/>
          <w:tab w:val="left" w:pos="840" w:leader="none"/>
          <w:tab w:val="left" w:pos="1985" w:leader="none"/>
        </w:tabs>
        <w:ind w:left="840" w:hanging="425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авоустанавливающих и правоудостоверяющих документов на объекты электросетевого хозяйства;</w:t>
      </w:r>
    </w:p>
    <w:p>
      <w:pPr>
        <w:pStyle w:val="Spii"/>
        <w:numPr>
          <w:ilvl w:val="0"/>
          <w:numId w:val="3"/>
        </w:numPr>
        <w:tabs>
          <w:tab w:val="clear" w:pos="708"/>
          <w:tab w:val="left" w:pos="1276" w:leader="none"/>
          <w:tab w:val="left" w:pos="1985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й учредительных документов АО «ДРСК»;</w:t>
      </w:r>
    </w:p>
    <w:p>
      <w:pPr>
        <w:pStyle w:val="Spii"/>
        <w:numPr>
          <w:ilvl w:val="2"/>
          <w:numId w:val="7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По результатам анализа собранных в процессе подготовительных работ документов и материалов исполнителем работ составляется отчет, который в обязательном порядке должен содержать подкрепленную документами следующую информацию в отношении каждого объекта электросетевого хозяйства в разрезе кадастровых районов:</w:t>
      </w:r>
    </w:p>
    <w:p>
      <w:pPr>
        <w:pStyle w:val="Spii"/>
        <w:numPr>
          <w:ilvl w:val="3"/>
          <w:numId w:val="6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тсутствие или наличие картографических материалов (с указанием масштабов);</w:t>
      </w:r>
    </w:p>
    <w:p>
      <w:pPr>
        <w:pStyle w:val="Spii"/>
        <w:numPr>
          <w:ilvl w:val="3"/>
          <w:numId w:val="6"/>
        </w:numPr>
        <w:tabs>
          <w:tab w:val="clear" w:pos="708"/>
          <w:tab w:val="left" w:pos="1843" w:leader="none"/>
          <w:tab w:val="left" w:pos="1985" w:leader="none"/>
        </w:tabs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отсутствие или наличие координат объектов электросетевого хозяйства и (или) координат земельных участков занятых соответствующими объектами в системах координат, принятых для ведения ГКН, точность которых соответствует требованиям, предъявляемым к точности определения координат характерных точек границ земельных участков, определенного целевого использования (Далее – Требования к точности определения координат)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3"/>
          <w:szCs w:val="23"/>
        </w:rPr>
        <w:footnoteReference w:id="2"/>
      </w:r>
      <w:r>
        <w:rPr>
          <w:rFonts w:cs="Times New Roman" w:ascii="Times New Roman" w:hAnsi="Times New Roman"/>
          <w:bCs/>
          <w:sz w:val="23"/>
          <w:szCs w:val="23"/>
        </w:rPr>
        <w:t>;</w:t>
      </w:r>
    </w:p>
    <w:p>
      <w:pPr>
        <w:pStyle w:val="Spii"/>
        <w:numPr>
          <w:ilvl w:val="3"/>
          <w:numId w:val="6"/>
        </w:numPr>
        <w:tabs>
          <w:tab w:val="clear" w:pos="708"/>
          <w:tab w:val="left" w:pos="840" w:leader="none"/>
          <w:tab w:val="left" w:pos="1843" w:leader="none"/>
          <w:tab w:val="left" w:pos="1985" w:leader="none"/>
        </w:tabs>
        <w:ind w:left="840" w:hanging="425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отсутствие или наличие информации о типах опор и их технических характеристиках (для воздушных линий электропередач);</w:t>
      </w:r>
    </w:p>
    <w:p>
      <w:pPr>
        <w:pStyle w:val="Spii"/>
        <w:numPr>
          <w:ilvl w:val="1"/>
          <w:numId w:val="7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sz w:val="23"/>
          <w:szCs w:val="23"/>
        </w:rPr>
        <w:t>Полевые, геодезические и картографические работы.</w:t>
      </w:r>
    </w:p>
    <w:p>
      <w:pPr>
        <w:pStyle w:val="Spii"/>
        <w:numPr>
          <w:ilvl w:val="3"/>
          <w:numId w:val="7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сполнителем проводятся полевые, геодезические и картографические работы, которые включают в себя:</w:t>
      </w:r>
    </w:p>
    <w:p>
      <w:pPr>
        <w:pStyle w:val="Spii"/>
        <w:numPr>
          <w:ilvl w:val="0"/>
          <w:numId w:val="4"/>
        </w:numPr>
        <w:tabs>
          <w:tab w:val="clear" w:pos="708"/>
          <w:tab w:val="left" w:pos="840" w:leader="none"/>
        </w:tabs>
        <w:ind w:left="840" w:hanging="425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левое обследование с уточнением технических характеристик объектов электросетевого хозяйства.  </w:t>
      </w:r>
    </w:p>
    <w:p>
      <w:pPr>
        <w:pStyle w:val="Spii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роектирование и создание опорной  межевой сети для выполнения геодезических работ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3"/>
          <w:szCs w:val="23"/>
        </w:rPr>
      </w:pPr>
      <w:r>
        <w:rPr>
          <w:sz w:val="23"/>
          <w:szCs w:val="23"/>
        </w:rPr>
        <w:t>Полевое обследование пунктов ГГС (при необходимости) с целью оценки их фактического состояния и выявления пунктов, пригодных для геодезического обеспечения картографических работ.</w:t>
      </w:r>
    </w:p>
    <w:p>
      <w:pPr>
        <w:pStyle w:val="Spii"/>
        <w:numPr>
          <w:ilvl w:val="2"/>
          <w:numId w:val="7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ординирование объектов электросетевого хозяйства по опорно, объектов капитального строительства и линейных сооружений в системах координат, принятых для ведения государственного кадастра недвижимости в соответствующих кадастровых округах, с точностью, удовлетворяющей Требованиям к точности определения координат.</w:t>
      </w:r>
    </w:p>
    <w:p>
      <w:pPr>
        <w:pStyle w:val="Spii"/>
        <w:numPr>
          <w:ilvl w:val="2"/>
          <w:numId w:val="7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Работы по определению координат опор ВЛ объектов электросетевого хозяйства необходимо осуществлять с использованием методов и инструментов с точностью, установленной приказом Минэкономразвития России 03.06.2012 № 267 «Об утверждении порядка описания местоположения границ объектов землеустройства».</w:t>
      </w:r>
    </w:p>
    <w:p>
      <w:pPr>
        <w:pStyle w:val="Spii"/>
        <w:tabs>
          <w:tab w:val="clear" w:pos="708"/>
          <w:tab w:val="left" w:pos="107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5.3. Установление и согласование границ земельного участка на местност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left="900" w:hanging="360"/>
        <w:jc w:val="both"/>
        <w:outlineLvl w:val="1"/>
        <w:rPr/>
      </w:pPr>
      <w:r>
        <w:rPr>
          <w:rFonts w:cs="Times New Roman" w:ascii="Times New Roman" w:hAnsi="Times New Roman"/>
          <w:sz w:val="23"/>
          <w:szCs w:val="23"/>
        </w:rPr>
        <w:t>1) Нанесение на карты схемы местонахождения земельного участка по данным территориального органа Росреестра – по исходным КПТ и КВЗУ на ранее учтенные земельные участки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left="900" w:hanging="36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)  Формирование схемы расположения земельного участка на кадастровом плане территории в трех экземплярах в соответствии с требованиями Инструкции по межеванию земель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left="900" w:hanging="360"/>
        <w:jc w:val="both"/>
        <w:outlineLvl w:val="1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)  Исполнитель работ, по доверенности АО «ДРСК», проводит согласование и утверждение схем земельных участков в уполномоченном органе исполнительной власти по территориальной принадлежности объекта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left="900" w:hanging="36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)  После завершения процедуры установления и согласования границ земельного участка на местности производится закрепление его границ межевыми знаками установленного образца.</w:t>
      </w:r>
    </w:p>
    <w:p>
      <w:pPr>
        <w:pStyle w:val="Spii"/>
        <w:tabs>
          <w:tab w:val="clear" w:pos="708"/>
          <w:tab w:val="left" w:pos="1070" w:leader="none"/>
        </w:tabs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5.4. Подготовка межевого плана.</w:t>
      </w:r>
    </w:p>
    <w:p>
      <w:pPr>
        <w:pStyle w:val="Spii"/>
        <w:tabs>
          <w:tab w:val="clear" w:pos="708"/>
          <w:tab w:val="left" w:pos="1440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1)  Согласование полученных данных со всеми заинтересованными сторонами и утверждение в уполномоченном органе исполнительной власти по территориальной принадлежности объекта;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Cs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bCs/>
          <w:sz w:val="23"/>
          <w:szCs w:val="23"/>
        </w:rPr>
        <w:t>2)   Формирование межевого плана.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5.5. Постановка на государственный кадастровый учет.</w:t>
      </w:r>
    </w:p>
    <w:p>
      <w:pPr>
        <w:pStyle w:val="Style19"/>
        <w:widowControl/>
        <w:tabs>
          <w:tab w:val="clear" w:pos="708"/>
          <w:tab w:val="left" w:pos="284" w:leader="none"/>
        </w:tabs>
        <w:spacing w:lineRule="auto" w:line="240"/>
        <w:ind w:hanging="0"/>
        <w:rPr/>
      </w:pPr>
      <w:r>
        <w:rPr>
          <w:b/>
          <w:bCs/>
          <w:sz w:val="23"/>
          <w:szCs w:val="23"/>
        </w:rPr>
        <w:t xml:space="preserve">5.5.1. </w:t>
      </w:r>
      <w:r>
        <w:rPr>
          <w:rStyle w:val="FontStyle36"/>
          <w:sz w:val="23"/>
          <w:szCs w:val="23"/>
        </w:rPr>
        <w:t>предоставление в орган кадастрового учета межевых и технических планов для постановки    земельных участков и объектов недвижимости на государственный кадастровый учет, уточнению границ, исправлению кадастровых ошибок;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jc w:val="both"/>
        <w:rPr>
          <w:rStyle w:val="FontStyle36"/>
          <w:sz w:val="26"/>
          <w:szCs w:val="26"/>
        </w:rPr>
      </w:pPr>
      <w:r>
        <w:rPr>
          <w:rStyle w:val="FontStyle36"/>
          <w:b/>
          <w:sz w:val="23"/>
          <w:szCs w:val="23"/>
        </w:rPr>
        <w:t>5.5.2</w:t>
      </w:r>
      <w:r>
        <w:rPr>
          <w:rStyle w:val="FontStyle36"/>
          <w:sz w:val="23"/>
          <w:szCs w:val="23"/>
        </w:rPr>
        <w:t>. ведение контроля за проведение государственного кадастрового учета земельных участков, анализа причин приостановления или отказа в государственном кадастровом учете земельных участков</w:t>
      </w:r>
      <w:r>
        <w:rPr>
          <w:rStyle w:val="FontStyle36"/>
          <w:sz w:val="26"/>
          <w:szCs w:val="26"/>
        </w:rPr>
        <w:t>.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jc w:val="both"/>
        <w:rPr>
          <w:rStyle w:val="FontStyle36"/>
          <w:b/>
          <w:b/>
          <w:sz w:val="23"/>
          <w:szCs w:val="23"/>
          <w:u w:val="single"/>
        </w:rPr>
      </w:pPr>
      <w:r>
        <w:rPr>
          <w:rStyle w:val="FontStyle36"/>
          <w:b/>
          <w:sz w:val="23"/>
          <w:szCs w:val="23"/>
          <w:u w:val="single"/>
        </w:rPr>
        <w:t>Результаты работ:</w:t>
      </w:r>
    </w:p>
    <w:p>
      <w:pPr>
        <w:pStyle w:val="Style81"/>
        <w:widowControl/>
        <w:tabs>
          <w:tab w:val="clear" w:pos="708"/>
          <w:tab w:val="left" w:pos="240" w:leader="none"/>
          <w:tab w:val="left" w:pos="284" w:leader="none"/>
        </w:tabs>
        <w:spacing w:lineRule="auto" w:line="240"/>
        <w:rPr/>
      </w:pPr>
      <w:r>
        <w:rPr>
          <w:bCs/>
          <w:sz w:val="23"/>
          <w:szCs w:val="23"/>
        </w:rPr>
        <w:t xml:space="preserve">-  </w:t>
      </w:r>
      <w:r>
        <w:rPr>
          <w:rStyle w:val="FontStyle36"/>
          <w:sz w:val="23"/>
          <w:szCs w:val="23"/>
        </w:rPr>
        <w:t>Согласованные и утвержденные схемы границ земельных участков в бумажном виде и на электронном носителе в 1 экземпляре;</w:t>
      </w:r>
    </w:p>
    <w:p>
      <w:pPr>
        <w:pStyle w:val="Style81"/>
        <w:widowControl/>
        <w:tabs>
          <w:tab w:val="clear" w:pos="708"/>
          <w:tab w:val="left" w:pos="240" w:leader="none"/>
          <w:tab w:val="left" w:pos="284" w:leader="none"/>
        </w:tabs>
        <w:spacing w:lineRule="auto" w:line="240"/>
        <w:rPr/>
      </w:pPr>
      <w:r>
        <w:rPr>
          <w:rStyle w:val="FontStyle36"/>
          <w:sz w:val="26"/>
          <w:szCs w:val="26"/>
        </w:rPr>
        <w:t xml:space="preserve">-  </w:t>
      </w:r>
      <w:r>
        <w:rPr>
          <w:rStyle w:val="FontStyle36"/>
          <w:sz w:val="23"/>
          <w:szCs w:val="23"/>
        </w:rPr>
        <w:t xml:space="preserve">Межевые планы в бумажном виде и на электронном носителе в 1 экземпляре; </w:t>
      </w:r>
    </w:p>
    <w:p>
      <w:pPr>
        <w:pStyle w:val="Style81"/>
        <w:widowControl/>
        <w:tabs>
          <w:tab w:val="clear" w:pos="708"/>
          <w:tab w:val="left" w:pos="240" w:leader="none"/>
          <w:tab w:val="left" w:pos="284" w:leader="none"/>
        </w:tabs>
        <w:spacing w:lineRule="auto" w:line="240"/>
        <w:rPr>
          <w:sz w:val="26"/>
          <w:szCs w:val="26"/>
        </w:rPr>
      </w:pPr>
      <w:r>
        <w:rPr>
          <w:rStyle w:val="FontStyle36"/>
          <w:sz w:val="26"/>
          <w:szCs w:val="26"/>
        </w:rPr>
        <w:t xml:space="preserve">-  </w:t>
      </w:r>
      <w:r>
        <w:rPr>
          <w:rStyle w:val="FontStyle36"/>
          <w:sz w:val="23"/>
          <w:szCs w:val="23"/>
        </w:rPr>
        <w:t>Кадастровые паспорта на земельные участки в 2 экземплярах.</w:t>
      </w:r>
    </w:p>
    <w:p>
      <w:pPr>
        <w:pStyle w:val="Spii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Отчетные материалы.</w:t>
      </w:r>
    </w:p>
    <w:p>
      <w:pPr>
        <w:pStyle w:val="21"/>
        <w:widowControl w:val="false"/>
        <w:spacing w:lineRule="auto" w:line="240" w:before="0" w:after="0"/>
        <w:ind w:left="426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Отчетные материалы подготавливаются Исполнителем работ в соответствии с требованиями нормативных правовых и технических актов к составу и содержанию предоставляемых документов. Дополнительные требования к составу и содержанию отчетных материалов, а так же к формату их предоставления согласовываются с Заказчиком   работ.</w:t>
      </w:r>
    </w:p>
    <w:p>
      <w:pPr>
        <w:pStyle w:val="21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567" w:hanging="567"/>
        <w:jc w:val="both"/>
        <w:rPr>
          <w:bCs/>
          <w:sz w:val="23"/>
          <w:szCs w:val="23"/>
        </w:rPr>
      </w:pPr>
      <w:r>
        <w:rPr>
          <w:b/>
          <w:sz w:val="23"/>
          <w:szCs w:val="23"/>
        </w:rPr>
        <w:t>Порядок взаимодействия Заказчика и Исполнителя при выполнении работ.</w:t>
      </w:r>
    </w:p>
    <w:p>
      <w:pPr>
        <w:pStyle w:val="21"/>
        <w:widowControl w:val="false"/>
        <w:spacing w:lineRule="auto" w:line="240" w:before="0" w:after="0"/>
        <w:ind w:left="0" w:firstLine="426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В целях обеспечения оперативного контроля выполнения работ Исполнитель направляет Заказчику информацию о ходе выполнения работ. Заказчик определяет порядок представления  Заказчику и форму мониторинга выполнения рабо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b/>
          <w:sz w:val="23"/>
          <w:szCs w:val="23"/>
        </w:rPr>
        <w:t>8</w:t>
      </w:r>
      <w:r>
        <w:rPr>
          <w:sz w:val="23"/>
          <w:szCs w:val="23"/>
        </w:rPr>
        <w:t xml:space="preserve">. </w:t>
      </w:r>
      <w:r>
        <w:rPr>
          <w:b/>
          <w:sz w:val="23"/>
          <w:szCs w:val="23"/>
        </w:rPr>
        <w:t>Особые условия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8.1. При внесении в действующее законодательство изменений, влияющих на выполнение указанных в техническом задании работ, настоящее техническое задание подлежит корректировке по согласованию сторо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b/>
          <w:bCs/>
          <w:sz w:val="23"/>
          <w:szCs w:val="23"/>
        </w:rPr>
        <w:t>9</w:t>
      </w:r>
      <w:r>
        <w:rPr>
          <w:bCs/>
          <w:sz w:val="23"/>
          <w:szCs w:val="23"/>
        </w:rPr>
        <w:t xml:space="preserve">. </w:t>
      </w:r>
      <w:r>
        <w:rPr>
          <w:b/>
          <w:sz w:val="23"/>
          <w:szCs w:val="23"/>
        </w:rPr>
        <w:t>Методическое обеспечение работ.</w:t>
      </w:r>
    </w:p>
    <w:p>
      <w:pPr>
        <w:pStyle w:val="21"/>
        <w:widowControl w:val="false"/>
        <w:spacing w:lineRule="auto" w:line="240" w:before="0" w:after="0"/>
        <w:ind w:left="0" w:hanging="0"/>
        <w:rPr>
          <w:sz w:val="23"/>
          <w:szCs w:val="23"/>
        </w:rPr>
      </w:pPr>
      <w:r>
        <w:rPr>
          <w:bCs/>
          <w:sz w:val="23"/>
          <w:szCs w:val="23"/>
        </w:rPr>
        <w:t>Методические работы включают в себя:</w:t>
      </w:r>
    </w:p>
    <w:p>
      <w:pPr>
        <w:pStyle w:val="Spii"/>
        <w:numPr>
          <w:ilvl w:val="0"/>
          <w:numId w:val="2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разработку и согласование с Заказчиком формы отчета, предусмотренного п. 5.1.2. и требований к его составлению;</w:t>
      </w:r>
    </w:p>
    <w:p>
      <w:pPr>
        <w:pStyle w:val="Spii"/>
        <w:numPr>
          <w:ilvl w:val="0"/>
          <w:numId w:val="2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0" w:firstLine="567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разработку и согласование с Заказчиком порядка по приемке отчетных материалов по этапам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 w:before="5" w:after="0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>10. Требования к Подрядной организации.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наличие у участника размещения заказа поверенных геодезических приборов с наличием свидетельства об их поверке, подтвердить копиями документов;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наличие у участника размещения заказа в штате квалифицированных сотрудников, инженеры – землеустроители (не менее 2), со стажем работы в сфере землеустройства,  подтвердить копиями дипломов и трудовых книжек;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 наличие в штате кадастровых инженеров (не менее 2), в подтверждение этому участник в составе своего предложения должен предоставить копии квалификационных аттестатов.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 подрядчик обязан выполнять работы собственными силами, без привлечения субподрядной организации для осуществления геодезической съёмки земельных участков под электросетевыми объектами и постановке участков на кадастровый учёт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11. Дополнительные требования: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частник должен иметь положительную деловую репутацию в части выполнения данного вида работ в установленные договорами сроки и надлежащего качества, на объектах заказчика и (или) на объектах других организаций, приложив к конкурентной документации не менее 5 отзывов по выполненным договорам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2. Сроки выполнения землеустроительных  работ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Начало работ –  с 01.01.2016 г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Окончание работ –  «_</w:t>
      </w:r>
      <w:r>
        <w:rPr>
          <w:sz w:val="23"/>
          <w:szCs w:val="23"/>
          <w:u w:val="single"/>
        </w:rPr>
        <w:t>30</w:t>
      </w:r>
      <w:r>
        <w:rPr>
          <w:sz w:val="23"/>
          <w:szCs w:val="23"/>
        </w:rPr>
        <w:t>_» _</w:t>
      </w:r>
      <w:r>
        <w:rPr>
          <w:sz w:val="23"/>
          <w:szCs w:val="23"/>
          <w:u w:val="single"/>
        </w:rPr>
        <w:t>ноября</w:t>
      </w:r>
      <w:r>
        <w:rPr>
          <w:sz w:val="23"/>
          <w:szCs w:val="23"/>
        </w:rPr>
        <w:t xml:space="preserve">__ 2016 года. 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>13. Гарантия исполнителя.</w:t>
      </w:r>
    </w:p>
    <w:p>
      <w:pPr>
        <w:pStyle w:val="2"/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Гарантия на работы исполнителя составляет 3 года с момента подписания акта выполненных работ. В случае обнаружения недостатков в выполненных работах, Исполнитель обязан устранить замечания в согласованные с Заказчиком сроки за счет собственных средств.</w:t>
      </w:r>
    </w:p>
    <w:p>
      <w:pPr>
        <w:pStyle w:val="2"/>
        <w:spacing w:lineRule="auto" w:line="240" w:before="0" w:after="0"/>
        <w:jc w:val="both"/>
        <w:rPr/>
      </w:pPr>
      <w:r>
        <w:rPr>
          <w:b/>
          <w:sz w:val="23"/>
          <w:szCs w:val="23"/>
        </w:rPr>
        <w:t>14. Условия оплаты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3"/>
          <w:szCs w:val="23"/>
        </w:rPr>
        <w:t>- Расчет за выполненные работы производится в течение 30 календарных дней с даты подписания акта сдачи-приемки выполненных работ;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3"/>
          <w:szCs w:val="23"/>
        </w:rPr>
        <w:t>- Авансовые платежи по выполнению работ не предусмотрены.</w:t>
      </w:r>
    </w:p>
    <w:sectPr>
      <w:footnotePr>
        <w:numFmt w:val="decimal"/>
      </w:footnotePr>
      <w:type w:val="nextPage"/>
      <w:pgSz w:w="11906" w:h="16838"/>
      <w:pgMar w:left="1134" w:right="851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Требования к точности определения координат устанавливаются органом нормативно-правового регулирования в сфере кадастровых отношений (Федеральный закон от 24.07.2007 г. № 221-ФЗ «О Государственном кадастре объектов недвижимости». Пункт 7 статьи 38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1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1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51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2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568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rFonts w:cs="Times New Roman"/>
        <w:color w:val="000000"/>
      </w:rPr>
    </w:lvl>
    <w:lvl w:ilvl="1">
      <w:start w:val="5"/>
      <w:numFmt w:val="decimal"/>
      <w:lvlText w:val="%2.1.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2">
      <w:start w:val="1"/>
      <w:numFmt w:val="none"/>
      <w:suff w:val="nothing"/>
      <w:lvlText w:val="%1.1.2%3."/>
      <w:lvlJc w:val="left"/>
      <w:pPr>
        <w:tabs>
          <w:tab w:val="num" w:pos="1800"/>
        </w:tabs>
        <w:ind w:left="1584" w:hanging="504"/>
      </w:pPr>
      <w:rPr>
        <w:b/>
        <w:rFonts w:cs="Times New Roman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  <w:rPr>
        <w:rFonts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>
        <w:rFonts w:cs="Times New Roman"/>
      </w:rPr>
    </w:lvl>
  </w:abstractNum>
  <w:abstractNum w:abstractNumId="6">
    <w:lvl w:ilvl="0">
      <w:start w:val="5"/>
      <w:numFmt w:val="decimal"/>
      <w:lvlText w:val="%1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792"/>
        </w:tabs>
        <w:ind w:left="792" w:hanging="432"/>
      </w:pPr>
      <w:rPr>
        <w:b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224" w:hanging="504"/>
      </w:pPr>
      <w:rPr>
        <w:rFonts w:ascii="Wingdings" w:hAnsi="Wingdings" w:cs="Wingdings" w:hint="default"/>
        <w:b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b/>
      <w:i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  <w:b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2">
    <w:name w:val="WW8Num15z2"/>
    <w:qFormat/>
    <w:rPr>
      <w:rFonts w:ascii="Wingdings" w:hAnsi="Wingdings" w:cs="Wingdings"/>
      <w:b/>
    </w:rPr>
  </w:style>
  <w:style w:type="character" w:styleId="WW8Num15z3">
    <w:name w:val="WW8Num15z3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17"/>
      <w:ind w:firstLine="144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5:43:00Z</dcterms:created>
  <dc:creator>user1</dc:creator>
  <dc:description/>
  <cp:keywords/>
  <dc:language>en-US</dc:language>
  <cp:lastModifiedBy>Коротаева Татьяна Витальевна</cp:lastModifiedBy>
  <cp:lastPrinted>2012-07-19T16:18:00Z</cp:lastPrinted>
  <dcterms:modified xsi:type="dcterms:W3CDTF">2015-12-04T05:35:00Z</dcterms:modified>
  <cp:revision>12</cp:revision>
  <dc:subject/>
  <dc:title>Открытое акционерное общество</dc:title>
</cp:coreProperties>
</file>