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/>
      </w:pPr>
      <w:r>
        <w:rPr>
          <w:sz w:val="24"/>
          <w:szCs w:val="24"/>
          <w:u w:val="single"/>
        </w:rPr>
        <w:t>Перечень,  характеристики закупаемой продукции</w:t>
      </w:r>
      <w:r>
        <w:rPr/>
        <w:t>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977"/>
        <w:gridCol w:w="22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/кабел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/ТУ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и специальные кабели и про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>
                <w:sz w:val="24"/>
                <w:szCs w:val="24"/>
              </w:rPr>
              <w:t>Согласно приложению №1.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pacing w:val="4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иложению №1.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40"/>
                <w:sz w:val="24"/>
                <w:szCs w:val="24"/>
              </w:rPr>
            </w:pPr>
            <w:r>
              <w:rPr>
                <w:bCs/>
                <w:spacing w:val="40"/>
                <w:sz w:val="24"/>
                <w:szCs w:val="24"/>
              </w:rPr>
            </w:r>
          </w:p>
        </w:tc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Грузополучателей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Амур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80009, Хабаровский край, г. Хабаровск, ул. Промышленная, 13,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Электрические сети ЕАО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79016, Еврейская Автономная обл., г. Биробиджан, ул. Черноморская, 6. </w:t>
            </w: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Ст. Биробиджан-1 ДВЖД, код ж. д.-962804, Код предприятия-9532, ОКПО-00106477.</w:t>
            </w:r>
          </w:p>
          <w:p>
            <w:pPr>
              <w:pStyle w:val="Normal"/>
              <w:ind w:firstLine="743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Южно-Якут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» - </w:t>
            </w:r>
            <w:r>
              <w:rPr>
                <w:sz w:val="24"/>
                <w:szCs w:val="24"/>
              </w:rPr>
              <w:t xml:space="preserve">678901, </w:t>
            </w:r>
            <w:r>
              <w:rPr>
                <w:color w:val="000000"/>
                <w:spacing w:val="-6"/>
                <w:sz w:val="24"/>
                <w:szCs w:val="24"/>
              </w:rPr>
              <w:t>Республика Саха (Якутия),</w:t>
            </w:r>
            <w:r>
              <w:rPr>
                <w:sz w:val="24"/>
                <w:szCs w:val="24"/>
              </w:rPr>
              <w:t xml:space="preserve"> г. Алдан, ул. Линейная, 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поставки проду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иод поставки</w:t>
      </w:r>
      <w:r>
        <w:rPr>
          <w:sz w:val="24"/>
          <w:szCs w:val="24"/>
        </w:rPr>
        <w:t xml:space="preserve"> продукции на склады Грузополучателей (филиалы ОАО «ДРСК»: «Амурские электрические сети», «Приморские электрические сети», «Хабаровские электрические сети» (СП «Северные электрические сети» г. Комсомольск-на-Амуре), «Хабаровские электрические сети» (СП «Центральные электрические сети» г. Хабаровск), «Электрические сети ЕАО» и «Южно-Якутские электрические сети»):  </w:t>
      </w:r>
      <w:r>
        <w:rPr>
          <w:b/>
          <w:sz w:val="24"/>
          <w:szCs w:val="24"/>
        </w:rPr>
        <w:t>20.01.2016г. -  31.12.2018г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Оплата за поставленную продукцию будет производиться </w:t>
      </w:r>
      <w:r>
        <w:rPr>
          <w:b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борочные критерии к продукции.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Продукция должна соответствовать ГОСТу или ТУ указанному в приложении №1.1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>3.2.</w:t>
        <w:tab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эксплуатации должен соответствовать срокам, указанным в стандартах или технических  условиях на кабели конкретных марок, и он должен быть не менее 6 мес. со дня ввода в эксплуатацию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Продукция должна быть новой не ранее 2015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В составе заявки Участник должен представить отсканированную (ые) копию (и) ТУ в соответствии с которыми выпускается продук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борочные  критерии к поставщик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>Участник должен предоставить письмо-подтверждение завода-изготовителя о согласии на изготовление/поставку кабельно-проводниковой продукции (Контрольные и специальные кабели и провода) и подтверждение гарантийных обязательств по п.3.2. В случае если участник является заводом-изготовителем данное письмо не обязательно.</w:t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Коврижкина Елена Юрьевна</cp:lastModifiedBy>
  <cp:lastPrinted>2014-10-27T09:54:00Z</cp:lastPrinted>
  <dcterms:modified xsi:type="dcterms:W3CDTF">2015-09-09T04:53:00Z</dcterms:modified>
  <cp:revision>66</cp:revision>
  <dc:subject/>
  <dc:title>5</dc:title>
</cp:coreProperties>
</file>