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09.15 г.  № 02-01-07-15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пецификация №1 - Раздел 2.2.2. ГКПЗ  2016г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15"/>
        <w:gridCol w:w="844"/>
        <w:gridCol w:w="94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ное распределительное устройство 10кВ К-59 ХЛ1 для ПС 110/10кВ «Портовая» (согласно Приложения №1.1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пецификация №2 - Раздел 1.2. ГКПЗ  2016г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04"/>
        <w:gridCol w:w="847"/>
        <w:gridCol w:w="9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ер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чейка КСО 206М-04-03-6-630 У3 со встроенным вакуумным выключателем ВВ/ТЕ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-10-12,5(20)/630 (согласно Приложения №1.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681000, Хабаровский край, г. Комсомольск-на-Амуре, ул. Аллея Труда, 16А. Станция Комсомольск на Амуре,  код – 960103 Код предприятия – 9531, ОКПО – 9809784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3.2016г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3"/>
          <w:szCs w:val="23"/>
        </w:rPr>
        <w:t xml:space="preserve">в течение 30 календарных дней с момента поставки оборудования на склад грузополучателя </w:t>
      </w:r>
      <w:r>
        <w:rPr>
          <w:b/>
          <w:sz w:val="23"/>
        </w:rPr>
        <w:t xml:space="preserve"> 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5-2016 гг. выпуска, ранее не используемой и соответствовать техническим требованиям, указанным в Приложении №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 xml:space="preserve">60 месяцев </w:t>
      </w:r>
      <w:r>
        <w:rPr>
          <w:sz w:val="23"/>
          <w:szCs w:val="23"/>
        </w:rPr>
        <w:t>и распространяется на шкафы КРУ, а также на встроенное в них высоковольтное  оборудование, устройства РЗА, изоляцию главных цепей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Гарантия на защиту от коррозии, при отсутствии механических повреждений - </w:t>
      </w:r>
      <w:r>
        <w:rPr>
          <w:b/>
          <w:i/>
          <w:sz w:val="23"/>
          <w:szCs w:val="23"/>
        </w:rPr>
        <w:t xml:space="preserve">не менее 10 лет, </w:t>
      </w:r>
      <w:r>
        <w:rPr>
          <w:sz w:val="23"/>
          <w:szCs w:val="23"/>
        </w:rPr>
        <w:t>с момента ввода оборудования в эксплуатацию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7. Дополнительные требования к оборудованию по Спецификации №1:</w:t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3"/>
        </w:rPr>
        <w:t xml:space="preserve">3.7.1. </w:t>
      </w:r>
      <w:r>
        <w:rPr>
          <w:sz w:val="23"/>
          <w:szCs w:val="24"/>
        </w:rPr>
        <w:t>Обеспечить возможность непосредственной стыковки вновь устанавливаемых ячеек с существующими без применения переходного шкафа.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 xml:space="preserve">3.7.2. </w:t>
      </w:r>
      <w:r>
        <w:rPr>
          <w:sz w:val="23"/>
          <w:szCs w:val="24"/>
        </w:rPr>
        <w:t>Предоставить техническое описание с чертежами и присоединительными размерам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4"/>
        </w:rPr>
        <w:t xml:space="preserve">3.7.3. </w:t>
      </w:r>
      <w:r>
        <w:rPr>
          <w:sz w:val="23"/>
          <w:szCs w:val="24"/>
        </w:rPr>
        <w:t>Собственное время отключения выключателя не более 30мс, допустимый цикл АПВ «О»-0,3с - «ВО»-20с - «ВО». Масса коммутационного модуля не более 40кг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4. </w:t>
      </w:r>
      <w:r>
        <w:rPr>
          <w:sz w:val="23"/>
          <w:szCs w:val="23"/>
        </w:rPr>
        <w:t>Марка и тип оборудования изменению не подлежат в связи с тем, что закупаемые ячейки будут установлены в составе единого существующего РУ-10к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ополнительные требования к оборудованию по Спецификации №2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1.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sz w:val="23"/>
          <w:szCs w:val="23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8.2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8.2.1.</w:t>
      </w:r>
      <w:r>
        <w:rPr>
          <w:sz w:val="23"/>
          <w:szCs w:val="23"/>
        </w:rPr>
        <w:t xml:space="preserve">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2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2.2</w:t>
      </w:r>
      <w:r>
        <w:rPr>
          <w:sz w:val="23"/>
          <w:szCs w:val="23"/>
        </w:rPr>
        <w:t>. Габаритные размеры аналога должны соответствовать габаритным размерам, указанным в опросном листе Приложения №1.2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2.3. </w:t>
      </w:r>
      <w:r>
        <w:rPr>
          <w:sz w:val="23"/>
          <w:szCs w:val="23"/>
        </w:rPr>
        <w:t>Ячейка аналога должна быть укомплектована вакуумным выключателем, характеристики которого не уступают техническим характеристикам вакуумного выключателя ВВ/ТЕ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-10-12,5(20)/630 (возможна замена на вакуумный выключатель ВВР-10-20/630-017У3)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45:00Z</dcterms:created>
  <dc:creator>okzt</dc:creator>
  <dc:description/>
  <cp:keywords/>
  <dc:language>en-US</dc:language>
  <cp:lastModifiedBy>Терешкина</cp:lastModifiedBy>
  <cp:lastPrinted>2015-09-21T13:14:00Z</cp:lastPrinted>
  <dcterms:modified xsi:type="dcterms:W3CDTF">2015-09-23T05:41:00Z</dcterms:modified>
  <cp:revision>13</cp:revision>
  <dc:subject/>
  <dc:title>5</dc:title>
</cp:coreProperties>
</file>