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иложение №3 к договору №________________от «____»________2015г.</w:t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КАЛЕНДАРНЫЙ ПЛАН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выполнение проектных и изыскательски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Наименование объекта: </w:t>
      </w:r>
      <w:r>
        <w:rPr>
          <w:b/>
        </w:rPr>
        <w:t>«Реконструкция ПС 110/35/10 кВ Краскино (расширение ОРУ 110 кВ)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712" w:leader="none"/>
        </w:tabs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06"/>
        <w:gridCol w:w="2430"/>
        <w:gridCol w:w="235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>Наименование этап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>Сроки выполнения работ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начало-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>оконча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/>
              <w:t xml:space="preserve">Стоимость с НДС, руб.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/>
            </w:pPr>
            <w:r>
              <w:rPr/>
              <w:t>1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/>
            </w:pPr>
            <w:r>
              <w:rPr/>
              <w:t>2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/>
            </w:pPr>
            <w:r>
              <w:rPr/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highlight w:val="yellow"/>
              </w:rPr>
            </w:pPr>
            <w:r>
              <w:rPr/>
              <w:t>Всего по договору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79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427"/>
      </w:tblGrid>
      <w:tr>
        <w:trPr>
          <w:trHeight w:val="384" w:hRule="atLeast"/>
        </w:trPr>
        <w:tc>
          <w:tcPr>
            <w:tcW w:w="552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9000" w:leader="underscor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Директор филиала АО «ДРСК» -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9000" w:leader="underscor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«Приморские электрические сети»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9000" w:leader="underscor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9000" w:leader="underscor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____________________С.И. Чутенк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ind w:left="25" w:hanging="0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ind w:hanging="34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76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  <w:t>ПОДРЯДЧИ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  <w:lang w:eastAsia="en-US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0:25:00Z</dcterms:created>
  <dc:creator>Ганоль Наталья Валентиновна</dc:creator>
  <dc:description/>
  <cp:keywords/>
  <dc:language>en-US</dc:language>
  <cp:lastModifiedBy>Стеценко Лариса Викторовна</cp:lastModifiedBy>
  <cp:lastPrinted>2014-11-24T16:13:00Z</cp:lastPrinted>
  <dcterms:modified xsi:type="dcterms:W3CDTF">2015-08-20T09:55:00Z</dcterms:modified>
  <cp:revision>46</cp:revision>
  <dc:subject/>
  <dc:title/>
</cp:coreProperties>
</file>